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ަނިމާދޫ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2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3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9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ަނިމާދޫ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lang w:bidi="dv-MV"/>
              </w:rPr>
              <w:t>16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ެބުރުވަރީ 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ވާ ބުދަ ދުވަހުގެ </w:t>
            </w:r>
            <w:r>
              <w:rPr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aishath.nadheema@finance.gov.mv</w:t>
              </w:r>
            </w:hyperlink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lang w:bidi="dv-MV"/>
              </w:rPr>
              <w:t>24</w:t>
            </w:r>
            <w:r>
              <w:rPr>
                <w:rFonts w:cs="MV Boli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ފެބުރުވަރީ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25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ންސަވީ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7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8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9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ishath.nadheema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7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22-02-09T07:40:00Z</dcterms:modified>
  <cp:revision>3</cp:revision>
  <dc:subject/>
  <dc:title>Section 1.  Instructions to Bidders</dc:title>
</cp:coreProperties>
</file>