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wwa NazlaHawwa Nazla^?y8 TU?y8 T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