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9">
            <wp:simplePos x="0" y="0"/>
            <wp:positionH relativeFrom="margin">
              <wp:posOffset>2571750</wp:posOffset>
            </wp:positionH>
            <wp:positionV relativeFrom="line">
              <wp:posOffset>9144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AA.Bodufulh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00</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1,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31</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00</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AA.Bodufulhadhoo Mosque</w:t>
            </w:r>
            <w:r>
              <w:rPr>
                <w:b/>
                <w:bCs/>
                <w:color w:val="000000"/>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hmed Jinah Ibrahim</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sz w:val="24"/>
                  <w:szCs w:val="20"/>
                </w:rPr>
                <w:t xml:space="preserve"> ahmed.jinah@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300 hrs, August 26,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6,000/- (Maldives Rufiya Thirty Six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hmed.jin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rFonts w:cs="Times New Roman" w:ascii="Times New Roman" w:hAnsi="Times New Roman"/>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September 1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September 1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15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3.6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1,0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100– </w:t>
      </w:r>
      <w:r>
        <w:rPr/>
        <w:t>Construction of AA.Bodufulhadhoo Mosque</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19/W-100– </w:t>
            </w:r>
            <w:r>
              <w:rPr/>
              <w:t>Construction of AA.Bodufulha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19/W-100– </w:t>
            </w:r>
            <w:r>
              <w:rPr/>
              <w:t>Construction of AA.Bodufulha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fathun.waheedha@gmail.com</cp:lastModifiedBy>
  <cp:lastPrinted>2019-06-18T13:50:00Z</cp:lastPrinted>
  <dcterms:modified xsi:type="dcterms:W3CDTF">2019-08-20T21:03:00Z</dcterms:modified>
  <cp:revision>12</cp:revision>
  <dc:subject/>
  <dc:title>Section I</dc:title>
</cp:coreProperties>
</file>