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611" w:hanging="9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>Construction of Council Office at Gdh. Nadella.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4-12T07:58:00Z</dcterms:modified>
  <cp:revision>52</cp:revision>
  <dc:subject/>
  <dc:title/>
</cp:coreProperties>
</file>