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5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ind w:right="611" w:hanging="9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>Construction of Council Office at Gdh. Nadella.</w:t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4-12T08:08:00Z</dcterms:modified>
  <cp:revision>45</cp:revision>
  <dc:subject/>
  <dc:title/>
</cp:coreProperties>
</file>