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1710" w:firstLine="153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Gn. Fuvahmulah M.J.M Hall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left="1710" w:firstLine="153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11:00Z</dcterms:modified>
  <cp:revision>46</cp:revision>
  <dc:subject/>
  <dc:title/>
</cp:coreProperties>
</file>