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cs="DAM_Nala"/>
          <w:sz w:val="44"/>
          <w:sz w:val="44"/>
          <w:szCs w:val="44"/>
          <w:rtl w:val="true"/>
          <w:lang w:bidi="dv-MV"/>
        </w:rPr>
        <w:t>ހުޅުމާލެ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ޑިޓެންޝަނ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ސެންޓަރގަ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މަސައްކަތްކުރާ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މުވައްޒަފުންނާ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ބަންދުގަ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ތިބޭ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ޤައިދީންނަށ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ކޮއްތު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ކައްކާ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ތައްޔާރުކޮށްދިނުނ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/>
          <w:color w:val="FF0000"/>
          <w:spacing w:val="60"/>
          <w:sz w:val="96"/>
          <w:szCs w:val="40"/>
          <w:lang w:bidi="dv-MV"/>
        </w:rPr>
        <w:t>6</w:t>
      </w:r>
      <w:r>
        <w:rPr>
          <w:rFonts w:cs="MV Boli"/>
          <w:bCs/>
          <w:color w:val="FF0000"/>
          <w:spacing w:val="60"/>
          <w:sz w:val="40"/>
          <w:lang w:bidi="dv-MV"/>
        </w:rPr>
        <w:t>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  <w:lang w:bidi="dv-MV"/>
        </w:rPr>
      </w:pPr>
      <w:r>
        <w:rPr>
          <w:rFonts w:cs="MV Boli"/>
          <w:b/>
          <w:color w:val="FF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ޖުލައި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rFonts w:cs="MV Boli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</w:t>
      </w:r>
      <w:r>
        <w:rPr>
          <w:rFonts w:cs="MV Boli"/>
          <w:color w:val="FF0000"/>
          <w:shd w:fill="FFFFFF" w:val="clear"/>
          <w:lang w:bidi="dv-MV"/>
        </w:rPr>
        <w:t>12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2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Cambria" w:hAnsi="Cambria" w:cs="DAM_Nala"/>
          <w:color w:val="FF0000"/>
          <w:rtl w:val="true"/>
          <w:lang w:bidi="dv-MV"/>
        </w:rPr>
        <w:t>ޖުލައި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ހުޅުމާލެ ޑިޓެންޝަން ސެންޓަރގައި މަސައްކަތްކުރާ މުވައްޒަފުންނާއި ބަންދުގައި ތިބޭ ޤައިދީންނަށް ކޮއްތު ކައްކާ ތައްޔާރުކޮށްދިނުނ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pacing w:val="6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pacing w:val="6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</w:t>
            </w:r>
            <w:r>
              <w:rPr>
                <w:rFonts w:cs="MV Boli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އޮގަސްޓް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09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1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7-25T08:30:00Z</dcterms:modified>
  <cp:revision>4</cp:revision>
  <dc:subject/>
  <dc:title>Section 1.  Instructions to Bidders</dc:title>
</cp:coreProperties>
</file>