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 xml:space="preserve">Project Name: Construction of 03 Storey Building at N. Ken'dhikulhudhoo School </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 xml:space="preserve">Project Number: TES/2022/W-064 </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31</w:t>
      </w:r>
      <w:r>
        <w:rPr>
          <w:b/>
          <w:bCs/>
          <w:color w:val="000000"/>
          <w:spacing w:val="30"/>
          <w:sz w:val="28"/>
          <w:szCs w:val="28"/>
          <w:vertAlign w:val="superscript"/>
          <w:lang w:val="en-US"/>
        </w:rPr>
        <w:t>st</w:t>
      </w:r>
      <w:r>
        <w:rPr>
          <w:b/>
          <w:bCs/>
          <w:color w:val="000000"/>
          <w:spacing w:val="30"/>
          <w:sz w:val="28"/>
          <w:szCs w:val="28"/>
          <w:lang w:val="en-US"/>
        </w:rPr>
        <w:t xml:space="preserve"> October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lang w:val="en-US" w:bidi="dv-MV"/>
              </w:rPr>
            </w:pPr>
            <w:r>
              <w:rPr/>
              <w:t>(IUL)13-K/13/2022/</w:t>
            </w:r>
            <w:r>
              <w:rPr>
                <w:rFonts w:cs="MV Boli"/>
                <w:lang w:bidi="dv-MV"/>
              </w:rPr>
              <w:t>333</w:t>
            </w:r>
          </w:p>
          <w:p>
            <w:pPr>
              <w:pStyle w:val="Normal"/>
              <w:tabs>
                <w:tab w:val="clear" w:pos="720"/>
                <w:tab w:val="right" w:pos="7272" w:leader="none"/>
              </w:tabs>
              <w:spacing w:lineRule="auto" w:line="276" w:before="0" w:after="160"/>
              <w:rPr/>
            </w:pPr>
            <w:r>
              <w:rPr/>
              <w:t>Project number: TES/2022/W-064</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The name of the Project is : Construction of 03 Storey Building at N. Ken'dhikulhudhoo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bdulla Maaz</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2,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7">
              <w:r>
                <w:rPr>
                  <w:rStyle w:val="InternetLink"/>
                  <w:rFonts w:cs="Times New Roman" w:ascii="Times New Roman" w:hAnsi="Times New Roman"/>
                  <w:bCs/>
                  <w:sz w:val="24"/>
                </w:rPr>
                <w:t xml:space="preserve"> abdulla.maaz@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8">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 20</w:t>
            </w:r>
            <w:r>
              <w:rPr>
                <w:color w:val="000000"/>
                <w:vertAlign w:val="superscript"/>
              </w:rPr>
              <w:t>th</w:t>
            </w:r>
            <w:r>
              <w:rPr>
                <w:color w:val="000000"/>
              </w:rPr>
              <w:t xml:space="preserve"> November 2022 1300hrs </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9">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 </w:t>
            </w:r>
            <w:r>
              <w:rPr>
                <w:b/>
                <w:bCs/>
              </w:rPr>
              <w:t>MVR 65,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abdulla.maaz@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2">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23</w:t>
            </w:r>
            <w:r>
              <w:rPr>
                <w:b/>
                <w:bCs/>
                <w:color w:val="1F3864"/>
                <w:vertAlign w:val="superscript"/>
              </w:rPr>
              <w:t>rd</w:t>
            </w:r>
            <w:r>
              <w:rPr>
                <w:b/>
                <w:bCs/>
                <w:color w:val="1F3864"/>
              </w:rPr>
              <w:t xml:space="preserve"> November 2022</w:t>
            </w:r>
          </w:p>
          <w:p>
            <w:pPr>
              <w:pStyle w:val="Normal"/>
              <w:tabs>
                <w:tab w:val="clear" w:pos="720"/>
                <w:tab w:val="right" w:pos="7254" w:leader="none"/>
              </w:tabs>
              <w:spacing w:lineRule="auto" w:line="276" w:before="0" w:after="120"/>
              <w:rPr>
                <w:color w:val="000000"/>
              </w:rPr>
            </w:pPr>
            <w:r>
              <w:rPr>
                <w:b/>
                <w:bCs/>
                <w:color w:val="1F3864"/>
              </w:rPr>
              <w:t>Time: 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23</w:t>
            </w:r>
            <w:r>
              <w:rPr>
                <w:b/>
                <w:bCs/>
                <w:color w:val="1F3864"/>
                <w:vertAlign w:val="superscript"/>
              </w:rPr>
              <w:t>rd</w:t>
            </w:r>
            <w:r>
              <w:rPr>
                <w:b/>
                <w:bCs/>
                <w:color w:val="1F3864"/>
              </w:rPr>
              <w:t xml:space="preserve"> November 2022</w:t>
            </w:r>
          </w:p>
          <w:p>
            <w:pPr>
              <w:pStyle w:val="Normal"/>
              <w:tabs>
                <w:tab w:val="clear" w:pos="720"/>
                <w:tab w:val="right" w:pos="7254" w:leader="none"/>
              </w:tabs>
              <w:spacing w:lineRule="auto" w:line="276" w:before="0" w:after="120"/>
              <w:rPr>
                <w:color w:val="000000"/>
              </w:rPr>
            </w:pPr>
            <w:r>
              <w:rPr>
                <w:b/>
                <w:bCs/>
                <w:color w:val="1F3864"/>
              </w:rPr>
              <w:t>Time: 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abdulla.maaz@finance.gov.mv</w:t>
            </w:r>
          </w:p>
          <w:p>
            <w:pPr>
              <w:pStyle w:val="Normal"/>
              <w:tabs>
                <w:tab w:val="clear" w:pos="720"/>
                <w:tab w:val="right" w:pos="7254" w:leader="none"/>
              </w:tabs>
              <w:spacing w:lineRule="auto" w:line="276" w:before="0" w:after="120"/>
              <w:rPr/>
            </w:pPr>
            <w:r>
              <w:rPr>
                <w:color w:val="000000"/>
              </w:rPr>
              <w:t xml:space="preserve">                                </w:t>
            </w:r>
            <w:hyperlink r:id="rId13">
              <w:r>
                <w:rPr>
                  <w:rStyle w:val="InternetLink"/>
                </w:rPr>
                <w:t>fathimath.rishfa@finance.gov.mv</w:t>
              </w:r>
            </w:hyperlink>
            <w:r>
              <w:rPr>
                <w:color w:val="000000"/>
              </w:rPr>
              <w:t xml:space="preserve"> </w:t>
              <w:br/>
              <w:t xml:space="preserve">                                </w:t>
            </w:r>
            <w:hyperlink r:id="rId14">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5"/>
          <w:footerReference w:type="default" r:id="rId16"/>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7"/>
          <w:footerReference w:type="default" r:id="rId18"/>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33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3"/>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4"/>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6.5 million</w:t>
            </w:r>
            <w:del w:id="0" w:author="Ahmed Ikram" w:date="2022-08-31T09:13:00Z">
              <w:r>
                <w:rPr>
                  <w:b/>
                  <w:bCs/>
                  <w:color w:val="5B9BD5"/>
                </w:rPr>
                <w:delText xml:space="preserve">  </w:delText>
              </w:r>
            </w:del>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5"/>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1.95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6"/>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7"/>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MVR 4.55 Million </w:t>
            </w:r>
            <w:r>
              <w:rPr>
                <w:color w:val="000000"/>
              </w:rPr>
              <w:t xml:space="preserve">that have been </w:t>
            </w:r>
            <w:r>
              <w:rPr>
                <w:color w:val="00B050"/>
              </w:rPr>
              <w:t>successfully</w:t>
            </w:r>
            <w:r>
              <w:rPr>
                <w:rStyle w:val="FootnoteCharacters"/>
                <w:rStyle w:val="FootnoteAnchor"/>
                <w:color w:val="00B050"/>
              </w:rPr>
              <w:footnoteReference w:id="8"/>
            </w:r>
            <w:r>
              <w:rPr>
                <w:color w:val="000000"/>
              </w:rPr>
              <w:t xml:space="preserve"> or </w:t>
            </w:r>
            <w:r>
              <w:rPr>
                <w:color w:val="00B050"/>
              </w:rPr>
              <w:t>substantially</w:t>
            </w:r>
            <w:r>
              <w:rPr>
                <w:rStyle w:val="FootnoteCharacters"/>
                <w:rStyle w:val="FootnoteAnchor"/>
                <w:color w:val="00B050"/>
              </w:rPr>
              <w:footnoteReference w:id="9"/>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19"/>
          <w:footerReference w:type="default" r:id="rId20"/>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7" w:name="__RefHeading___Toc109384817"/>
      <w:bookmarkEnd w:id="67"/>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8" w:name="__RefHeading___Toc235671317"/>
      <w:bookmarkStart w:id="69" w:name="__RefHeading___Toc235671317"/>
      <w:bookmarkEnd w:id="69"/>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0" w:name="_Hlk109226762"/>
      <w:bookmarkEnd w:id="70"/>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ind w:left="720" w:hanging="0"/>
        <w:rPr/>
      </w:pPr>
      <w:r>
        <w:rPr>
          <w:color w:val="000000"/>
        </w:rPr>
        <w:t xml:space="preserve">( TES/2022/W-064 – Construction of 03 Storey Building at N. Ken'dhikulhudhoo School);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1"/>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2"/>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21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rPr>
              <w:t>TES/2022/W-06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rPr>
              <w:t>Construction of 03 Storey Building at N. Ken'dhikulhudhoo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highlight w:val="yellow"/>
              </w:rPr>
            </w:pPr>
            <w:r>
              <w:rPr>
                <w:color w:val="000000"/>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rPr>
              <w:t>TES/2022/W-06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rPr>
              <w:t>Construction of 03 Storey Building at N. Ken'dhikulhudhoo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Arial Unicode MS" w:cs="MS Gothic;Arial Unicode MS" w:ascii="MS Gothic;Arial Unicode MS" w:hAnsi="MS Gothic;Arial Unicode MS"/>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Arial Unicode MS" w:cs="MS Gothic;Arial Unicode MS" w:ascii="MS Gothic;Arial Unicode MS" w:hAnsi="MS Gothic;Arial Unicode MS"/>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Arial Unicode MS" w:cs="MS Gothic;Arial Unicode MS" w:ascii="MS Gothic;Arial Unicode MS" w:hAnsi="MS Gothic;Arial Unicode MS"/>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Arial Unicode MS" w:cs="MS Gothic;Arial Unicode MS" w:ascii="MS Gothic;Arial Unicode MS" w:hAnsi="MS Gothic;Arial Unicode MS"/>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Arial Unicode MS" w:cs="MS Gothic;Arial Unicode MS" w:ascii="MS Gothic;Arial Unicode MS" w:hAnsi="MS Gothic;Arial Unicode MS"/>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rHeight w:val="814" w:hRule="atLeast"/>
        </w:trPr>
        <w:tc>
          <w:tcPr>
            <w:tcW w:w="939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Arial Unicode MS" w:cs="MS Gothic;Arial Unicode MS" w:ascii="MS Gothic;Arial Unicode MS" w:hAnsi="MS Gothic;Arial Unicode MS"/>
                <w:lang w:val="en-US"/>
              </w:rPr>
              <w:t>☐</w:t>
            </w:r>
            <w:r>
              <w:rPr>
                <w:rFonts w:eastAsia="MS Mincho;Arial Unicode MS"/>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Arial Unicode MS" w:cs="MS Gothic;Arial Unicode MS" w:ascii="MS Gothic;Arial Unicode MS" w:hAnsi="MS Gothic;Arial Unicode MS"/>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rHeight w:val="1364" w:hRule="atLeast"/>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92"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Arial Unicode MS" w:cs="MS Gothic;Arial Unicode MS" w:ascii="MS Gothic;Arial Unicode MS" w:hAnsi="MS Gothic;Arial Unicode MS"/>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Arial Unicode MS" w:cs="MS Gothic;Arial Unicode MS" w:ascii="MS Gothic;Arial Unicode MS" w:hAnsi="MS Gothic;Arial Unicode MS"/>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Arial Unicode MS" w:cs="MS Gothic;Arial Unicode MS" w:ascii="MS Gothic;Arial Unicode MS" w:hAnsi="MS Gothic;Arial Unicode MS"/>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w:t>
      </w:r>
      <w:commentRangeStart w:id="0"/>
      <w:r>
        <w:rPr>
          <w:iCs/>
          <w:color w:val="000000"/>
          <w:sz w:val="22"/>
          <w:szCs w:val="22"/>
        </w:rPr>
        <w:t>resources</w:t>
      </w:r>
      <w:r>
        <w:rPr>
          <w:rStyle w:val="CommentReference"/>
          <w:rFonts w:cs="Arial" w:ascii="Arial" w:hAnsi="Arial"/>
          <w:vanish w:val="false"/>
        </w:rPr>
      </w:r>
      <w:commentRangeEnd w:id="0"/>
      <w:r>
        <w:commentReference w:id="0"/>
      </w:r>
      <w:r>
        <w:rPr>
          <w:iCs/>
          <w:color w:val="000000"/>
          <w:sz w:val="22"/>
          <w:szCs w:val="22"/>
        </w:rPr>
        <w:t xml:space="preserve">.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Arial Unicode MS" w:cs="MS Gothic;Arial Unicode MS" w:ascii="MS Gothic;Arial Unicode MS" w:hAnsi="MS Gothic;Arial Unicode MS"/>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Arial Unicode MS" w:cs="MS Gothic;Arial Unicode MS" w:ascii="MS Gothic;Arial Unicode MS" w:hAnsi="MS Gothic;Arial Unicode MS"/>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Arial Unicode MS" w:cs="MS Gothic;Arial Unicode MS" w:ascii="MS Gothic;Arial Unicode MS" w:hAnsi="MS Gothic;Arial Unicode MS"/>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3"/>
          <w:footerReference w:type="default" r:id="rId24"/>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1" w:name="__RefHeading___Toc235671317"/>
      <w:bookmarkStart w:id="72" w:name="_Hlk109226762"/>
      <w:bookmarkStart w:id="73" w:name="__RefHeading___Toc109384818"/>
      <w:bookmarkEnd w:id="71"/>
      <w:bookmarkEnd w:id="72"/>
      <w:bookmarkEnd w:id="73"/>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4" w:name="__RefHeading___Toc109384819"/>
      <w:bookmarkEnd w:id="74"/>
      <w:r>
        <w:rPr>
          <w:color w:val="000000"/>
        </w:rPr>
        <w:t>PART 2 – Employer’s Requirements</w:t>
      </w:r>
    </w:p>
    <w:p>
      <w:pPr>
        <w:pStyle w:val="Normal"/>
        <w:spacing w:lineRule="auto" w:line="276"/>
        <w:rPr>
          <w:color w:val="000000"/>
        </w:rPr>
      </w:pPr>
      <w:r>
        <w:rPr>
          <w:color w:val="000000"/>
        </w:rP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5" w:name="__RefHeading___Toc109384820"/>
      <w:bookmarkEnd w:id="7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6" w:name="__RefHeading___Toc109385174"/>
      <w:bookmarkEnd w:id="7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5"/>
      <w:bookmarkEnd w:id="7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8" w:name="__RefHeading___Toc109385176"/>
      <w:bookmarkEnd w:id="7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7"/>
      <w:bookmarkEnd w:id="7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0" w:name="__RefHeading___Toc109385178"/>
      <w:bookmarkEnd w:id="8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1" w:name="__RefHeading___Toc109384821"/>
      <w:bookmarkEnd w:id="81"/>
      <w:r>
        <w:rPr>
          <w:color w:val="000000"/>
        </w:rPr>
        <w:t>PART 3 –Contract</w:t>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2" w:name="__RefHeading___Toc109384822"/>
      <w:bookmarkEnd w:id="8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3" w:name="__RefHeading___Toc109385189"/>
            <w:bookmarkEnd w:id="83"/>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0"/>
            <w:bookmarkEnd w:id="84"/>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5" w:name="__RefHeading___Toc109385191"/>
            <w:bookmarkEnd w:id="85"/>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6" w:name="__RefHeading___Toc109385192"/>
            <w:bookmarkEnd w:id="86"/>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7" w:name="__RefHeading___Toc109385193"/>
            <w:bookmarkEnd w:id="87"/>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4"/>
            <w:bookmarkEnd w:id="88"/>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5"/>
            <w:bookmarkEnd w:id="89"/>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6"/>
            <w:bookmarkEnd w:id="90"/>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7"/>
            <w:bookmarkEnd w:id="91"/>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8"/>
            <w:r>
              <w:rPr>
                <w:color w:val="000000"/>
                <w:szCs w:val="24"/>
              </w:rPr>
              <w:t>Personnel and Equipment</w:t>
            </w:r>
            <w:bookmarkEnd w:id="92"/>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199"/>
            <w:bookmarkEnd w:id="93"/>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0"/>
            <w:bookmarkEnd w:id="94"/>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5" w:name="__RefHeading___Toc109385201"/>
            <w:bookmarkEnd w:id="95"/>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2"/>
            <w:bookmarkEnd w:id="96"/>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3"/>
            <w:bookmarkEnd w:id="97"/>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4"/>
            <w:bookmarkEnd w:id="98"/>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9" w:name="__RefHeading___Toc109385205"/>
            <w:bookmarkEnd w:id="99"/>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6"/>
            <w:bookmarkEnd w:id="100"/>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7"/>
            <w:bookmarkEnd w:id="101"/>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8"/>
            <w:bookmarkEnd w:id="102"/>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9"/>
            <w:bookmarkEnd w:id="103"/>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0"/>
            <w:bookmarkEnd w:id="104"/>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1"/>
            <w:bookmarkEnd w:id="105"/>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2"/>
            <w:bookmarkEnd w:id="106"/>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3"/>
            <w:bookmarkEnd w:id="107"/>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8" w:name="__RefHeading___Toc109385214"/>
            <w:bookmarkEnd w:id="108"/>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9" w:name="__RefHeading___Toc109385215"/>
            <w:bookmarkEnd w:id="109"/>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0" w:name="__RefHeading___Toc109385216"/>
            <w:bookmarkEnd w:id="110"/>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1" w:name="__RefHeading___Toc109385217"/>
            <w:bookmarkEnd w:id="111"/>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8"/>
            <w:bookmarkEnd w:id="112"/>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3" w:name="__RefHeading___Toc109385219"/>
            <w:bookmarkEnd w:id="113"/>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4" w:name="__RefHeading___Toc109385220"/>
            <w:bookmarkEnd w:id="114"/>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5" w:name="__RefHeading___Toc109385221"/>
            <w:bookmarkEnd w:id="115"/>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6" w:name="__RefHeading___Toc109385222"/>
            <w:bookmarkEnd w:id="116"/>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7" w:name="__RefHeading___Toc109385223"/>
            <w:bookmarkEnd w:id="117"/>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8" w:name="__RefHeading___Toc109385224"/>
            <w:bookmarkEnd w:id="118"/>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9" w:name="__RefHeading___Toc109385225"/>
            <w:bookmarkEnd w:id="119"/>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0" w:name="__RefHeading___Toc109385226"/>
            <w:bookmarkEnd w:id="120"/>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1" w:name="__RefHeading___Toc109385227"/>
            <w:bookmarkEnd w:id="121"/>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2" w:name="__RefHeading___Toc109385228"/>
            <w:bookmarkEnd w:id="122"/>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3" w:name="__RefHeading___Toc109385229"/>
            <w:bookmarkEnd w:id="123"/>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4" w:name="__RefHeading___Toc109385230"/>
            <w:bookmarkEnd w:id="124"/>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5" w:name="__RefHeading___Toc109385231"/>
            <w:bookmarkEnd w:id="125"/>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2"/>
            <w:bookmarkEnd w:id="126"/>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7" w:name="__RefHeading___Toc109385233"/>
            <w:bookmarkEnd w:id="127"/>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4"/>
            <w:bookmarkEnd w:id="128"/>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9" w:name="__RefHeading___Toc109385235"/>
            <w:bookmarkEnd w:id="129"/>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0" w:name="__RefHeading___Toc109385236"/>
            <w:bookmarkEnd w:id="130"/>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3"/>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7"/>
            <w:bookmarkEnd w:id="131"/>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2" w:name="__RefHeading___Toc109385238"/>
            <w:bookmarkEnd w:id="132"/>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9"/>
            <w:bookmarkEnd w:id="133"/>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4" w:name="__RefHeading___Toc109385240"/>
            <w:bookmarkEnd w:id="134"/>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1"/>
            <w:bookmarkEnd w:id="135"/>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6" w:name="__RefHeading___Toc109385242"/>
            <w:bookmarkEnd w:id="136"/>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3"/>
            <w:bookmarkEnd w:id="137"/>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8" w:name="__RefHeading___Toc109385244"/>
            <w:bookmarkEnd w:id="138"/>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5"/>
            <w:bookmarkEnd w:id="139"/>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0" w:name="__RefHeading___Toc109385246"/>
            <w:bookmarkEnd w:id="140"/>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1" w:name="__RefHeading___Toc109385247"/>
            <w:bookmarkEnd w:id="141"/>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2" w:name="__RefHeading___Toc109385248"/>
            <w:bookmarkEnd w:id="142"/>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3" w:name="__RefHeading___Toc109385249"/>
            <w:bookmarkEnd w:id="143"/>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4" w:name="__RefHeading___Toc109385250"/>
            <w:bookmarkEnd w:id="144"/>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5" w:name="__RefHeading___Toc109385251"/>
            <w:bookmarkEnd w:id="145"/>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6" w:name="__RefHeading___Toc109385252"/>
            <w:bookmarkEnd w:id="146"/>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7" w:name="__RefHeading___Toc109385253"/>
            <w:bookmarkEnd w:id="147"/>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3"/>
          <w:footerReference w:type="default" r:id="rId34"/>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8" w:name="__RefHeading___Toc109384823"/>
      <w:bookmarkEnd w:id="14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40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9" w:name="__RefHeading___Toc109384824"/>
      <w:bookmarkEnd w:id="14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0" w:name="__RefHeading___Toc235671409"/>
      <w:bookmarkEnd w:id="15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1" w:name="__RefHeading___Toc235671410"/>
      <w:bookmarkEnd w:id="15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2" w:name="__RefHeading___Toc235671411"/>
      <w:bookmarkEnd w:id="15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3" w:name="__RefHeading___Toc235671412"/>
      <w:bookmarkEnd w:id="15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7"/>
      <w:footerReference w:type="default" r:id="rId3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hmed Ikram" w:date="2022-08-31T09:29:00Z" w:initials="AI">
    <w:p>
      <w:r>
        <w:rPr>
          <w:rFonts w:ascii="Arial" w:hAnsi="Arial" w:eastAsia="Times New Roman" w:cs="Arial"/>
          <w:color w:val="auto"/>
          <w:sz w:val="20"/>
          <w:szCs w:val="20"/>
          <w:lang w:eastAsia="en-US" w:val="en-GB" w:bidi="ar-SA"/>
        </w:rPr>
        <w:t>Registration certificate to be add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Arial Unicode MS"/>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4">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5">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6">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7">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8">
    <w:p>
      <w:pPr>
        <w:pStyle w:val="Footnote"/>
        <w:rPr/>
      </w:pPr>
      <w:r>
        <w:rPr>
          <w:rStyle w:val="FootnoteCharacters"/>
        </w:rPr>
        <w:footnoteRef/>
      </w:r>
      <w:r>
        <w:rPr/>
        <w:tab/>
        <w:t xml:space="preserve"> </w:t>
      </w:r>
      <w:r>
        <w:rPr>
          <w:lang w:val="en-US"/>
        </w:rPr>
        <w:t>100% of the works fully completed.</w:t>
      </w:r>
    </w:p>
  </w:footnote>
  <w:footnote w:id="9">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10">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1">
    <w:p>
      <w:pPr>
        <w:pStyle w:val="Footnote"/>
        <w:rPr/>
      </w:pPr>
      <w:r>
        <w:rPr>
          <w:rStyle w:val="FootnoteCharacters"/>
        </w:rPr>
        <w:footnoteRef/>
      </w:r>
      <w:r>
        <w:rPr/>
        <w:tab/>
        <w:t xml:space="preserve"> </w:t>
      </w:r>
      <w:r>
        <w:rPr>
          <w:b/>
          <w:bCs/>
          <w:i/>
          <w:iCs/>
        </w:rPr>
        <w:t>Use one of the two options as appropriate.</w:t>
      </w:r>
    </w:p>
  </w:footnote>
  <w:footnote w:id="12">
    <w:p>
      <w:pPr>
        <w:pStyle w:val="Footnote"/>
        <w:rPr/>
      </w:pPr>
      <w:r>
        <w:rPr>
          <w:rStyle w:val="FootnoteCharacters"/>
        </w:rPr>
        <w:footnoteRef/>
      </w:r>
      <w:r>
        <w:rPr/>
        <w:tab/>
        <w:t xml:space="preserve"> </w:t>
      </w:r>
      <w:r>
        <w:rPr>
          <w:b/>
          <w:bCs/>
          <w:i/>
          <w:iCs/>
        </w:rPr>
        <w:t>If none has been paid or is to be paid, indicate “none”.</w:t>
      </w:r>
    </w:p>
  </w:footnote>
  <w:footnote w:id="13">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 w:hAnsi="Times New Roman Bold" w:cs="Times New Roman Bold"/>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 w:hAnsi="Times New Roman Bold" w:cs="Times New Roman Bold"/>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abdulla.maaz@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fathimath.rishfa@finance.gov.mv" TargetMode="External"/><Relationship Id="rId14" Type="http://schemas.openxmlformats.org/officeDocument/2006/relationships/hyperlink" Target="mailto:tender@finance.gov.mv"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8:28:00Z</dcterms:created>
  <dc:creator>OIST</dc:creator>
  <dc:description>10.30.08 removed reference in to Eligibility (62) in TOC of the GC</dc:description>
  <cp:keywords/>
  <dc:language>en-US</dc:language>
  <cp:lastModifiedBy>Abdulla Maaz Waleed</cp:lastModifiedBy>
  <cp:lastPrinted>2021-12-09T11:02:00Z</cp:lastPrinted>
  <dcterms:modified xsi:type="dcterms:W3CDTF">2022-10-31T08:49:00Z</dcterms:modified>
  <cp:revision>5</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