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t xml:space="preserve"> </w:t>
      </w:r>
      <w:r>
        <w:rPr>
          <w:b/>
          <w:bCs/>
          <w:color w:val="000000"/>
          <w:sz w:val="44"/>
          <w:szCs w:val="44"/>
        </w:rPr>
        <w:t>Construction of Fuvahmulah City (Dhoodigan)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TES/2021/W-08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8</w:t>
      </w:r>
      <w:r>
        <w:rPr>
          <w:b/>
          <w:bCs/>
          <w:color w:val="000000"/>
          <w:spacing w:val="30"/>
          <w:sz w:val="28"/>
          <w:szCs w:val="28"/>
          <w:vertAlign w:val="superscript"/>
          <w:lang w:val="en-US"/>
        </w:rPr>
        <w:t>th</w:t>
      </w:r>
      <w:r>
        <w:rPr>
          <w:b/>
          <w:bCs/>
          <w:color w:val="000000"/>
          <w:spacing w:val="30"/>
          <w:sz w:val="28"/>
          <w:szCs w:val="28"/>
          <w:lang w:val="en-US"/>
        </w:rPr>
        <w:t xml:space="preserve"> March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115</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84</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Fuvahmulah City (Dhoodigan)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Assistant Procurement Executive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aishath.nadheem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22</w:t>
            </w:r>
            <w:r>
              <w:rPr>
                <w:b/>
                <w:bCs/>
                <w:color w:val="002060"/>
                <w:sz w:val="22"/>
                <w:szCs w:val="22"/>
                <w:vertAlign w:val="superscript"/>
              </w:rPr>
              <w:t>nd</w:t>
            </w:r>
            <w:r>
              <w:rPr>
                <w:b/>
                <w:bCs/>
                <w:color w:val="002060"/>
                <w:sz w:val="22"/>
                <w:szCs w:val="22"/>
              </w:rPr>
              <w:t xml:space="preserve"> April 2021,1300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r>
              <w:rPr>
                <w:color w:val="FF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4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1 authentic soft copy (stamped &amp; scanned-Price BOQ in Excel forma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102, (960) 334 9106, (960) 334 9296</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bookmarkStart w:id="51" w:name="_Hlk68780249"/>
            <w:r>
              <w:rPr>
                <w:color w:val="000000"/>
                <w:sz w:val="22"/>
                <w:szCs w:val="22"/>
              </w:rPr>
              <w:t xml:space="preserve">Date: </w:t>
            </w:r>
            <w:r>
              <w:rPr>
                <w:color w:val="002060"/>
                <w:sz w:val="22"/>
                <w:szCs w:val="22"/>
              </w:rPr>
              <w:t>9</w:t>
            </w:r>
            <w:r>
              <w:rPr>
                <w:color w:val="002060"/>
                <w:sz w:val="22"/>
                <w:szCs w:val="22"/>
                <w:vertAlign w:val="superscript"/>
              </w:rPr>
              <w:t>th</w:t>
            </w:r>
            <w:r>
              <w:rPr>
                <w:color w:val="002060"/>
                <w:sz w:val="22"/>
                <w:szCs w:val="22"/>
              </w:rPr>
              <w:t xml:space="preserve"> May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bookmarkEnd w:id="51"/>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9</w:t>
            </w:r>
            <w:r>
              <w:rPr>
                <w:color w:val="002060"/>
                <w:sz w:val="22"/>
                <w:szCs w:val="22"/>
                <w:vertAlign w:val="superscript"/>
              </w:rPr>
              <w:t>th</w:t>
            </w:r>
            <w:r>
              <w:rPr>
                <w:color w:val="002060"/>
                <w:sz w:val="22"/>
                <w:szCs w:val="22"/>
              </w:rPr>
              <w:t xml:space="preserve"> May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235671249"/>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4</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6" w:name="__RefHeading___Toc235671310"/>
      <w:bookmarkEnd w:id="56"/>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4.3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000000"/>
                <w:sz w:val="20"/>
                <w:szCs w:val="20"/>
              </w:rPr>
            </w:pPr>
            <w:r>
              <w:rPr>
                <w:b/>
                <w:bCs/>
                <w:color w:val="000000"/>
                <w:sz w:val="20"/>
                <w:szCs w:val="20"/>
              </w:rPr>
              <w:t>MVR  1.3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9" w:name="__RefHeading___Toc235671314"/>
            <w:bookmarkEnd w:id="59"/>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 3 Million</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0" w:name="__RefHeading___Toc235671315"/>
      <w:bookmarkEnd w:id="60"/>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2" w:name="__RefHeading___Toc235671250"/>
      <w:bookmarkEnd w:id="62"/>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3" w:name="__RefHeading___Toc235671317"/>
      <w:bookmarkStart w:id="64"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5" w:name="__RefHeading___Toc235671317"/>
      <w:r>
        <w:rPr>
          <w:color w:val="000000"/>
        </w:rPr>
        <w:t>Letter of Tender</w:t>
      </w:r>
      <w:bookmarkEnd w:id="65"/>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6"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6"/>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4472C4"/>
          <w:sz w:val="22"/>
          <w:szCs w:val="22"/>
        </w:rPr>
        <w:t xml:space="preserve">{TES/2021/W-084 – Construction of Fuvahmulah City (Dhoodigan) Mosque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7" w:name="__RefHeading___Toc235671318"/>
      <w:bookmarkEnd w:id="67"/>
      <w:r>
        <w:rPr>
          <w:color w:val="000000"/>
        </w:rPr>
        <w:t>Price Schedules</w:t>
      </w:r>
    </w:p>
    <w:p>
      <w:pPr>
        <w:pStyle w:val="S4Header2"/>
        <w:spacing w:lineRule="auto" w:line="276"/>
        <w:rPr>
          <w:color w:val="000000"/>
        </w:rPr>
      </w:pPr>
      <w:bookmarkStart w:id="68" w:name="__RefHeading___Toc235671319"/>
      <w:bookmarkEnd w:id="68"/>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84</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4472C4"/>
                <w:sz w:val="22"/>
                <w:szCs w:val="22"/>
              </w:rPr>
              <w:t>Construction of Fuvahmulah City (Dhoodigan) Mosq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84</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4472C4"/>
                <w:sz w:val="22"/>
                <w:szCs w:val="22"/>
              </w:rPr>
              <w:t>Construction of Fuvahmulah City (Dhoodigan) Mosqu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0" w:name="__RefHeading___Toc235671324"/>
      <w:bookmarkEnd w:id="70"/>
      <w:r>
        <w:rPr>
          <w:color w:val="000000"/>
        </w:rPr>
        <w:t>Technical Proposal</w:t>
      </w:r>
    </w:p>
    <w:p>
      <w:pPr>
        <w:pStyle w:val="S4Header2"/>
        <w:spacing w:lineRule="auto" w:line="276"/>
        <w:rPr>
          <w:color w:val="000000"/>
        </w:rPr>
      </w:pPr>
      <w:bookmarkStart w:id="71" w:name="__RefHeading___Toc2356713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2" w:name="__RefHeading___Toc2356713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2356713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4" w:name="__RefHeading___Toc235671328"/>
      <w:bookmarkEnd w:id="74"/>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5" w:name="__RefHeading___Toc235671329"/>
      <w:bookmarkEnd w:id="75"/>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6" w:name="__RefHeading___Toc235671330"/>
      <w:bookmarkEnd w:id="76"/>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7" w:name="__RefHeading___Toc235671332"/>
      <w:bookmarkEnd w:id="77"/>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8" w:name="__RefHeading___Toc235671333"/>
      <w:bookmarkStart w:id="79"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0" w:name="__RefHeading___Toc235671333"/>
      <w:r>
        <w:rPr>
          <w:color w:val="000000"/>
        </w:rPr>
        <w:t>Financial Situation</w:t>
      </w:r>
      <w:bookmarkEnd w:id="80"/>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1" w:name="__RefHeading___Toc235671334"/>
      <w:bookmarkEnd w:id="81"/>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2" w:name="__RefHeading___Toc235671335"/>
      <w:bookmarkEnd w:id="82"/>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3" w:name="__RefHeading___Toc235671336"/>
      <w:bookmarkEnd w:id="83"/>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4" w:name="__RefHeading___Toc235671337"/>
      <w:r>
        <w:rPr>
          <w:color w:val="000000"/>
        </w:rPr>
        <w:t>Specific Experience</w:t>
      </w:r>
      <w:bookmarkEnd w:id="84"/>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5" w:name="__RefHeading___Toc235671251"/>
      <w:bookmarkEnd w:id="85"/>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6" w:name="__RefHeading___Toc235671252"/>
      <w:bookmarkEnd w:id="86"/>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7" w:name="__RefHeading___Toc235671253"/>
      <w:bookmarkEnd w:id="8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8" w:name="__RefHeading___Toc235671339"/>
      <w:bookmarkEnd w:id="8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0"/>
      <w:bookmarkEnd w:id="8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3" w:name="__RefHeading___Toc235671254"/>
      <w:bookmarkEnd w:id="93"/>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4" w:name="__RefHeading___Toc235671255"/>
      <w:bookmarkEnd w:id="9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5" w:name="__RefHeading___Toc235671344"/>
            <w:bookmarkEnd w:id="95"/>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5"/>
            <w:bookmarkEnd w:id="96"/>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6"/>
            <w:bookmarkEnd w:id="97"/>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7"/>
            <w:bookmarkEnd w:id="98"/>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9" w:name="__RefHeading___Toc235671348"/>
            <w:bookmarkEnd w:id="99"/>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49"/>
            <w:bookmarkEnd w:id="100"/>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0"/>
            <w:bookmarkEnd w:id="101"/>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2" w:name="__RefHeading___Toc235671351"/>
            <w:bookmarkEnd w:id="102"/>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2"/>
            <w:bookmarkEnd w:id="103"/>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3"/>
            <w:r>
              <w:rPr>
                <w:color w:val="000000"/>
                <w:sz w:val="22"/>
                <w:szCs w:val="22"/>
              </w:rPr>
              <w:t>Personnel and Equipment</w:t>
            </w:r>
            <w:bookmarkEnd w:id="104"/>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5" w:name="__RefHeading___Toc235671354"/>
            <w:bookmarkEnd w:id="105"/>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5"/>
            <w:bookmarkEnd w:id="106"/>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7" w:name="__RefHeading___Toc235671356"/>
            <w:bookmarkEnd w:id="107"/>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7"/>
            <w:bookmarkEnd w:id="108"/>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8"/>
            <w:bookmarkEnd w:id="109"/>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0" w:name="__RefHeading___Toc235671359"/>
            <w:bookmarkEnd w:id="110"/>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1" w:name="__RefHeading___Toc235671360"/>
            <w:bookmarkEnd w:id="111"/>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1"/>
            <w:bookmarkEnd w:id="112"/>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2"/>
            <w:bookmarkEnd w:id="113"/>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3"/>
            <w:bookmarkEnd w:id="114"/>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4"/>
            <w:bookmarkEnd w:id="115"/>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5"/>
            <w:bookmarkEnd w:id="116"/>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6"/>
            <w:bookmarkEnd w:id="117"/>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7"/>
            <w:bookmarkEnd w:id="118"/>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8"/>
            <w:bookmarkEnd w:id="119"/>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0" w:name="__RefHeading___Toc235671369"/>
            <w:bookmarkEnd w:id="120"/>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1" w:name="__RefHeading___Toc235671370"/>
            <w:bookmarkEnd w:id="121"/>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2" w:name="__RefHeading___Toc235671371"/>
            <w:bookmarkEnd w:id="122"/>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2"/>
            <w:bookmarkEnd w:id="123"/>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3"/>
            <w:bookmarkEnd w:id="124"/>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4"/>
            <w:bookmarkEnd w:id="125"/>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5"/>
            <w:bookmarkEnd w:id="126"/>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7" w:name="__RefHeading___Toc235671376"/>
            <w:bookmarkEnd w:id="127"/>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8" w:name="__RefHeading___Toc235671377"/>
            <w:bookmarkEnd w:id="128"/>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78"/>
            <w:bookmarkEnd w:id="129"/>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0" w:name="__RefHeading___Toc235671379"/>
            <w:bookmarkEnd w:id="130"/>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1" w:name="__RefHeading___Toc235671380"/>
            <w:bookmarkEnd w:id="131"/>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2" w:name="__RefHeading___Toc235671381"/>
            <w:bookmarkEnd w:id="132"/>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3" w:name="__RefHeading___Toc235671382"/>
            <w:bookmarkEnd w:id="133"/>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4" w:name="__RefHeading___Toc235671383"/>
            <w:bookmarkEnd w:id="134"/>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5" w:name="__RefHeading___Toc235671384"/>
            <w:bookmarkEnd w:id="135"/>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6" w:name="__RefHeading___Toc235671385"/>
            <w:bookmarkEnd w:id="136"/>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7" w:name="__RefHeading___Toc235671386"/>
            <w:bookmarkEnd w:id="137"/>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7"/>
            <w:bookmarkEnd w:id="138"/>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9" w:name="__RefHeading___Toc235671388"/>
            <w:bookmarkEnd w:id="139"/>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89"/>
            <w:bookmarkEnd w:id="140"/>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1" w:name="__RefHeading___Toc235671390"/>
            <w:bookmarkEnd w:id="141"/>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2" w:name="__RefHeading___Toc235671391"/>
            <w:bookmarkEnd w:id="142"/>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2"/>
            <w:bookmarkEnd w:id="143"/>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4" w:name="__RefHeading___Toc235671393"/>
            <w:bookmarkEnd w:id="144"/>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4"/>
            <w:bookmarkEnd w:id="145"/>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6" w:name="__RefHeading___Toc235671395"/>
            <w:bookmarkEnd w:id="146"/>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6"/>
            <w:bookmarkEnd w:id="147"/>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397"/>
            <w:bookmarkEnd w:id="148"/>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398"/>
            <w:bookmarkEnd w:id="149"/>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0" w:name="__RefHeading___Toc235671399"/>
            <w:bookmarkEnd w:id="150"/>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0"/>
            <w:bookmarkEnd w:id="151"/>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1"/>
            <w:bookmarkEnd w:id="152"/>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2"/>
            <w:bookmarkEnd w:id="153"/>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4" w:name="__RefHeading___Toc235671403"/>
            <w:bookmarkEnd w:id="154"/>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5" w:name="__RefHeading___Toc235671404"/>
            <w:bookmarkEnd w:id="155"/>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6" w:name="__RefHeading___Toc235671405"/>
            <w:bookmarkEnd w:id="156"/>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7" w:name="__RefHeading___Toc235671406"/>
            <w:bookmarkEnd w:id="157"/>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8" w:name="__RefHeading___Toc235671407"/>
            <w:bookmarkEnd w:id="158"/>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9" w:name="__RefHeading___Toc235671408"/>
            <w:bookmarkEnd w:id="159"/>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0" w:name="__RefHeading___Toc235671256"/>
      <w:bookmarkEnd w:id="16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4472C4"/>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1" w:name="__RefHeading___Toc235671257"/>
      <w:bookmarkEnd w:id="16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2" w:name="__RefHeading___Toc235671409"/>
      <w:bookmarkEnd w:id="16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3" w:name="__RefHeading___Toc235671410"/>
      <w:bookmarkEnd w:id="16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4" w:name="__RefHeading___Toc235671411"/>
      <w:bookmarkEnd w:id="16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5" w:name="__RefHeading___Toc235671412"/>
      <w:bookmarkEnd w:id="16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1-04-10T05:23:00Z</dcterms:modified>
  <cp:revision>26</cp:revision>
  <dc:subject/>
  <dc:title>Section I</dc:title>
</cp:coreProperties>
</file>