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ވިލިނގިލީގައި ތިއްބަވާ ސިފައިންގެ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7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ޖުލައި 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01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libri Light" w:hAnsi="Calibri Light"/>
                <w:rtl w:val="true"/>
                <w:lang w:bidi="dv-MV"/>
              </w:rPr>
              <w:t xml:space="preserve">    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1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ޖުލައި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ވިލިނގިލީގައި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ިއްބަވާ ސިފައިންގެ ބޭފުޅުންނަށް ކައްކާ ކާން ތައްޔާރުކޮށްދޭނެ ފަރާތެއް ހޯދުން</w:t>
            </w:r>
          </w:p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u w:val="single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hawwa.maldha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9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ޖުލައި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color w:val="FF0000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color w:val="FF0000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wwa.maldha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Hawwa Maldha</cp:lastModifiedBy>
  <cp:lastPrinted>2017-09-06T13:00:00Z</cp:lastPrinted>
  <dcterms:modified xsi:type="dcterms:W3CDTF">2019-07-15T06:44:00Z</dcterms:modified>
  <cp:revision>121</cp:revision>
  <dc:subject/>
  <dc:title>Section 1.  Instructions to Bidders</dc:title>
</cp:coreProperties>
</file>