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dh.Madavel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7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Gdh.Madavel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6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8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2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79 - Construction of Gdh.Madaveli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49:00Z</dcterms:modified>
  <cp:revision>1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