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K. Gaafaru Harbour- Retender</w:t>
        <w:tab/>
        <w:t xml:space="preserve"> </w:t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spacing w:val="60"/>
          <w:sz w:val="32"/>
          <w:szCs w:val="32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32"/>
          <w:szCs w:val="32"/>
          <w:lang w:val="en-GB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minath Naaheen Ahmed</cp:lastModifiedBy>
  <cp:lastPrinted>2005-01-24T10:56:00Z</cp:lastPrinted>
  <dcterms:modified xsi:type="dcterms:W3CDTF">2015-09-07T03:38:00Z</dcterms:modified>
  <cp:revision>40</cp:revision>
  <dc:subject/>
  <dc:title/>
</cp:coreProperties>
</file>