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both"/>
        <w:rPr/>
      </w:pP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ހުޅުމާލޭ ހާފްވޭ ހައުސްގައި ތިއްބަވާ ބޭފުޅުންނަށް ކައްކާ ކާން 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6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ނޭޝަނަލް ޑްރަގް އޭޖެންސީ      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މޭ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15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3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މޭ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ުޅުމާލޭ ހާފްވޭ ހައުސްގައި ތިއްބަވާ ބޭފުޅުންނަށް ކައްކާ ކާން ތައްޔާރުކޮށްދޭނެ ފަރާތެއް ހޯދ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hawwa.maldha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- 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ޖޫން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FF0000"/>
                <w:lang w:bidi="dv-MV"/>
              </w:rPr>
              <w:t>20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,000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/-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ވިހި ހާސް ރުފިޔާ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1.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highlight w:val="yellow"/>
                <w:lang w:bidi="dv-MV"/>
              </w:rPr>
            </w:pPr>
            <w:r>
              <w:rPr>
                <w:bCs/>
                <w:sz w:val="24"/>
                <w:szCs w:val="24"/>
                <w:lang w:bidi="dv-MV"/>
              </w:rPr>
              <w:t>2017</w:t>
            </w:r>
            <w:r>
              <w:rPr>
                <w:bCs/>
                <w:sz w:val="24"/>
                <w:szCs w:val="24"/>
                <w:lang w:bidi="dv-MV"/>
              </w:rPr>
              <w:t>/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bCs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bCs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wwa.maldh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Hawwa Maldha</cp:lastModifiedBy>
  <cp:lastPrinted>2017-09-06T13:00:00Z</cp:lastPrinted>
  <dcterms:modified xsi:type="dcterms:W3CDTF">2019-05-23T07:25:00Z</dcterms:modified>
  <cp:revision>125</cp:revision>
  <dc:subject/>
  <dc:title>Section 1.  Instructions to Bidders</dc:title>
</cp:coreProperties>
</file>