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sults Framework (RF) - Regional Development and Decentralization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1301"/>
        <w:gridCol w:w="810"/>
        <w:gridCol w:w="1080"/>
        <w:gridCol w:w="990"/>
        <w:gridCol w:w="927"/>
        <w:gridCol w:w="738"/>
        <w:gridCol w:w="738"/>
        <w:gridCol w:w="990"/>
      </w:tblGrid>
      <w:tr>
        <w:trPr>
          <w:trHeight w:val="41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ctor Outcome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/>
              </w:rPr>
              <w:t>Results Indicator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b/>
              </w:rPr>
              <w:t xml:space="preserve">Indicator Type </w:t>
            </w:r>
            <w:r>
              <w:rPr>
                <w:sz w:val="20"/>
                <w:szCs w:val="20"/>
              </w:rPr>
              <w:t>(Event/Op/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Oc./Imp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Unit of Measure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rgets/ Achiev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ead Agency</w:t>
            </w:r>
          </w:p>
        </w:tc>
      </w:tr>
      <w:tr>
        <w:trPr>
          <w:trHeight w:val="412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slands, Atolls, and City Councils engaged in planning and implementing development policies in accordance with needs of communities and the decentralized administrative system established through 7 Regions , 188 island councils, 19 atoll councils, 2 city councils. </w:t>
            </w:r>
            <w:r>
              <w:rPr>
                <w:color w:val="FF0000"/>
                <w:sz w:val="20"/>
                <w:szCs w:val="20"/>
              </w:rPr>
              <w:t>(P1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entralization Law, Local Government Election Law enacted </w:t>
            </w:r>
            <w:r>
              <w:rPr>
                <w:color w:val="FF0000"/>
                <w:sz w:val="20"/>
                <w:szCs w:val="20"/>
              </w:rPr>
              <w:t>(P1,S1) and other related laws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ommunity consultations on local councils. 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Consultations on preparing the b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raft of 2 bills prepared; 2 Acts passed; ratified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ws that will define financial and natural resource allocation to local councils drafted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ws that will define financial and natural resource allocation to local councils passed and ratified; Supporting laws and regulations drafted and passed (as require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ther supporting laws and regulations drafted and passed (as required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cs="MV Boli"/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</w:rPr>
              <w:t>LGA</w:t>
            </w:r>
          </w:p>
        </w:tc>
      </w:tr>
      <w:tr>
        <w:trPr>
          <w:trHeight w:val="117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rFonts w:cs="MV Boli"/>
                <w:bCs/>
                <w:sz w:val="20"/>
                <w:szCs w:val="20"/>
                <w:lang w:bidi="dv-MV"/>
              </w:rPr>
            </w:pPr>
            <w:r>
              <w:rPr>
                <w:rFonts w:cs="MV Boli"/>
                <w:bCs/>
                <w:sz w:val="20"/>
                <w:szCs w:val="20"/>
                <w:lang w:bidi="dv-MV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Consultations on preparing the b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Draft of 2 bills prepared; 2 Acts passed and ratifie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2-Regulatory Frameworks for local governance established </w:t>
            </w:r>
            <w:r>
              <w:rPr>
                <w:color w:val="FF0000"/>
                <w:sz w:val="20"/>
                <w:szCs w:val="20"/>
              </w:rPr>
              <w:t>(P1,S3)</w:t>
            </w:r>
          </w:p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Drafted and shared with ministries for comment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</w:rPr>
              <w:t>Adopt by 95 island and 8 atoll and 2 city council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Adopt in remaining islands and atolls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evision and review of framework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GA</w:t>
            </w:r>
          </w:p>
        </w:tc>
      </w:tr>
      <w:tr>
        <w:trPr>
          <w:trHeight w:val="133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Amendments made as per feedbac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 Islands adopted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/>
            </w:pPr>
            <w:r>
              <w:rPr>
                <w:sz w:val="20"/>
                <w:szCs w:val="20"/>
              </w:rPr>
              <w:t xml:space="preserve">3-Women and other disadvantaged groups consulted </w:t>
            </w:r>
            <w:r>
              <w:rPr>
                <w:sz w:val="20"/>
                <w:szCs w:val="20"/>
                <w:highlight w:val="yellow"/>
              </w:rPr>
              <w:t>in governance and development ( decision making, formulating of policies) formulation/ revision of relevant laws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% women participating in consultative meetings. </w:t>
            </w:r>
            <w:r>
              <w:rPr>
                <w:bCs/>
                <w:sz w:val="20"/>
                <w:szCs w:val="20"/>
                <w:highlight w:val="yellow"/>
              </w:rPr>
              <w:t>Participatory developed at all levels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35% women participating in consultative meeting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50% women participating in consultative meeting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 for counci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MOHA for national offices</w:t>
            </w:r>
          </w:p>
        </w:tc>
      </w:tr>
      <w:tr>
        <w:trPr>
          <w:trHeight w:val="54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Lead agency: policy and supervision section/ Home affairs – Political appointee: Shafeeq, Mohamed Faroug / Civil service: Shareef Nafees, Rifa,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teering Committee: PO, LGA, MoHA, DNP, M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1301"/>
        <w:gridCol w:w="810"/>
        <w:gridCol w:w="1080"/>
        <w:gridCol w:w="990"/>
        <w:gridCol w:w="927"/>
        <w:gridCol w:w="693"/>
        <w:gridCol w:w="783"/>
        <w:gridCol w:w="990"/>
      </w:tblGrid>
      <w:tr>
        <w:trPr>
          <w:trHeight w:val="35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Local Government Rules of Procedure (</w:t>
            </w:r>
            <w:r>
              <w:rPr>
                <w:i/>
                <w:sz w:val="20"/>
                <w:szCs w:val="20"/>
              </w:rPr>
              <w:t>‘Hinga Gavaidhu')</w:t>
            </w:r>
            <w:r>
              <w:rPr>
                <w:sz w:val="20"/>
                <w:szCs w:val="20"/>
              </w:rPr>
              <w:t xml:space="preserve">,  of elected councils, developed and adopted </w:t>
            </w:r>
            <w:r>
              <w:rPr>
                <w:color w:val="FF0000"/>
                <w:sz w:val="20"/>
                <w:szCs w:val="20"/>
              </w:rPr>
              <w:t>(P1,S4, P1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Prepare  Rule of Procedures documents for LGA, city, atoll and island council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Adopted by, 188 islands, 19 atolls and 2 city councils; revision of Local Government Rules of Procedure (to incorporate the concepts of wards in some citie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se rules of procedure (where  require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se rules of procedure (where  required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</w:t>
            </w:r>
          </w:p>
        </w:tc>
      </w:tr>
      <w:tr>
        <w:trPr>
          <w:trHeight w:val="37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7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</w:rPr>
              <w:t xml:space="preserve">All drafted and shared with ministries for comments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opted by 188 councils, 19 atolls and city council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/>
            </w:pPr>
            <w:r>
              <w:rPr>
                <w:sz w:val="20"/>
                <w:szCs w:val="20"/>
              </w:rPr>
              <w:t xml:space="preserve">5-Standard Operating Procedures (SOP) for local councils, developed and adopted (Functions included in the SOP to address gender and other inclusion issues) </w:t>
            </w:r>
            <w:r>
              <w:rPr>
                <w:color w:val="FF0000"/>
                <w:sz w:val="20"/>
                <w:szCs w:val="20"/>
              </w:rPr>
              <w:t>(P1,S4, P1S2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P draf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city council, 120 island council 10 atoll councils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maining islands &amp; atoll counci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GA</w:t>
            </w:r>
          </w:p>
        </w:tc>
      </w:tr>
      <w:tr>
        <w:trPr>
          <w:trHeight w:val="37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7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1301"/>
        <w:gridCol w:w="810"/>
        <w:gridCol w:w="1071"/>
        <w:gridCol w:w="9"/>
        <w:gridCol w:w="990"/>
        <w:gridCol w:w="9"/>
        <w:gridCol w:w="918"/>
        <w:gridCol w:w="693"/>
        <w:gridCol w:w="783"/>
        <w:gridCol w:w="990"/>
      </w:tblGrid>
      <w:tr>
        <w:trPr>
          <w:trHeight w:val="13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8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Councils having Service Charters to serve their communities efficiently </w:t>
            </w:r>
            <w:r>
              <w:rPr>
                <w:color w:val="FF0000"/>
                <w:sz w:val="20"/>
                <w:szCs w:val="20"/>
              </w:rPr>
              <w:t>(P1,S3, P1S5,  P1S6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 of councils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Begin drafting Service charters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ice charters adopted; and begin implementi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councils implementing service charter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</w:t>
            </w:r>
          </w:p>
        </w:tc>
      </w:tr>
      <w:tr>
        <w:trPr>
          <w:trHeight w:val="13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- Local councils generating their own funds to supplement government funding provisions, increased </w:t>
            </w:r>
            <w:r>
              <w:rPr>
                <w:color w:val="FF0000"/>
                <w:sz w:val="20"/>
                <w:szCs w:val="20"/>
              </w:rPr>
              <w:t>(P1S6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ome generation increased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</w:rPr>
            </w:pPr>
            <w:r>
              <w:rPr>
                <w:bCs/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Complete demarcation boundaries for islands &amp; atoll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tions to allocate resources drafted and passed (refer P1S1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gulation implemented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</w:t>
            </w:r>
          </w:p>
        </w:tc>
      </w:tr>
      <w:tr>
        <w:trPr>
          <w:trHeight w:val="38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rPr/>
            </w:pPr>
            <w:r>
              <w:rPr>
                <w:sz w:val="20"/>
                <w:szCs w:val="20"/>
              </w:rPr>
              <w:t>8-Increased representation of women and people from vulnerable groups in local bodies created by local council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35%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43" w:hanging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rPr/>
            </w:pPr>
            <w:r>
              <w:rPr>
                <w:sz w:val="20"/>
                <w:szCs w:val="20"/>
              </w:rPr>
              <w:t xml:space="preserve">9- Increased capacity of local councils, local government officials and respective administrative staff in planning and implementing development policies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ation of local councillors; seminar on local governance conducted; planning and budgeting workshops, quarterly round tables conduc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skills workshops conducted for </w:t>
            </w:r>
            <w:r>
              <w:rPr>
                <w:bCs/>
                <w:sz w:val="20"/>
                <w:szCs w:val="20"/>
                <w:highlight w:val="yellow"/>
              </w:rPr>
              <w:t>local councils &amp; national offices/ Training manual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skills workshops conducted for </w:t>
            </w:r>
            <w:r>
              <w:rPr>
                <w:bCs/>
                <w:sz w:val="20"/>
                <w:szCs w:val="20"/>
                <w:highlight w:val="yellow"/>
              </w:rPr>
              <w:t>local councils and national offices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A for local council, MoHA for national offices</w:t>
            </w:r>
          </w:p>
        </w:tc>
      </w:tr>
      <w:tr>
        <w:trPr>
          <w:trHeight w:val="3064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43" w:hanging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Orientation of local councillors done; seminar on local governance conducted; First quarterly round tables conduc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0" w:hanging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Provincial Administration and Commercial Centers  setup to provide social and economic opportunities that create a competitive environment </w:t>
            </w:r>
            <w:r>
              <w:rPr>
                <w:color w:val="FF0000"/>
                <w:sz w:val="20"/>
                <w:szCs w:val="20"/>
              </w:rPr>
              <w:t>(P2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s with National Offices </w:t>
            </w:r>
            <w:r>
              <w:rPr>
                <w:i/>
                <w:sz w:val="20"/>
                <w:szCs w:val="20"/>
              </w:rPr>
              <w:t>(‘Gaumee Idhaaraa’</w:t>
            </w:r>
            <w:r>
              <w:rPr>
                <w:sz w:val="20"/>
                <w:szCs w:val="20"/>
              </w:rPr>
              <w:t xml:space="preserve">), established </w:t>
            </w:r>
            <w:r>
              <w:rPr>
                <w:color w:val="FF0000"/>
                <w:sz w:val="20"/>
                <w:szCs w:val="20"/>
              </w:rPr>
              <w:t>(P2S1)</w:t>
            </w:r>
          </w:p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</w:rPr>
            </w:pPr>
            <w:r>
              <w:rPr>
                <w:bCs/>
                <w:sz w:val="20"/>
                <w:szCs w:val="20"/>
              </w:rPr>
              <w:t>Establishment of 7 province office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</w:rPr>
            </w:pPr>
            <w:r>
              <w:rPr>
                <w:bCs/>
                <w:sz w:val="20"/>
                <w:szCs w:val="20"/>
              </w:rPr>
              <w:t>Province offices in oper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</w:rPr>
            </w:pPr>
            <w:r>
              <w:rPr>
                <w:bCs/>
                <w:sz w:val="18"/>
                <w:szCs w:val="18"/>
              </w:rPr>
              <w:t>Establishment of Atoll National Offic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ablish atoll units for national offic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rther develp national offices and units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MoHA</w:t>
            </w:r>
          </w:p>
        </w:tc>
      </w:tr>
      <w:tr>
        <w:trPr>
          <w:trHeight w:val="154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Establishment of 7 province office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Province offices in oper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7 National Offices in oper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1301"/>
        <w:gridCol w:w="810"/>
        <w:gridCol w:w="1080"/>
        <w:gridCol w:w="990"/>
        <w:gridCol w:w="927"/>
        <w:gridCol w:w="738"/>
        <w:gridCol w:w="738"/>
        <w:gridCol w:w="990"/>
      </w:tblGrid>
      <w:tr>
        <w:trPr>
          <w:trHeight w:val="299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6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ment of  commercial centers, increased </w:t>
            </w:r>
            <w:r>
              <w:rPr>
                <w:color w:val="FF0000"/>
                <w:sz w:val="20"/>
                <w:szCs w:val="20"/>
              </w:rPr>
              <w:t>(P2S1,  P2S2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hudhufushi/ Addu International 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ntralization of Port Activities, change the management to private limited company owned : Kulhudhushi 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amigili Aiport/ Thimarafushi Aiport/ Fuamulah Aiport / Daranvandhoo Aiport / Felivaru Airport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tion centres in Vilufushi and Thinadhoo/ Collection Centres; harbours to be developed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commentRangeStart w:id="0"/>
            <w:r>
              <w:rPr>
                <w:b/>
                <w:highlight w:val="yellow"/>
              </w:rPr>
              <w:t>MED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32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sms and Frameworks established for development planning at the regional level </w:t>
            </w:r>
            <w:r>
              <w:rPr>
                <w:color w:val="FF0000"/>
                <w:sz w:val="20"/>
                <w:szCs w:val="20"/>
              </w:rPr>
              <w:t>(P2S5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DNP, LGA and MoFT together to form Decenttralized Planning and Budgeting Manual; Councils to apply the manual for planning and budgeting proces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Improve the regional planning and budgeting process through capacity development and process improv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Improve the regional planning and budgeting process through capacity development and process improvement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MoHA</w:t>
            </w:r>
          </w:p>
        </w:tc>
      </w:tr>
      <w:tr>
        <w:trPr>
          <w:trHeight w:val="10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60" w:hanging="2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70" w:hanging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commentRangeStart w:id="1"/>
            <w:r>
              <w:rPr>
                <w:sz w:val="20"/>
                <w:szCs w:val="20"/>
              </w:rPr>
              <w:t xml:space="preserve">.    Line Ministries 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0"/>
                <w:szCs w:val="20"/>
              </w:rPr>
              <w:t xml:space="preserve">which have decentralized services at the provincial level, increased  </w:t>
            </w:r>
            <w:r>
              <w:rPr>
                <w:color w:val="FF0000"/>
                <w:sz w:val="20"/>
                <w:szCs w:val="20"/>
              </w:rPr>
              <w:t>(P2S6;  P2S4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itals , vocational training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R (ID card and passport), ferry system, public heal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 xml:space="preserve">Tertiary Education, Public Health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lami affairs,MED services,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ministri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ministrie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MoHA</w:t>
            </w:r>
          </w:p>
        </w:tc>
      </w:tr>
      <w:tr>
        <w:trPr>
          <w:trHeight w:val="28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iev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ieve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 Relevant professional and skilled workers engaged in their vocations in regions increased </w:t>
            </w:r>
            <w:r>
              <w:rPr>
                <w:color w:val="FF0000"/>
                <w:sz w:val="20"/>
                <w:szCs w:val="20"/>
              </w:rPr>
              <w:t>(P2S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ac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N/A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Developing a monitoring mechanism with line ministries involv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commentRangeStart w:id="2"/>
            <w:r>
              <w:rPr>
                <w:b/>
                <w:sz w:val="20"/>
                <w:szCs w:val="20"/>
              </w:rPr>
              <w:t xml:space="preserve">MoHA for national offices/ LGA for councils 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32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416"/>
        <w:gridCol w:w="1125"/>
        <w:gridCol w:w="1152"/>
        <w:gridCol w:w="1381"/>
        <w:gridCol w:w="810"/>
        <w:gridCol w:w="1080"/>
        <w:gridCol w:w="990"/>
        <w:gridCol w:w="900"/>
        <w:gridCol w:w="630"/>
        <w:gridCol w:w="810"/>
        <w:gridCol w:w="999"/>
      </w:tblGrid>
      <w:tr>
        <w:trPr>
          <w:trHeight w:val="710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0" w:hanging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 Increased participation of Civil Society and Private Sector at the Local Government level in social and economic activities </w:t>
            </w:r>
            <w:r>
              <w:rPr>
                <w:color w:val="FF0000"/>
                <w:sz w:val="20"/>
                <w:szCs w:val="20"/>
              </w:rPr>
              <w:t>(P3)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Coordination between Local Councils, Civil Society organizations and Private Sector increased. </w:t>
            </w:r>
            <w:r>
              <w:rPr>
                <w:color w:val="FF0000"/>
                <w:sz w:val="20"/>
                <w:szCs w:val="20"/>
              </w:rPr>
              <w:t>(P3S1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</w:rPr>
            </w:pPr>
            <w:r>
              <w:rPr>
                <w:sz w:val="20"/>
              </w:rPr>
              <w:t>No legal status for island development committees, community based organizations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egal status to WDC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 xml:space="preserve">Establish 188 island WDC and 2 city WDC;  MOUs signed between local councils and civil society organization and private sector in service provision; 2 participatory meetings </w:t>
            </w:r>
            <w:r>
              <w:rPr>
                <w:bCs/>
                <w:sz w:val="18"/>
                <w:szCs w:val="18"/>
                <w:highlight w:val="yellow"/>
              </w:rPr>
              <w:t>( for 3 sectors) in development issues in each isl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 xml:space="preserve">MOUs signed between local councils and civil society organization and private sector in service provision; participatory meeting </w:t>
            </w:r>
            <w:r>
              <w:rPr>
                <w:bCs/>
                <w:sz w:val="18"/>
                <w:szCs w:val="18"/>
                <w:highlight w:val="yellow"/>
              </w:rPr>
              <w:t>in development planning and formulating development polic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>MOUs signed between local councils and civil society organization and private sector in service provision; participatory meeting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LGA</w:t>
            </w:r>
          </w:p>
        </w:tc>
      </w:tr>
      <w:tr>
        <w:trPr>
          <w:trHeight w:val="713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>Legal authority to WD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reate a conductive environment for civil society growth and mobilization. </w:t>
            </w:r>
            <w:r>
              <w:rPr>
                <w:color w:val="FF0000"/>
                <w:sz w:val="20"/>
                <w:szCs w:val="20"/>
              </w:rPr>
              <w:t>(P3S2)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vent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Associations Law 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cial support for NGO’s from Gov/ NGO’s support project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Financial support for NGO’s from Gov/NGO forum; signing of civiv engagement project; civic engagement project finalis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for public policy forum established, situation analysis of civil society; NGO forum; public image campaign for NGOs; Redrafting of Association Act; NGO directry establish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Association Act ratified; Training for NGOs; Training Government officials in working with civil society; Public Policy Forums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GO building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/>
              </w:rPr>
              <w:t>MoHA</w:t>
            </w:r>
          </w:p>
        </w:tc>
      </w:tr>
      <w:tr>
        <w:trPr>
          <w:trHeight w:val="389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>Financial support for NGO’s from Gov/ NGO’s support project/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NGO for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  Links between local level functionaries and national authorities strengthened to coordinate and facilitate implementation of national programmes </w:t>
            </w:r>
            <w:r>
              <w:rPr>
                <w:color w:val="FF0000"/>
                <w:sz w:val="20"/>
                <w:szCs w:val="20"/>
              </w:rPr>
              <w:t>(P5)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System for Intra Government coordination between central and local government institutions established </w:t>
            </w:r>
            <w:r>
              <w:rPr>
                <w:color w:val="FF0000"/>
                <w:sz w:val="20"/>
                <w:szCs w:val="20"/>
              </w:rPr>
              <w:t>(P4S1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commentRangeStart w:id="3"/>
            <w:r>
              <w:rPr>
                <w:sz w:val="20"/>
                <w:szCs w:val="20"/>
              </w:rPr>
              <w:t xml:space="preserve">e- government </w:t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>
                <w:sz w:val="20"/>
                <w:szCs w:val="20"/>
              </w:rPr>
              <w:t xml:space="preserve">/ structure/ legal plat form for governmen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d in 7 National Offi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Island Councils, 5 Atoll Counci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>Additional 20 Island Councils and 5 Atoll Council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A for local councils; MoHA for national offices</w:t>
            </w:r>
          </w:p>
        </w:tc>
      </w:tr>
      <w:tr>
        <w:trPr>
          <w:trHeight w:val="28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 Develop a participatory monitoring and evaluation mechanism for national offices and local councils  </w:t>
            </w:r>
            <w:r>
              <w:rPr>
                <w:color w:val="FF0000"/>
                <w:sz w:val="20"/>
                <w:szCs w:val="20"/>
              </w:rPr>
              <w:t>(P3S2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 xml:space="preserve">Incorporate M&amp;E  tool in the decentralized planning and budgeting manual; 15% of women and other vulnerable groups / </w:t>
            </w:r>
            <w:r>
              <w:rPr>
                <w:color w:val="76923C"/>
                <w:sz w:val="20"/>
                <w:szCs w:val="20"/>
                <w:highlight w:val="yellow"/>
              </w:rPr>
              <w:t>Preparing guideline for gender mainstreaming/ M&amp;E tool to measure physical contribution of wom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Utilize the planning and budgeting forms of councils for monitoring progress; 20% of women and other vulnerable grou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Strengthen the M&amp;E of national offices and councils through feedback from 2012; 35% of women and other vulnerable group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A for local councils; MoHA for national offices</w:t>
            </w:r>
          </w:p>
        </w:tc>
      </w:tr>
      <w:tr>
        <w:trPr>
          <w:trHeight w:val="82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76923C"/>
                <w:sz w:val="20"/>
                <w:szCs w:val="20"/>
              </w:rPr>
            </w:pPr>
            <w:r>
              <w:rPr>
                <w:color w:val="76923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ree national level indicator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stablishing a mechanism for participatory decision making in planning and implementing initiatives.  </w:t>
      </w:r>
    </w:p>
    <w:p>
      <w:pPr>
        <w:pStyle w:val="ListParagraph"/>
        <w:numPr>
          <w:ilvl w:val="0"/>
          <w:numId w:val="1"/>
        </w:numPr>
        <w:rPr/>
      </w:pPr>
      <w:r>
        <w:rPr/>
        <w:t>Developing of policies and legislations in place of effective implementation of decentralized administrative system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levant professional and skilled workers engaged in their vacations in regions increased. </w:t>
      </w:r>
      <w:r>
        <w:rPr>
          <w:highlight w:val="yellow"/>
        </w:rPr>
        <w:t>( already an indicator v important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.huda adam" w:date="2011-04-28T11:36:00Z" w:initials="hud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ill be discussed with MED</w:t>
      </w:r>
    </w:p>
  </w:comment>
  <w:comment w:id="1" w:author="Fathimath.Rifa" w:date="2011-05-26T12:49:00Z" w:initials="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Huda, could u pls specify the line ministries </w:t>
      </w:r>
    </w:p>
  </w:comment>
  <w:comment w:id="2" w:author="Fathimath.Rifa" w:date="2011-05-26T12:56:00Z" w:initials="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Who will be responsible for other sectors (education, health etc) </w:t>
      </w:r>
    </w:p>
  </w:comment>
  <w:comment w:id="3" w:author="Fathimath.Rifa" w:date="2011-05-26T13:06:00Z" w:initials="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CIT will be leading E. gov activiti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5:11:00Z</dcterms:created>
  <dc:creator>Rahubadda</dc:creator>
  <dc:description/>
  <dc:language>en-US</dc:language>
  <cp:lastModifiedBy>shafeega</cp:lastModifiedBy>
  <cp:lastPrinted>2011-05-26T10:54:00Z</cp:lastPrinted>
  <dcterms:modified xsi:type="dcterms:W3CDTF">2011-05-29T05:11:00Z</dcterms:modified>
  <cp:revision>2</cp:revision>
  <dc:subject/>
  <dc:title>Transport Sector- Interface between sector outcomes and ministry outcomes/outputs</dc:title>
</cp:coreProperties>
</file>