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margin" w:leftFromText="180" w:rightFromText="180" w:tblpX="0" w:tblpXSpec="center" w:tblpY="690" w:topFromText="0" w:vertAnchor="margin"/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57"/>
        <w:gridCol w:w="1844"/>
        <w:gridCol w:w="963"/>
        <w:gridCol w:w="901"/>
        <w:gridCol w:w="1034"/>
        <w:gridCol w:w="765"/>
        <w:gridCol w:w="1325"/>
        <w:gridCol w:w="1232"/>
        <w:gridCol w:w="1359"/>
        <w:gridCol w:w="1214"/>
        <w:gridCol w:w="1107"/>
        <w:gridCol w:w="1080"/>
      </w:tblGrid>
      <w:tr>
        <w:trPr>
          <w:trHeight w:val="270" w:hRule="atLeast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Sector Outcome</w:t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Results Indicators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Indicator Type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Unit of Measure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Baseline</w:t>
            </w:r>
          </w:p>
        </w:tc>
        <w:tc>
          <w:tcPr>
            <w:tcW w:w="7002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Targets/ Achievements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Lead Agency</w:t>
            </w:r>
          </w:p>
        </w:tc>
      </w:tr>
      <w:tr>
        <w:trPr>
          <w:trHeight w:val="270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200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201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201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201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2013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515" w:hRule="atLeast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270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1. National Telecommunication infrastructure develop to provide comprehensive telecom and ICT sercvices nationwide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1)</w:t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24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1. Telecom Law, Regulatory Framwork developed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1S1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put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Event.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o Law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Draft Telecom Law sent to AGO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elecom Law Enacted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elecom Regulations established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CAM</w:t>
            </w:r>
          </w:p>
        </w:tc>
      </w:tr>
      <w:tr>
        <w:trPr>
          <w:trHeight w:val="443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270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24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ieved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623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2. Incentive package to encourage operators to roll out service to areas of low economic return development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1S2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put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Event.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o Pkg.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Incentive Package Introduced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CAM</w:t>
            </w:r>
          </w:p>
        </w:tc>
      </w:tr>
      <w:tr>
        <w:trPr>
          <w:trHeight w:val="550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518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378" w:hanging="24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3. New areas in which telecom services are provided increased (broadband service)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1S4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come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% of islands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8%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7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8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8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90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CAM</w:t>
            </w:r>
          </w:p>
        </w:tc>
      </w:tr>
      <w:tr>
        <w:trPr>
          <w:trHeight w:val="517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78" w:hanging="24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728" w:hRule="atLeast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378" w:hanging="24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4. Nation wide emergency telecommunication coverage increased, by operators (No of sirens deployed)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1S3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come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% of islands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  <w:t>0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5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commentRangeStart w:id="0"/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/A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/A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</w:r>
            <w:commentRangeEnd w:id="0"/>
            <w:r>
              <w:commentReference w:id="0"/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/A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CAM</w:t>
            </w:r>
          </w:p>
        </w:tc>
      </w:tr>
      <w:tr>
        <w:trPr>
          <w:trHeight w:val="727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78" w:hanging="24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825" w:hRule="atLeast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378" w:hanging="24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5. New mobile services supporting efficient accessibility of public services through ICT. (3G service) 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1S4&amp;6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come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o of Islands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3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6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8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00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CAM</w:t>
            </w:r>
          </w:p>
        </w:tc>
      </w:tr>
      <w:tr>
        <w:trPr>
          <w:trHeight w:val="825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78" w:hanging="24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3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sults Framework (RF) - Communications, Science and Technology </w:t>
      </w:r>
      <w:r>
        <w:br w:type="page"/>
      </w:r>
    </w:p>
    <w:tbl>
      <w:tblPr>
        <w:tblStyle w:val="TableGrid"/>
        <w:tblpPr w:bottomFromText="0" w:horzAnchor="margin" w:leftFromText="180" w:rightFromText="180" w:tblpX="0" w:tblpXSpec="center" w:tblpY="1231" w:topFromText="0" w:vertAnchor="page"/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57"/>
        <w:gridCol w:w="1844"/>
        <w:gridCol w:w="963"/>
        <w:gridCol w:w="901"/>
        <w:gridCol w:w="1034"/>
        <w:gridCol w:w="765"/>
        <w:gridCol w:w="1325"/>
        <w:gridCol w:w="1232"/>
        <w:gridCol w:w="1359"/>
        <w:gridCol w:w="1214"/>
        <w:gridCol w:w="1107"/>
        <w:gridCol w:w="1080"/>
      </w:tblGrid>
      <w:tr>
        <w:trPr>
          <w:trHeight w:val="413" w:hRule="atLeast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pageBreakBefore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2. Telecommunication and ICT Regulation Strengthened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2)</w:t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1. Autonomous telecommunication authority established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2S2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put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Event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o Law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Comm Authority Law drafted; Authority structure established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Comm Authority Law submitted to AGO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Law enacted; Authority Established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81" w:hanging="135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CAM</w:t>
            </w:r>
          </w:p>
        </w:tc>
      </w:tr>
      <w:tr>
        <w:trPr>
          <w:trHeight w:val="412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270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24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ieved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ieved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623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24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2. Technically competent personnel engaged in effective regulation and monitoring, increased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2S5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put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o. of trained staff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2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25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518" w:hRule="atLeast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270" w:hanging="27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3. Service pricing on cost oriented basis established to facilitate non discrimination and enhance affordability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3)</w:t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15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1. Prevailing service charges benchmarked against those of regional countries, selected economic and peer group and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3S3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put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No. 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o Study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CAM</w:t>
            </w:r>
          </w:p>
        </w:tc>
      </w:tr>
      <w:tr>
        <w:trPr>
          <w:trHeight w:val="517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78" w:hanging="24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497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15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2. An affordable basic package of services including voice and internet determined, on a continuous basis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3S1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put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o.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commentRangeStart w:id="1"/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highlight w:val="yellow"/>
                <w:lang w:val="en-US" w:eastAsia="en-US" w:bidi="ar-SA"/>
              </w:rPr>
              <w:t>0</w:t>
            </w:r>
            <w:commentRangeEnd w:id="1"/>
            <w:r>
              <w:commentReference w:id="1"/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CAM</w:t>
            </w:r>
          </w:p>
        </w:tc>
      </w:tr>
      <w:tr>
        <w:trPr>
          <w:trHeight w:val="263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452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216" w:hanging="225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3. Access and usage of telecom services by public increased (minutes of mobile usage)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3S4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Impact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Ratio % of annual increase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5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CAM</w:t>
            </w:r>
          </w:p>
        </w:tc>
      </w:tr>
      <w:tr>
        <w:trPr>
          <w:trHeight w:val="135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commentRangeStart w:id="2"/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2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commentRangeEnd w:id="2"/>
            <w:r>
              <w:commentReference w:id="2"/>
            </w:r>
            <w:r>
              <w:rPr>
                <w:rFonts w:eastAsia=""/>
                <w:kern w:val="0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398" w:hRule="atLeast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180" w:hanging="15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4.   Private sector engagement in developing ICT industry increased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4)</w:t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180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1.  IT Incubator Established 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4S1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come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o.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CIT</w:t>
            </w:r>
          </w:p>
        </w:tc>
      </w:tr>
      <w:tr>
        <w:trPr>
          <w:trHeight w:val="135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515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243" w:hanging="24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2.   Number of people taking part in the IT Incubator increased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4S1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come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Value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CIT</w:t>
            </w:r>
          </w:p>
        </w:tc>
      </w:tr>
      <w:tr>
        <w:trPr>
          <w:trHeight w:val="135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452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24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3. Number of software application developed in the local industry  increased  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4S2&amp;3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come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%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CIT</w:t>
            </w:r>
          </w:p>
        </w:tc>
      </w:tr>
      <w:tr>
        <w:trPr>
          <w:trHeight w:val="135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commentRangeStart w:id="3"/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commentRangeEnd w:id="3"/>
            <w:r>
              <w:commentReference w:id="3"/>
            </w:r>
            <w:r>
              <w:rPr>
                <w:rFonts w:eastAsia=""/>
                <w:kern w:val="0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TableGrid"/>
        <w:tblpPr w:bottomFromText="0" w:horzAnchor="margin" w:leftFromText="180" w:rightFromText="180" w:tblpX="0" w:tblpXSpec="center" w:tblpY="1816" w:topFromText="0" w:vertAnchor="page"/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57"/>
        <w:gridCol w:w="1844"/>
        <w:gridCol w:w="963"/>
        <w:gridCol w:w="901"/>
        <w:gridCol w:w="1034"/>
        <w:gridCol w:w="765"/>
        <w:gridCol w:w="1325"/>
        <w:gridCol w:w="1232"/>
        <w:gridCol w:w="1359"/>
        <w:gridCol w:w="1214"/>
        <w:gridCol w:w="1107"/>
        <w:gridCol w:w="1080"/>
      </w:tblGrid>
      <w:tr>
        <w:trPr>
          <w:trHeight w:val="623" w:hRule="atLeast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198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5.  Access and use of eGovernment services increased across the country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5)</w:t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1. Government staff trained in the use  of IT and the delivery of e-Government services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5S3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put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o.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20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2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20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2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200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CIT</w:t>
            </w:r>
          </w:p>
        </w:tc>
      </w:tr>
      <w:tr>
        <w:trPr>
          <w:trHeight w:val="412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270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24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623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24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2. Government offices connected to the e-Government Service Platform increased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5S1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put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o.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8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2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5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8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250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CIT</w:t>
            </w:r>
          </w:p>
        </w:tc>
      </w:tr>
      <w:tr>
        <w:trPr>
          <w:trHeight w:val="290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518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270" w:hanging="27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15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3. Government to government electronic service transactions increased and government intranet portal usage increased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5S2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come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o.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00,0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20,00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50,0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200,000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CIT</w:t>
            </w:r>
          </w:p>
        </w:tc>
      </w:tr>
      <w:tr>
        <w:trPr>
          <w:trHeight w:val="517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78" w:hanging="24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497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15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4. Government to citizen and government to business electronic service transactions and government portal usage increased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5S4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come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o.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commentRangeStart w:id="4"/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30,0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50,00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80,0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00,000</w:t>
            </w:r>
            <w:commentRangeEnd w:id="4"/>
            <w:r>
              <w:commentReference w:id="4"/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NCIT</w:t>
            </w:r>
          </w:p>
        </w:tc>
      </w:tr>
      <w:tr>
        <w:trPr>
          <w:trHeight w:val="263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398" w:hRule="atLeast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180" w:hanging="15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6.    S&amp;T development fostered, promoted and sustained  in relation to identified needs and circumstances 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6)</w:t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180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1.    Science Foundation established to coordinate nationwide research and development 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6S2)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put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Event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Draft of Science Foundation Paper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Science Foundation Established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MOTC</w:t>
            </w:r>
          </w:p>
        </w:tc>
      </w:tr>
      <w:tr>
        <w:trPr>
          <w:trHeight w:val="135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515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243" w:hanging="243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2.    Conduct awareness programs in S&amp;T including women 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18"/>
                <w:szCs w:val="18"/>
                <w:lang w:val="en-US" w:eastAsia="en-US" w:bidi="ar-SA"/>
              </w:rPr>
              <w:t>(P6S3&amp;5)</w:t>
            </w:r>
          </w:p>
          <w:p>
            <w:pPr>
              <w:pStyle w:val="Normal"/>
              <w:widowControl/>
              <w:spacing w:lineRule="auto" w:line="240" w:before="0" w:after="0"/>
              <w:ind w:left="243" w:hanging="24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 xml:space="preserve">      </w:t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Outcome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Event</w:t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Targe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MOTC</w:t>
            </w:r>
          </w:p>
        </w:tc>
      </w:tr>
      <w:tr>
        <w:trPr>
          <w:trHeight w:val="135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452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24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trHeight w:val="135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TableGrid"/>
        <w:tblpPr w:bottomFromText="0" w:horzAnchor="margin" w:leftFromText="180" w:rightFromText="180" w:tblpX="0" w:tblpXSpec="center" w:tblpY="1801" w:topFromText="0" w:vertAnchor="page"/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57"/>
        <w:gridCol w:w="1844"/>
        <w:gridCol w:w="963"/>
        <w:gridCol w:w="901"/>
        <w:gridCol w:w="1034"/>
        <w:gridCol w:w="765"/>
        <w:gridCol w:w="1325"/>
        <w:gridCol w:w="1232"/>
        <w:gridCol w:w="1359"/>
        <w:gridCol w:w="1214"/>
        <w:gridCol w:w="1107"/>
        <w:gridCol w:w="1080"/>
      </w:tblGrid>
      <w:tr>
        <w:trPr>
          <w:trHeight w:val="623" w:hRule="atLeast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198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33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160" w:hRule="atLeast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270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left="243" w:hanging="18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  <w:t>Ach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OR LEVEL IMPACT INDICATORS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ilization of broadband Internet across the country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ilization of e-Government services across the country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ilization of ICT services in economic activities across the country especially in small islands and by women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ilization of local innovations in everyda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/>
      </w:r>
    </w:p>
    <w:sectPr>
      <w:type w:val="nextPage"/>
      <w:pgSz w:orient="landscape" w:w="15840" w:h="122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nsultant2" w:date="2011-05-22T13:51:00Z" w:initials="C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Can targets be given for 2011, 2012, 2013? Project was stalled due to non facilitation of loan – PROPOSE TO DELETE THIS SAP M&amp;E – REVIEW WITH NDMC</w:t>
      </w:r>
    </w:p>
  </w:comment>
  <w:comment w:id="1" w:author="NCIT" w:date="2011-05-22T13:59:00Z" w:initials="N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review</w:t>
      </w:r>
    </w:p>
  </w:comment>
  <w:comment w:id="2" w:author="NCIT" w:date="2011-05-22T14:01:00Z" w:initials="N">
    <w:p>
      <w:r>
        <w:rPr>
          <w:rFonts w:eastAsia="DejaVu Sans" w:ascii="Times New Roman" w:hAnsi="Times New Roman" w:cs="Times New Roman"/>
          <w:sz w:val="18"/>
          <w:szCs w:val="18"/>
          <w:lang w:val="en-US" w:eastAsia="en-US" w:bidi="en-US"/>
        </w:rPr>
        <w:t xml:space="preserve">review </w:t>
      </w:r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 xml:space="preserve"> of local innovations in everyday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 xml:space="preserve">l islands and women based </w:t>
      </w:r>
    </w:p>
  </w:comment>
  <w:comment w:id="3" w:author="NCIT" w:date="2011-05-22T14:24:00Z" w:initials="N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Will provide shortly</w:t>
      </w:r>
    </w:p>
  </w:comment>
  <w:comment w:id="4" w:author="NCIT" w:date="2011-05-22T14:26:00Z" w:initials="N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Baseline and Results Achieved will be provided shortl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2df9"/>
    <w:pPr>
      <w:widowControl/>
      <w:bidi w:val="0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c29d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c29df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c29df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c29d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d3a4a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c29d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c29df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c29d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e650c8"/>
    <w:pPr>
      <w:widowControl/>
      <w:bidi w:val="0"/>
      <w:spacing w:lineRule="auto" w:line="240" w:before="0" w:after="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d3a4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568DF2-8DAF-4AD0-8416-9311119AA9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5</Pages>
  <Words>655</Words>
  <Characters>3738</Characters>
  <CharactersWithSpaces>4385</CharactersWithSpaces>
  <Paragraphs>8</Paragraphs>
  <Company>min. of plann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7:10:00Z</dcterms:created>
  <dc:creator>Consultant2</dc:creator>
  <dc:description/>
  <dc:language>en-US</dc:language>
  <cp:lastModifiedBy>asma</cp:lastModifiedBy>
  <cp:lastPrinted>2011-04-27T07:31:00Z</cp:lastPrinted>
  <dcterms:modified xsi:type="dcterms:W3CDTF">2011-07-03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