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45"/>
        <w:gridCol w:w="963"/>
        <w:gridCol w:w="900"/>
        <w:gridCol w:w="1035"/>
        <w:gridCol w:w="765"/>
        <w:gridCol w:w="1233"/>
        <w:gridCol w:w="1350"/>
        <w:gridCol w:w="1242"/>
        <w:gridCol w:w="1245"/>
        <w:gridCol w:w="6"/>
        <w:gridCol w:w="1161"/>
        <w:gridCol w:w="1080"/>
      </w:tblGrid>
      <w:tr>
        <w:trPr>
          <w:trHeight w:val="270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ctor Outcome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ults Indicators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dicator Typ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 of Measur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seline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rgets/ Achievement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ad Agency</w:t>
            </w:r>
          </w:p>
        </w:tc>
      </w:tr>
      <w:tr>
        <w:trPr>
          <w:trHeight w:val="27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 Housing allocated for all displaced persons by 2010 (P1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Tsunami affected families provided accommodation in newly built houses increased (S1,3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.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hanging="8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DMC</w:t>
            </w:r>
          </w:p>
        </w:tc>
      </w:tr>
      <w:tr>
        <w:trPr>
          <w:trHeight w:val="62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Affected household which selected affordable housing options developed, in order  to effect upgrades (S2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co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DMC</w:t>
            </w:r>
          </w:p>
        </w:tc>
      </w:tr>
      <w:tr>
        <w:trPr>
          <w:trHeight w:val="75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Real Estate Sector and housing market development facilitated to ensure housing access to vulnerable families through housing sefety nets (P2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Legal Framework established for encouraging investment in real estate development (S1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isting Land law and Condominium Regula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ominium Law and Tenancy Act passed by Parliament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 Estate Law and Housing Act passed by Parliamen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HE</w:t>
            </w:r>
          </w:p>
        </w:tc>
      </w:tr>
      <w:tr>
        <w:trPr>
          <w:trHeight w:val="124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Condominium Law and Tenancy Act send to 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 Real Estate Law and Housing Act to be send to AG by Jun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Housing /real estate officers trained to facilitate increased speed of real estate /housing development (S2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t training within ministry in real est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t training within ministry in real estat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HE</w:t>
            </w:r>
          </w:p>
        </w:tc>
      </w:tr>
      <w:tr>
        <w:trPr>
          <w:trHeight w:val="6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Results Framework – Affordable Hous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45"/>
        <w:gridCol w:w="963"/>
        <w:gridCol w:w="900"/>
        <w:gridCol w:w="1035"/>
        <w:gridCol w:w="765"/>
        <w:gridCol w:w="1233"/>
        <w:gridCol w:w="1278"/>
        <w:gridCol w:w="1314"/>
        <w:gridCol w:w="1251"/>
        <w:gridCol w:w="1161"/>
        <w:gridCol w:w="1080"/>
      </w:tblGrid>
      <w:tr>
        <w:trPr>
          <w:trHeight w:val="51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 Housing units developed under the (10,000 units) initiative for development and delivery of houses in Male and Provinces, facilitated (S4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 10,000 Housing Units by 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 10,000 Housing Units by 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 10,000 Housing Units by 20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 10,000 Housing Units by 20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 10,000 Housing Units by 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HE</w:t>
            </w:r>
          </w:p>
        </w:tc>
      </w:tr>
      <w:tr>
        <w:trPr>
          <w:trHeight w:val="62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e Formulated and  RFP announce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ree Agreements for the development of total 1600 Housing units signe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Construction of 763 Housing star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11 Agreements for developing further 4782 Housing units sign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i) Conditional agreement for further 3000 Housing Units signe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Enhancement to housing program to attract developers (S3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utput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itial Housing Program Mode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Provision of 10,000 Housing units by 2013, and establish a real estate market and create develope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Provision of 10,000 Housing units by 2013, and establish a real estate market and create developer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Provision of 10,000 Housing units by 2013, and establish a real estate market and create developer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HE </w:t>
            </w:r>
          </w:p>
        </w:tc>
      </w:tr>
      <w:tr>
        <w:trPr>
          <w:trHeight w:val="75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ulation of the housing program with luxury villa development as an incentiv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Opportunity to develop luxury villa in Agricultural islands and long term industrial lease islands announ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New housing model, announced Male'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lands to be bidded for tourism development through Ministry of Tourism,  to create a housing fund, identified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tbl>
      <w:tblPr>
        <w:tblW w:w="14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45"/>
        <w:gridCol w:w="9"/>
        <w:gridCol w:w="954"/>
        <w:gridCol w:w="900"/>
        <w:gridCol w:w="1035"/>
        <w:gridCol w:w="766"/>
        <w:gridCol w:w="1234"/>
        <w:gridCol w:w="1279"/>
        <w:gridCol w:w="1317"/>
        <w:gridCol w:w="1252"/>
        <w:gridCol w:w="1161"/>
        <w:gridCol w:w="9"/>
        <w:gridCol w:w="1071"/>
      </w:tblGrid>
      <w:tr>
        <w:trPr>
          <w:trHeight w:val="515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  Operationalise the housing benefits scheme (S6) </w:t>
            </w:r>
          </w:p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5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onalize the housing benefits scheme by 20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ulation of criteria's for target group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ify target groups and manage a data base of beneficiari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onalize the housing benefits scheme by 201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HE</w:t>
            </w:r>
          </w:p>
        </w:tc>
      </w:tr>
      <w:tr>
        <w:trPr>
          <w:trHeight w:val="62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ablishment of criteria's to identify target group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Regional development fostered through decentralization (P3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Provinces to which services relating to housing have been decentralized, increased</w:t>
            </w:r>
          </w:p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 2 &amp; 3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ot allocation for Residential purpose and  Registratio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centralize housing projects implement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centralize housing allocations, and identifying housing beneficiaries in the provinc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HE</w:t>
            </w:r>
          </w:p>
        </w:tc>
      </w:tr>
      <w:tr>
        <w:trPr>
          <w:trHeight w:val="757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Housing finance mechanism expanded (P5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HDFC Service Coverage Increas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 Provinces in which operational coverage has been increased (S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del w:id="0" w:author="ANWAR" w:date="2011-05-22T11:5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No.</w:delText>
              </w:r>
            </w:del>
            <w:ins w:id="1" w:author="ANWAR" w:date="2011-05-22T11:57:00Z">
              <w:r>
                <w:rPr>
                  <w:rFonts w:cs="Times New Roman" w:ascii="Times New Roman" w:hAnsi="Times New Roman"/>
                  <w:sz w:val="18"/>
                  <w:szCs w:val="18"/>
                </w:rPr>
                <w:t>Event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isting HDFC loan Sche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 operational coverage in the Provinc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Increase operational coverage in the Provi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Provide end user financing to housing units developed under the 10,000 housing units progra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vision of end user financing to housing units developed under the 10,000 housing units progra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DFC</w:t>
            </w:r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itional 11 islands included in HDFC loan schem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62"/>
              <w:rPr>
                <w:ins w:id="3" w:author="ANWAR" w:date="2011-05-22T11:57:00Z"/>
              </w:rPr>
            </w:pPr>
            <w:ins w:id="2" w:author="ANWAR" w:date="2011-05-22T11:57:00Z">
              <w:r>
                <w:rPr>
                  <w:rFonts w:cs="Times New Roman" w:ascii="Times New Roman" w:hAnsi="Times New Roman"/>
                  <w:sz w:val="18"/>
                  <w:szCs w:val="18"/>
                </w:rPr>
                <w:t>(ii) Provinces in which operational coverage has been increased (S2)</w:t>
              </w:r>
            </w:ins>
          </w:p>
          <w:p>
            <w:pPr>
              <w:pStyle w:val="Normal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4" w:author="ANWAR" w:date="2011-05-22T11:57:00Z">
              <w:r>
                <w:rPr>
                  <w:rFonts w:cs="Times New Roman" w:ascii="Times New Roman" w:hAnsi="Times New Roman"/>
                  <w:sz w:val="18"/>
                  <w:szCs w:val="18"/>
                </w:rPr>
                <w:t>Output</w:t>
              </w:r>
            </w:ins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" w:author="ANWAR" w:date="2011-05-22T11:57:00Z">
              <w:r>
                <w:rPr>
                  <w:rFonts w:cs="Times New Roman" w:ascii="Times New Roman" w:hAnsi="Times New Roman"/>
                  <w:sz w:val="18"/>
                  <w:szCs w:val="18"/>
                </w:rPr>
                <w:t>No. of provinces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" w:author="ANWAR" w:date="2011-05-22T11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(Male’) -2008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" w:author="ANWAR" w:date="2011-05-22T11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arget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8" w:author="ANWAR" w:date="2011-05-22T11:59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9" w:author="ANWAR" w:date="2011-05-22T11:59:00Z">
              <w:r>
                <w:rPr>
                  <w:rFonts w:cs="Times New Roman" w:ascii="Times New Roman" w:hAnsi="Times New Roman"/>
                  <w:sz w:val="18"/>
                  <w:szCs w:val="18"/>
                </w:rPr>
                <w:t>4 provinces,     11 islands</w:t>
              </w:r>
            </w:ins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0" w:author="ANWAR" w:date="2011-05-22T11:59:00Z">
              <w:r>
                <w:rPr>
                  <w:rFonts w:cs="Times New Roman" w:ascii="Times New Roman" w:hAnsi="Times New Roman"/>
                  <w:sz w:val="18"/>
                  <w:szCs w:val="18"/>
                </w:rPr>
                <w:t>HDFC</w:t>
              </w:r>
            </w:ins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1" w:author="ANWAR" w:date="2011-05-22T11:58:00Z">
              <w:r>
                <w:rPr>
                  <w:rFonts w:cs="Times New Roman" w:ascii="Times New Roman" w:hAnsi="Times New Roman"/>
                  <w:sz w:val="18"/>
                  <w:szCs w:val="18"/>
                </w:rPr>
                <w:t>Ach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2" w:author="ANWAR" w:date="2011-05-22T11:59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3" w:author="ANWAR" w:date="2011-05-22T11:59:00Z">
              <w:r>
                <w:rPr>
                  <w:rFonts w:cs="Times New Roman" w:ascii="Times New Roman" w:hAnsi="Times New Roman"/>
                  <w:sz w:val="18"/>
                  <w:szCs w:val="18"/>
                </w:rPr>
                <w:t>4 provinces,     11 islands</w:t>
              </w:r>
            </w:ins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ins w:id="14" w:author="aminath huda adam" w:date="2011-05-22T23:09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(iii) No. of housing loan recipients </w:t>
              </w:r>
            </w:ins>
            <w:ins w:id="15" w:author="aminath huda adam" w:date="2011-05-22T23:11:00Z">
              <w:r>
                <w:rPr>
                  <w:rFonts w:cs="Times New Roman" w:ascii="Times New Roman" w:hAnsi="Times New Roman"/>
                  <w:sz w:val="18"/>
                  <w:szCs w:val="18"/>
                </w:rPr>
                <w:t>, increased</w:t>
              </w:r>
            </w:ins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6" w:author="aminath huda adam" w:date="2011-05-22T23:09:00Z">
              <w:r>
                <w:rPr>
                  <w:rFonts w:cs="Times New Roman" w:ascii="Times New Roman" w:hAnsi="Times New Roman"/>
                  <w:sz w:val="18"/>
                  <w:szCs w:val="18"/>
                </w:rPr>
                <w:t>Output</w:t>
              </w:r>
            </w:ins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7" w:author="aminath huda adam" w:date="2011-05-22T23:10:00Z">
              <w:r>
                <w:rPr>
                  <w:rFonts w:cs="Times New Roman" w:ascii="Times New Roman" w:hAnsi="Times New Roman"/>
                  <w:sz w:val="18"/>
                  <w:szCs w:val="18"/>
                </w:rPr>
                <w:t>No. of housing units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8" w:author="aminath huda adam" w:date="2011-05-22T23:10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19" w:author="aminath huda adam" w:date="2011-05-22T2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Ach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0" w:author="aminath huda adam" w:date="2011-05-22T23:10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1" w:author="aminath huda adam" w:date="2011-05-22T23:11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2" w:author="aminath huda adam" w:date="2011-05-22T23:11:00Z">
              <w:r>
                <w:rPr>
                  <w:rFonts w:cs="Times New Roman" w:ascii="Times New Roman" w:hAnsi="Times New Roman"/>
                  <w:sz w:val="18"/>
                  <w:szCs w:val="18"/>
                </w:rPr>
                <w:t>600 housing units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3" w:author="aminath huda adam" w:date="2011-05-22T23:10:00Z">
              <w:r>
                <w:rPr>
                  <w:rFonts w:cs="Times New Roman" w:ascii="Times New Roman" w:hAnsi="Times New Roman"/>
                  <w:sz w:val="18"/>
                  <w:szCs w:val="18"/>
                </w:rPr>
                <w:t>700 housing unit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4" w:author="aminath huda adam" w:date="2011-05-22T23:10:00Z">
              <w:r>
                <w:rPr>
                  <w:rFonts w:cs="Times New Roman" w:ascii="Times New Roman" w:hAnsi="Times New Roman"/>
                  <w:sz w:val="18"/>
                  <w:szCs w:val="18"/>
                </w:rPr>
                <w:t>800 housing units</w:t>
              </w:r>
            </w:ins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5" w:author="aminath huda adam" w:date="2011-05-22T23:11:00Z">
              <w:r>
                <w:rPr>
                  <w:rFonts w:cs="Times New Roman" w:ascii="Times New Roman" w:hAnsi="Times New Roman"/>
                  <w:sz w:val="18"/>
                  <w:szCs w:val="18"/>
                </w:rPr>
                <w:t>HDFC</w:t>
              </w:r>
            </w:ins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6" w:author="aminath huda adam" w:date="2011-05-22T23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arget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7" w:author="aminath huda adam" w:date="2011-05-22T23:10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28" w:author="aminath huda adam" w:date="2011-05-22T23:11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3" w:hanging="24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ins w:id="29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v</w:t>
              </w:r>
            </w:ins>
            <w:del w:id="30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i</w:delText>
              </w:r>
            </w:del>
            <w:r>
              <w:rPr>
                <w:rFonts w:cs="Times New Roman" w:ascii="Times New Roman" w:hAnsi="Times New Roman"/>
                <w:sz w:val="18"/>
                <w:szCs w:val="18"/>
              </w:rPr>
              <w:t>) Lending Portfolio increased (S2)</w:t>
            </w:r>
          </w:p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 &amp;3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del w:id="31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Outpu</w:delText>
              </w:r>
            </w:del>
            <w:ins w:id="32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Outcome</w:t>
              </w:r>
            </w:ins>
            <w:del w:id="33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</w:delText>
              </w:r>
            </w:del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ue</w:t>
            </w:r>
            <w:ins w:id="34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(USD)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isting HDFC loan Sche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35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>Ach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36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>USD 25 million</w:t>
              </w:r>
            </w:ins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37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>HDFC</w:t>
              </w:r>
            </w:ins>
          </w:p>
        </w:tc>
      </w:tr>
      <w:tr>
        <w:trPr>
          <w:trHeight w:val="4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38" w:author="aminath huda adam" w:date="2011-05-22T23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arget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tbl>
      <w:tblPr>
        <w:tblW w:w="14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44"/>
        <w:gridCol w:w="965"/>
        <w:gridCol w:w="900"/>
        <w:gridCol w:w="1035"/>
        <w:gridCol w:w="766"/>
        <w:gridCol w:w="1234"/>
        <w:gridCol w:w="1279"/>
        <w:gridCol w:w="1317"/>
        <w:gridCol w:w="1252"/>
        <w:gridCol w:w="1161"/>
        <w:gridCol w:w="9"/>
        <w:gridCol w:w="1071"/>
      </w:tblGrid>
      <w:tr>
        <w:trPr>
          <w:trHeight w:val="51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ins w:id="39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5. Integration of climate change adaptation technologies with housing development (P6)</w:t>
              </w:r>
            </w:ins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3" w:hanging="243"/>
              <w:rPr>
                <w:rFonts w:ascii="Times New Roman" w:hAnsi="Times New Roman" w:cs="Times New Roman"/>
                <w:sz w:val="18"/>
                <w:szCs w:val="18"/>
                <w:ins w:id="41" w:author="aminath huda adam" w:date="2011-05-22T23:14:00Z"/>
              </w:rPr>
            </w:pPr>
            <w:ins w:id="40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1.  Methodology and Guidelines for Resource Conservation developed for</w:t>
              </w:r>
            </w:ins>
          </w:p>
          <w:p>
            <w:pPr>
              <w:pStyle w:val="Normal"/>
              <w:spacing w:lineRule="auto" w:line="240" w:before="0" w:after="0"/>
              <w:ind w:left="520" w:hanging="270"/>
              <w:rPr>
                <w:rFonts w:ascii="Times New Roman" w:hAnsi="Times New Roman" w:cs="Times New Roman"/>
                <w:sz w:val="18"/>
                <w:szCs w:val="18"/>
                <w:ins w:id="43" w:author="aminath huda adam" w:date="2011-05-22T23:14:00Z"/>
              </w:rPr>
            </w:pPr>
            <w:ins w:id="42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(i)   Energy efficiency</w:t>
              </w:r>
            </w:ins>
          </w:p>
          <w:p>
            <w:pPr>
              <w:pStyle w:val="Normal"/>
              <w:spacing w:lineRule="auto" w:line="240" w:before="0" w:after="0"/>
              <w:ind w:left="520" w:hanging="270"/>
              <w:rPr>
                <w:rFonts w:ascii="Times New Roman" w:hAnsi="Times New Roman" w:cs="Times New Roman"/>
                <w:sz w:val="18"/>
                <w:szCs w:val="18"/>
                <w:ins w:id="45" w:author="aminath huda adam" w:date="2011-05-22T23:14:00Z"/>
              </w:rPr>
            </w:pPr>
            <w:ins w:id="44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(ii) Renewable Energy</w:t>
              </w:r>
            </w:ins>
          </w:p>
          <w:p>
            <w:pPr>
              <w:pStyle w:val="Normal"/>
              <w:tabs>
                <w:tab w:val="clear" w:pos="720"/>
                <w:tab w:val="left" w:pos="535" w:leader="none"/>
              </w:tabs>
              <w:spacing w:lineRule="auto" w:line="240" w:before="0" w:after="0"/>
              <w:ind w:left="547" w:hanging="324"/>
              <w:rPr>
                <w:rFonts w:ascii="Times New Roman" w:hAnsi="Times New Roman" w:cs="Times New Roman"/>
                <w:sz w:val="18"/>
                <w:szCs w:val="18"/>
                <w:ins w:id="47" w:author="aminath huda adam" w:date="2011-05-22T23:14:00Z"/>
              </w:rPr>
            </w:pPr>
            <w:ins w:id="46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(iii) Water Conservation</w:t>
              </w:r>
            </w:ins>
          </w:p>
          <w:p>
            <w:pPr>
              <w:pStyle w:val="Normal"/>
              <w:spacing w:lineRule="auto" w:line="240" w:before="0" w:after="0"/>
              <w:ind w:left="610" w:hanging="360"/>
              <w:rPr>
                <w:rFonts w:ascii="Times New Roman" w:hAnsi="Times New Roman" w:cs="Times New Roman"/>
                <w:sz w:val="18"/>
                <w:szCs w:val="18"/>
              </w:rPr>
            </w:pPr>
            <w:ins w:id="48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ins w:id="49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(iv) Waste minimization(S1)</w:t>
              </w:r>
            </w:ins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0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Output</w:t>
              </w:r>
            </w:ins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1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Event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2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NA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3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arget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4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Methodology and Guideline for resource conservation, developed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5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Disseminate the methodology and the Guideline for resource Conservation</w:t>
              </w:r>
            </w:ins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6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MHE</w:t>
              </w:r>
            </w:ins>
          </w:p>
        </w:tc>
      </w:tr>
      <w:tr>
        <w:trPr>
          <w:trHeight w:val="132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1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7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Ach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ins w:id="58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2.  Public Awareness programmes/ material on eco friendly housing developed made available nationally, increased (S 2,4)</w:t>
              </w:r>
            </w:ins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59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Output</w:t>
              </w:r>
            </w:ins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0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Event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1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Draft Building Code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2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arget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3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Formulate a public awareness program on eco friendly housing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4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Conduct a public awareness program on eco friendly housing</w:t>
              </w:r>
            </w:ins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5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MHE</w:t>
              </w:r>
            </w:ins>
          </w:p>
        </w:tc>
      </w:tr>
      <w:tr>
        <w:trPr>
          <w:trHeight w:val="75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66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Ach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0" w:hanging="250"/>
              <w:rPr>
                <w:rFonts w:ascii="Times New Roman" w:hAnsi="Times New Roman" w:cs="Times New Roman"/>
                <w:sz w:val="18"/>
                <w:szCs w:val="18"/>
                <w:ins w:id="68" w:author="aminath huda adam" w:date="2011-05-22T23:14:00Z"/>
              </w:rPr>
            </w:pPr>
            <w:ins w:id="67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3.   Development of Plans of Model houses that can be replicated in small islands (S3)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ins w:id="70" w:author="aminath huda adam" w:date="2011-05-22T23:14:00Z"/>
              </w:rPr>
            </w:pPr>
            <w:ins w:id="69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ins w:id="72" w:author="aminath huda adam" w:date="2011-05-22T23:14:00Z"/>
              </w:rPr>
            </w:pPr>
            <w:ins w:id="71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ins w:id="73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4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Output</w:t>
              </w:r>
            </w:ins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5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Event</w:t>
              </w:r>
            </w:ins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6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N/A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7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Target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8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Plans developed of model house that can be replicated in small islands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79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Replicate the model house in small island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ns w:id="81" w:author="aminath huda adam" w:date="2011-05-22T23:14:00Z"/>
              </w:rPr>
            </w:pPr>
            <w:ins w:id="80" w:author="aminath huda adam" w:date="2011-05-22T23:14:00Z">
              <w:r>
                <w:rPr/>
                <w:t>MHE</w:t>
              </w:r>
            </w:ins>
          </w:p>
          <w:p>
            <w:pPr>
              <w:pStyle w:val="Normal"/>
              <w:spacing w:lineRule="auto" w:line="240" w:before="0" w:after="0"/>
              <w:rPr>
                <w:ins w:id="83" w:author="aminath huda adam" w:date="2011-05-22T23:14:00Z"/>
              </w:rPr>
            </w:pPr>
            <w:ins w:id="82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>
                <w:ins w:id="85" w:author="aminath huda adam" w:date="2011-05-22T23:14:00Z"/>
              </w:rPr>
            </w:pPr>
            <w:ins w:id="84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>
                <w:ins w:id="87" w:author="aminath huda adam" w:date="2011-05-22T23:14:00Z"/>
              </w:rPr>
            </w:pPr>
            <w:ins w:id="86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>
                <w:ins w:id="89" w:author="aminath huda adam" w:date="2011-05-22T23:14:00Z"/>
              </w:rPr>
            </w:pPr>
            <w:ins w:id="88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>
                <w:ins w:id="91" w:author="aminath huda adam" w:date="2011-05-22T23:14:00Z"/>
              </w:rPr>
            </w:pPr>
            <w:ins w:id="90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>
                <w:ins w:id="93" w:author="aminath huda adam" w:date="2011-05-22T23:14:00Z"/>
              </w:rPr>
            </w:pPr>
            <w:ins w:id="92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>
                <w:ins w:id="95" w:author="aminath huda adam" w:date="2011-05-22T23:14:00Z"/>
              </w:rPr>
            </w:pPr>
            <w:ins w:id="94" w:author="aminath huda adam" w:date="2011-05-22T23:14:00Z">
              <w:r>
                <w:rPr/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96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Ach</w:t>
              </w:r>
            </w:ins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ins w:id="97" w:author="aminath huda adam" w:date="2011-05-22T23:14:00Z">
              <w:r>
                <w:rPr>
                  <w:rFonts w:cs="Times New Roman" w:ascii="Times New Roman" w:hAnsi="Times New Roman"/>
                  <w:sz w:val="18"/>
                  <w:szCs w:val="18"/>
                </w:rPr>
                <w:t>Model house constructed and survey undergoing on public acceptability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" w:leader="none"/>
        </w:tabs>
        <w:spacing w:before="0" w:after="200"/>
        <w:rPr/>
      </w:pPr>
      <w:r>
        <w:rPr>
          <w:b/>
          <w:sz w:val="28"/>
          <w:szCs w:val="28"/>
        </w:rPr>
        <w:tab/>
        <w:t>Policy 4 and Policy 7 are not in results framework</w:t>
      </w:r>
    </w:p>
    <w:sectPr>
      <w:type w:val="nextPage"/>
      <w:pgSz w:orient="landscape" w:w="18720" w:h="12240"/>
      <w:pgMar w:left="1440" w:right="43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6:55:00Z</dcterms:created>
  <dc:creator>Consultant2</dc:creator>
  <dc:description/>
  <cp:keywords/>
  <dc:language>en-US</dc:language>
  <cp:lastModifiedBy>aminath huda adam</cp:lastModifiedBy>
  <dcterms:modified xsi:type="dcterms:W3CDTF">2011-05-22T18:14:00Z</dcterms:modified>
  <cp:revision>6</cp:revision>
  <dc:subject/>
  <dc:title/>
</cp:coreProperties>
</file>