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rFonts w:cs="Calibri" w:ascii="Calibri" w:hAnsi="Calibri"/>
          <w:b/>
          <w:sz w:val="28"/>
          <w:szCs w:val="28"/>
        </w:rPr>
        <w:t>Results Framework (RF) – Information, Arts and Culture</w:t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20"/>
          <w:szCs w:val="20"/>
        </w:rPr>
      </w:pPr>
      <w:r>
        <w:rPr>
          <w:sz w:val="20"/>
          <w:szCs w:val="20"/>
        </w:rPr>
        <w:t xml:space="preserve">Leading Committee: MoTCA (Planning Section) </w:t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20"/>
          <w:szCs w:val="20"/>
        </w:rPr>
      </w:pPr>
      <w:r>
        <w:rPr>
          <w:sz w:val="20"/>
          <w:szCs w:val="20"/>
        </w:rPr>
        <w:t>Steering Committee: MoTCA, DoH (Zakariya Hussein) , NL (Fathun), NCA (Saleem), Center of Language and History</w:t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20"/>
          <w:szCs w:val="20"/>
        </w:rPr>
      </w:pPr>
      <w:r>
        <w:rPr>
          <w:sz w:val="20"/>
          <w:szCs w:val="20"/>
        </w:rPr>
        <w:t xml:space="preserve">Indicators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05" w:leader="none"/>
          <w:tab w:val="left" w:pos="8339" w:leader="none"/>
        </w:tabs>
        <w:ind w:left="720" w:right="-360" w:hanging="360"/>
        <w:rPr>
          <w:sz w:val="20"/>
          <w:szCs w:val="20"/>
        </w:rPr>
      </w:pPr>
      <w:r>
        <w:rPr>
          <w:sz w:val="20"/>
          <w:szCs w:val="20"/>
        </w:rPr>
        <w:t xml:space="preserve">Maldivian society will be a society where each individual is able to access information and use it </w:t>
      </w:r>
      <w:commentRangeStart w:id="0"/>
      <w:r>
        <w:rPr>
          <w:sz w:val="20"/>
          <w:szCs w:val="20"/>
        </w:rPr>
        <w:t>responsibly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05" w:leader="none"/>
          <w:tab w:val="left" w:pos="8339" w:leader="none"/>
        </w:tabs>
        <w:ind w:left="720" w:right="-360" w:hanging="360"/>
        <w:rPr/>
      </w:pPr>
      <w:r>
        <w:rPr>
          <w:sz w:val="20"/>
          <w:szCs w:val="20"/>
        </w:rPr>
        <w:t>Maldivian society will be a society where each individual will have knowledge of Maldivian culture and heritag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05" w:leader="none"/>
          <w:tab w:val="left" w:pos="8339" w:leader="none"/>
        </w:tabs>
        <w:ind w:left="720" w:right="-360" w:hanging="360"/>
        <w:rPr/>
      </w:pPr>
      <w:r>
        <w:rPr>
          <w:sz w:val="20"/>
          <w:szCs w:val="20"/>
        </w:rPr>
        <w:t xml:space="preserve">Maldivian society will have knowledge and be enriched by increased engagement in arts and culture. </w:t>
      </w:r>
    </w:p>
    <w:p>
      <w:pPr>
        <w:pStyle w:val="ListParagraph"/>
        <w:tabs>
          <w:tab w:val="clear" w:pos="720"/>
          <w:tab w:val="left" w:pos="2205" w:leader="none"/>
          <w:tab w:val="left" w:pos="8339" w:leader="none"/>
        </w:tabs>
        <w:ind w:left="720"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88125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3417"/>
                              <w:gridCol w:w="1248"/>
                              <w:gridCol w:w="1143"/>
                              <w:gridCol w:w="711"/>
                              <w:gridCol w:w="923"/>
                              <w:gridCol w:w="639"/>
                              <w:gridCol w:w="639"/>
                              <w:gridCol w:w="670"/>
                              <w:gridCol w:w="693"/>
                              <w:gridCol w:w="695"/>
                              <w:gridCol w:w="112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ctor Outcome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esults Indicators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dicator Typ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 of Measure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seline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rgets/ Achievement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ad Ag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Skills development of the artistic community developed and arts promoted to increase sector productivity and appreciation of wider public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1)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National Art Council establish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1 S1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2008) National Arts centre established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rt Council Act drafted; passed and ratifi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rts Development Fund administer by the national Arts Council, established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1 S2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2008) N/A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rt Development fund establish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70" w:hanging="36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     System for development of Artistic tradition and Training of Human Resources, enhanced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1 S3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2008) no system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ystems/ programs developed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ystems/ programs developed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351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   Public initiatives in promoting arts supported by the National Arts Centre, increased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1 S4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351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351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351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.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exhibitions to be hel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display art of different pple/ groups\)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exhibitions hel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display art of different pple/ groups\)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exhibitions hel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display art of different pple/ groups\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 exhibitions hel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. Facilitate arts and crafts practitioners to cater for tourist audiences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1 S5)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Land obtained for Arts and Crafts Centre 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rts and crafts centre to be built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romote the centre in tourist resorts; sell products from the centre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Land obtained for Arts and Crafts Centre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. Formulate and host international arts and crafts festivals, and obtain opportunities from the international arena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1 S6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ay festival held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Hay festival hel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Hay festival held; philharmonic orchestra held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Hay festival held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ay festival held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Encourage and assist the public in organizing art promotion events and festivals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P1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7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   Linguistic heritage of Maldives, conserv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2)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text and Electronic media documentation produced on divers dialects in different regions, increased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2 S1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D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facility for Conservation of text and electronic media produc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2 ?”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D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Conduct Awareness programs and competitions on Dhivehi language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P2 S2)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D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Facilitate linguistic research and dissemination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2 S3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595.3pt;mso-wrap-distance-left:0pt;mso-wrap-distance-right:9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7"/>
                        <w:gridCol w:w="3417"/>
                        <w:gridCol w:w="1248"/>
                        <w:gridCol w:w="1143"/>
                        <w:gridCol w:w="711"/>
                        <w:gridCol w:w="923"/>
                        <w:gridCol w:w="639"/>
                        <w:gridCol w:w="639"/>
                        <w:gridCol w:w="670"/>
                        <w:gridCol w:w="693"/>
                        <w:gridCol w:w="695"/>
                        <w:gridCol w:w="1123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or Outcome</w:t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Results Indicators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dicator Typ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 of Measure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seline</w:t>
                            </w:r>
                          </w:p>
                        </w:tc>
                        <w:tc>
                          <w:tcPr>
                            <w:tcW w:w="42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rgets/ Achievements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d Agency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Skills development of the artistic community developed and arts promoted to increase sector productivity and appreciation of wider public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1)</w:t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National Art Council establish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1 S1)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2008) National Arts centre established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rt Council Act drafted; passed and ratifi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CA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rts Development Fund administer by the national Arts Council, established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1 S2)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2008) N/A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rt Development fund establish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CA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70" w:hanging="36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    System for development of Artistic tradition and Training of Human Resources, enhanced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1 S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2008) no system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ystems/ programs developed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ystems/ programs developed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CA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351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.   Public initiatives in promoting arts supported by the National Arts Centre, increased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1 S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351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351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351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.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exhibitions to be h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display art of different pple/ groups\)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exhibitions h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display art of different pple/ groups\)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exhibitions h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display art of different pple/ groups\)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CA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 exhibitions h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 Facilitate arts and crafts practitioners to cater for tourist audiences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1 S5)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ind w:left="47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Land obtained for Arts and Crafts Centre 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rts and crafts centre to be built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romote the centre in tourist resorts; sell products from the centre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CA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Land obtained for Arts and Crafts Centre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. Formulate and host international arts and crafts festivals, and obtain opportunities from the international arena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1 S6)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y festival held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Hay festival hel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Hay festival held; philharmonic orchestra held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Hay festival held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CA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y festival held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Encourage and assist the public in organizing art promotion events and festivals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P1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7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CA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   Linguistic heritage of Maldives, conserv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2)</w:t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text and Electronic media documentation produced on divers dialects in different regions, increased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2 S1)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DoH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facility for Conservation of text and electronic media produc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2 ?”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DoH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Conduct Awareness programs and competitions on Dhivehi language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P2 S2)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DoH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Facilitate linguistic research and dissemination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2 S3)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40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53390</wp:posOffset>
                </wp:positionV>
                <wp:extent cx="89839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7"/>
                              <w:gridCol w:w="3427"/>
                              <w:gridCol w:w="1250"/>
                              <w:gridCol w:w="1143"/>
                              <w:gridCol w:w="711"/>
                              <w:gridCol w:w="918"/>
                              <w:gridCol w:w="639"/>
                              <w:gridCol w:w="635"/>
                              <w:gridCol w:w="666"/>
                              <w:gridCol w:w="693"/>
                              <w:gridCol w:w="686"/>
                              <w:gridCol w:w="139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.   Strengthen the National Library under the Library Act, and develop and enhance library services across the country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(P3)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   Conduct capacity building programs for library management of the National Library.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1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utpu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o. </w:t>
                                  </w:r>
                                  <w:r>
                                    <w:rPr>
                                      <w:rFonts w:cs="MV Boli"/>
                                      <w:sz w:val="20"/>
                                      <w:szCs w:val="20"/>
                                      <w:lang w:bidi="dv-MV"/>
                                    </w:rPr>
                                    <w:t xml:space="preserve">of  trainings for the staff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rFonts w:cs="MV Boli"/>
                                      <w:color w:val="FFFFFF"/>
                                      <w:sz w:val="20"/>
                                      <w:szCs w:val="2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cs="MV Boli"/>
                                      <w:color w:val="FFFFFF"/>
                                      <w:sz w:val="20"/>
                                      <w:szCs w:val="20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70" w:hanging="35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    Acquisition of conservation materials and archiving.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2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Outpu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TAC; NCHL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Staff training for conservation and preservation of physical written materi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0" w:hanging="35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Establish a Library Boar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3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Even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ibarary board estbalish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TAC; N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ibarary board estbalish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Adopt a Library Act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4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Act drafted 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ct passed and ratified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TAC; NL, AGO, L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ct draft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Implement the Legal Deposit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(P3 S5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w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(2008) Law ratified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mplementation begun; equipment for storage and access of material acquir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nitiate and run mobile library services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6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o. of mobile library activities conducted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595.3pt;mso-wrap-distance-left:0pt;mso-wrap-distance-right:9pt;mso-wrap-distance-top:0pt;mso-wrap-distance-bottom:0pt;margin-top:3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7"/>
                        <w:gridCol w:w="3427"/>
                        <w:gridCol w:w="1250"/>
                        <w:gridCol w:w="1143"/>
                        <w:gridCol w:w="711"/>
                        <w:gridCol w:w="918"/>
                        <w:gridCol w:w="639"/>
                        <w:gridCol w:w="635"/>
                        <w:gridCol w:w="666"/>
                        <w:gridCol w:w="693"/>
                        <w:gridCol w:w="686"/>
                        <w:gridCol w:w="139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98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.   Strengthen the National Library under the Library Act, and develop and enhance library services across the country.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(P3)</w:t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   Conduct capacity building programs for library management of the National Library.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1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utpu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. </w:t>
                            </w:r>
                            <w:r>
                              <w:rPr>
                                <w:rFonts w:cs="MV Boli"/>
                                <w:sz w:val="20"/>
                                <w:szCs w:val="20"/>
                                <w:lang w:bidi="dv-MV"/>
                              </w:rPr>
                              <w:t xml:space="preserve">of  trainings for the staff 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rFonts w:cs="MV Boli"/>
                                <w:color w:val="FFFFFF"/>
                                <w:sz w:val="20"/>
                                <w:szCs w:val="20"/>
                                <w:lang w:bidi="dv-MV"/>
                              </w:rPr>
                            </w:pPr>
                            <w:r>
                              <w:rPr>
                                <w:rFonts w:cs="MV Boli"/>
                                <w:color w:val="FFFFFF"/>
                                <w:sz w:val="20"/>
                                <w:szCs w:val="20"/>
                                <w:lang w:bidi="dv-MV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70" w:hanging="35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.    Acquisition of conservation materials and archiving.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2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Output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TAC; NCHL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Staff training for conservation and preservation of physical written materi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0" w:hanging="35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Establish a Library Boar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3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Event 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Libarary board estbalish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TAC; N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Libarary board estbalish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Adopt a Library Act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4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 xml:space="preserve">Act drafted 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Act passed and ratified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TAC; NL, AGO, 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Act draft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Implement the Legal Deposit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P3 S5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aw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(2008) Law ratified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Implementation begun; equipment for storage and access of material acquir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nitiate and run mobile library services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6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o. of mobile library activities conducted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67715</wp:posOffset>
                </wp:positionV>
                <wp:extent cx="8983980" cy="6049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604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7"/>
                              <w:gridCol w:w="3427"/>
                              <w:gridCol w:w="1250"/>
                              <w:gridCol w:w="1143"/>
                              <w:gridCol w:w="711"/>
                              <w:gridCol w:w="918"/>
                              <w:gridCol w:w="639"/>
                              <w:gridCol w:w="635"/>
                              <w:gridCol w:w="666"/>
                              <w:gridCol w:w="693"/>
                              <w:gridCol w:w="686"/>
                              <w:gridCol w:w="1393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vailability of (Acquiring materials; books CD’s, academic and research serials etc.) according to public needs increased.   (Budget endorsed and through local, regional and international depositors)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7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achieved based on the available budge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0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National library upgraded with family friendly services and similar branches established; technical assistance provided to branches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8) – Alternate between urban and rural island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o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    Training programs conducted for librarians in Maldives (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P3 S9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2008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. Separate library and adjoining park for children establish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(P3 S10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(2008)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ildren’s librarby established and operatin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joining park complet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TAC; NL, Male' Municipality, MH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brary opened on March 201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476.35pt;mso-wrap-distance-left:0pt;mso-wrap-distance-right:9pt;mso-wrap-distance-top:0pt;mso-wrap-distance-bottom:0pt;margin-top:6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7"/>
                        <w:gridCol w:w="3427"/>
                        <w:gridCol w:w="1250"/>
                        <w:gridCol w:w="1143"/>
                        <w:gridCol w:w="711"/>
                        <w:gridCol w:w="918"/>
                        <w:gridCol w:w="639"/>
                        <w:gridCol w:w="635"/>
                        <w:gridCol w:w="666"/>
                        <w:gridCol w:w="693"/>
                        <w:gridCol w:w="686"/>
                        <w:gridCol w:w="1393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198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vailability of (Acquiring materials; books CD’s, academic and research serials etc.) according to public needs increased.   (Budget endorsed and through local, regional and international depositors)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achieved based on the available budge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/A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/A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,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,00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,000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0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National library upgraded with family friendly services and similar branches established; technical assistance provided to branches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8) – Alternate between urban and rural islan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No 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  Training programs conducted for librarians in Maldives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3 S9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2008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. Separate library and adjoining park for children establish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(P3 S10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(2008)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ildren’s librarby established and operatin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joining park complet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TAC; NL, Male' Municipality, MH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brary opened on March 201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898398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  <w:gridCol w:w="3413"/>
                              <w:gridCol w:w="1250"/>
                              <w:gridCol w:w="1143"/>
                              <w:gridCol w:w="711"/>
                              <w:gridCol w:w="923"/>
                              <w:gridCol w:w="9"/>
                              <w:gridCol w:w="634"/>
                              <w:gridCol w:w="639"/>
                              <w:gridCol w:w="670"/>
                              <w:gridCol w:w="693"/>
                              <w:gridCol w:w="700"/>
                              <w:gridCol w:w="139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72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533" w:hanging="36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 A building to accommodate the National, Public and Children’s Library built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11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ven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idling drawings complet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ilding construction started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ilding completed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TAC; NL, Male' Municipality, MH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ct approved by NPC for external financing. In itial requirement being prepared.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. Awareness on library use and reading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creased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mpac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dingcampaign conducted; monthly lectures on salinet topics conducted; publicity for new books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dingcampaign conducted;  monthly lectures on salinet topics conducted; publicity for new book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nthly lectures and activitieson salinet topics conducted; publicity for new books 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 Library services that contribute to promotion of Islamic Faith  increase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tain collection of reading material on Islamic Study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tain collection of reading material on Islamic Study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vide services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43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 Public access to online and digital media increased.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3 S12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wareness of opensource software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quired hardware acquired, required software acquir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terial/ content created; public access granted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terial/ content created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roduction of greenstone and koha to the library community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72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5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  Development of the cultural and   archeological heritage of the Maldives enhanc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P4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5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Museum planning committee established (P4 S3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ittee established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3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ventory of cultural and heritage sites compiled (P4 S5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Training on inventory taking conducted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nventory taking commenc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nventory completed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3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Training on inventory taking conducted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nventory taking commenc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3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3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5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ational Centre for Historical and Linguistic Research 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apacities developed and affiliated to the proposed university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4 S8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CHLR transferred 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ind w:left="471" w:hanging="3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     Heritage Council and Department of Heritage to the cultural heritage, established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4 S5 and S6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008) NIL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partment of Heritage established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ritage committee estabalish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paratory work for Heritage council completed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ritage Council established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partment of Heritage established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ritage committee estabalish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ind w:left="471" w:hanging="3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    Products developed for promoting cultural tourism, increas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4 S1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008) – Utheemu ganduvaru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uruhinna tharaagandu’ (kaashidhoo)  begun; ‘Kalaafaanu Ziyaarath’  (Hangnaameedhoo) begun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Kuruhinna tharaagandu’ (kaashidhoo) completed; ‘Kalaafaanu Ziyaarath’ completed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. Landhoo Maabudhuge area developed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uruhinna tharaagandu’ (kaashidhoo)  begun; ‘Kalaafaanu Ziyaarath’  (Hangnaameedhoo) begun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ind w:left="506" w:hanging="38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     Radio/ TV programmes / print media in promoting language and history among students, increas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4 S12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008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Programme conducted on heritage day and national day; print </w:t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t>media rn for Heritage council completedey completed</w:t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vanish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rogramme conducted on heritage day and national day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rogramme conducted on heritage day and national day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Centre for Language and History/ D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ukuru Miskiy inscribed as a World Heritage Sit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2008) Included in tentative lis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upplementary work ongoing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Supplementary work ongoing 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Supplementary work ongoing 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Supplementary work completed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ncluded in World Heritage list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4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5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.      Revenue from visitor to cultural and heritage sites increas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4 S10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mp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2008)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.   National Archive established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5)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5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   Archival Act enacted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5 S1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chival Act drafted and sub</w:t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t>age day and national daydyion of Islamic Faithanches</w:t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chival Act passed and ratified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chival Act drafted and sub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5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   Archival material in custody of National Archives, increased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5 S2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2008)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ilgon Collection obtained; Acquire other materials  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lgon Collection cataloqing completed;  Acquire other materials</w:t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t xml:space="preserve"> Collection obtainedtified</w:t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quire other materials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lgon Collection obtain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595.3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  <w:gridCol w:w="3413"/>
                        <w:gridCol w:w="1250"/>
                        <w:gridCol w:w="1143"/>
                        <w:gridCol w:w="711"/>
                        <w:gridCol w:w="923"/>
                        <w:gridCol w:w="9"/>
                        <w:gridCol w:w="634"/>
                        <w:gridCol w:w="639"/>
                        <w:gridCol w:w="670"/>
                        <w:gridCol w:w="693"/>
                        <w:gridCol w:w="700"/>
                        <w:gridCol w:w="1391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1972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533" w:hanging="36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A building to accommodate the National, Public and Children’s Library built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11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vent 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idling drawings complet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ilding construction started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ilding completed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TAC; NL, Male' Municipality, MH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ject approved by NPC for external financing. In itial requirement being prepared.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2. Awareness on library use and reading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creased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Impac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dingcampaign conducted; monthly lectures on salinet topics conducted; publicity for new books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dingcampaign conducted;  monthly lectures on salinet topics conducted; publicity for new book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onthly lectures and activitieson salinet topics conducted; publicity for new books 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Library services that contribute to promotion of Islamic Faith  increased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tain collection of reading material on Islamic Study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tain collection of reading material on Islamic Study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 services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43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 Public access to online and digital media increased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3 S1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wareness of opensource software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quired hardware acquired, required software acquir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terial/ content created; public access granted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erial/ content created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roduction of greenstone and koha to the library community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72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5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  Development of the cultural and   archeological heritage of the Maldives enhanc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4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5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Museum planning committee established (P4 S3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ittee established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3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entory of cultural and heritage sites compiled (P4 S5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Training on inventory taking conducted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ventory taking commenc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ventory completed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3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Training on inventory taking conducted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ventory taking commenc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3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3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5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ational Centre for Historical and Linguistic Research 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apacities developed and affiliated to the proposed university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4 S8)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CHLR transferred 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ind w:left="471" w:hanging="3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     Heritage Council and Department of Heritage to the cultural heritage, established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4 S5 and S6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008) NIL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ment of Heritage established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itage committee estabalish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paratory work for Heritage council completed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itage Council established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ment of Heritage established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itage committee estabalish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ind w:left="471" w:hanging="3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   Products developed for promoting cultural tourism, increas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4 S1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008) – Utheemu ganduvaru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uruhinna tharaagandu’ (kaashidhoo)  begun; ‘Kalaafaanu Ziyaarath’  (Hangnaameedhoo) begun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Kuruhinna tharaagandu’ (kaashidhoo) completed; ‘Kalaafaanu Ziyaarath’ completed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. Landhoo Maabudhuge area developed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uruhinna tharaagandu’ (kaashidhoo)  begun; ‘Kalaafaanu Ziyaarath’  (Hangnaameedhoo) begun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ind w:left="506" w:hanging="3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     Radio/ TV programmes / print media in promoting language and history among students, increas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4 S12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008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Programme conducted on heritage day and national day; print </w:t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t>media rn for Heritage council completedey completed</w:t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vanish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rogramme conducted on heritage day and national day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rogramme conducted on heritage day and national day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entre for Language and History/ DoH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ukuru Miskiy inscribed as a World Heritage Site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2008) Included in tentative list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upplementary work ongoing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Supplementary work ongoing 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Supplementary work ongoing 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Supplementary work completed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Included in World Heritage list</w:t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4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5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      Revenue from visitor to cultural and heritage sites increas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4 S10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Imp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2008)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H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   National Archive established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5)</w:t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5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   Archival Act enacted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5 S1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hival Act drafted and sub</w:t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t>age day and national daydyion of Islamic Faithanches</w:t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hival Act passed and ratified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H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hival Act drafted and sub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5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  Archival material in custody of National Archives, increased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5 S2)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008)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ilgon Collection obtained; Acquire other materials  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lgon Collection cataloqing completed;  Acquire other materials</w:t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t xml:space="preserve"> Collection obtainedtified</w:t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quire other materials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H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lgon Collection obtain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675640</wp:posOffset>
                </wp:positionH>
                <wp:positionV relativeFrom="paragraph">
                  <wp:posOffset>181610</wp:posOffset>
                </wp:positionV>
                <wp:extent cx="371475" cy="2463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</w:tblGrid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05" w:leader="none"/>
                                      <w:tab w:val="left" w:pos="8339" w:leader="none"/>
                                    </w:tabs>
                                    <w:snapToGrid w:val="false"/>
                                    <w:ind w:right="-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4pt;mso-wrap-distance-left:9pt;mso-wrap-distance-right:9pt;mso-wrap-distance-top:0pt;mso-wrap-distance-bottom:0pt;margin-top:14.3pt;mso-position-vertical-relative:text;margin-left:-53.2pt;mso-position-horizontal-relative:text">
                <v:fill opacity="0f"/>
                <v:textbox inset="0in,0in,0in,0in">
                  <w:txbxContent>
                    <w:tbl>
                      <w:tblPr>
                        <w:tblW w:w="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</w:tblGrid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5" w:leader="none"/>
                                <w:tab w:val="left" w:pos="8339" w:leader="none"/>
                              </w:tabs>
                              <w:snapToGrid w:val="false"/>
                              <w:ind w:right="-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9384030" cy="54000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030" cy="540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3"/>
                              <w:gridCol w:w="3341"/>
                              <w:gridCol w:w="1260"/>
                              <w:gridCol w:w="1170"/>
                              <w:gridCol w:w="756"/>
                              <w:gridCol w:w="778"/>
                              <w:gridCol w:w="896"/>
                              <w:gridCol w:w="900"/>
                              <w:gridCol w:w="900"/>
                              <w:gridCol w:w="900"/>
                              <w:gridCol w:w="810"/>
                              <w:gridCol w:w="1084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9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9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nsure a system of media regulation conducive to freedom of expression and diversity of media in accordance with the tenets of the constitution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6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stablish an independent Media Council to regulate broadcast media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6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rafting the bil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end BC La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dia Council for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BC law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edia Council for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stablish a Right to Information law in line with international standards and enable public bodies to realise their obligations in accordance with the law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6 S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Shifted to Home min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70" w:hanging="36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  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riminal defamation to be abolished and rules on civil defamation to be revised in line with international standards (P6 S3) – ask touris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35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   System for registration of newspapers to be abolished or revised so that it is a technical registration system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6 S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Had talks with M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Had talks with M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Had talks with M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I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43" w:hanging="35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operate with the Ministry of Economic development to prepare Intellectual Property regulations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6 S4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Property law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7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ovide for a level economic playing field and transparency of ownership within a diverse and vibrant media environment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7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stablish clear and enforceable rules limiting concentration and requiring transparency of media ownership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7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MC law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stablish legal framework and plan for the allocation of broadcasting license and frequencies that envisages an equitable sharing of frequencies among public, commercial and community broadcasters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7 S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pt;height:425.2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3"/>
                        <w:gridCol w:w="3341"/>
                        <w:gridCol w:w="1260"/>
                        <w:gridCol w:w="1170"/>
                        <w:gridCol w:w="756"/>
                        <w:gridCol w:w="778"/>
                        <w:gridCol w:w="896"/>
                        <w:gridCol w:w="900"/>
                        <w:gridCol w:w="900"/>
                        <w:gridCol w:w="900"/>
                        <w:gridCol w:w="810"/>
                        <w:gridCol w:w="1084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9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9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nsure a system of media regulation conducive to freedom of expression and diversity of media in accordance with the tenets of the constitution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6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an independent Media Council to regulate broadcast media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6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rafting the bil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end BC La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dia Council for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BC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BC law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edia Council for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a Right to Information law in line with international standards and enable public bodies to realise their obligations in accordance with the law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6 S2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Shifted to Home min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HA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70" w:hanging="36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riminal defamation to be abolished and rules on civil defamation to be revised in line with international standards (P6 S3) – ask tourism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35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.   System for registration of newspapers to be abolished or revised so that it is a technical registration system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6 S3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Had talks with M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Had talks with M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Had talks with M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I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TED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43" w:hanging="35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operate with the Ministry of Economic development to prepare Intellectual Property regulations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6 S4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Property law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TED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7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rovide for a level economic playing field and transparency of ownership within a diverse and vibrant media environment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7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clear and enforceable rules limiting concentration and requiring transparency of media ownership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7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MC law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C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</w:t>
                            </w: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legal framework and plan for the allocation of broadcasting license and frequencies that envisages an equitable sharing of frequencies among public, commercial and community broadcasters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7 S2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BC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9384030" cy="55949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030" cy="559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3"/>
                              <w:gridCol w:w="3341"/>
                              <w:gridCol w:w="1260"/>
                              <w:gridCol w:w="1170"/>
                              <w:gridCol w:w="724"/>
                              <w:gridCol w:w="810"/>
                              <w:gridCol w:w="896"/>
                              <w:gridCol w:w="900"/>
                              <w:gridCol w:w="900"/>
                              <w:gridCol w:w="900"/>
                              <w:gridCol w:w="810"/>
                              <w:gridCol w:w="108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roadcasting licensing system to be used to promote diversity in the airways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7 S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mulate and implement clear and fair rules for the allocation of public advertising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7 S4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rget 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CommentReferenc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8.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pport media as a platform for democratic discourse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8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533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   Through dialogue with the media community, facilitate the creation of a Media Council, possibly through a revised law that does not provide for restrictions on content, to develop professionalism and act as a self-regulatory body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8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MMC  Law to be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MC law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60" w:hanging="27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70" w:hanging="35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    Establish the Maldives National Broadcasting Corporation as an independent public service broadcaster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8 S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Establish MNB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Establish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252" w:hanging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Enhance capacity building in the areas of technical and professional development to create a solid foundation for Freedom of Expression, pluralism and diversity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9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Incorporate media education and training and professional development courses into the Faculty of Arts at the College of Higher Education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9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Courses developed  in consultation with College of Higher Edu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I/</w:t>
                                    <w:br/>
                                    <w:t>Facul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s ongo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s ongo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Provide training for government ministries and agencies on media relations and the Right to Information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9 S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Facilitate an environment in which professional representative bodies can exist and function to serve journalists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P9 S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pt;height:440.55pt;mso-wrap-distance-left:0pt;mso-wrap-distance-right:9pt;mso-wrap-distance-top:0pt;mso-wrap-distance-bottom:0pt;margin-top:1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3"/>
                        <w:gridCol w:w="3341"/>
                        <w:gridCol w:w="1260"/>
                        <w:gridCol w:w="1170"/>
                        <w:gridCol w:w="724"/>
                        <w:gridCol w:w="810"/>
                        <w:gridCol w:w="896"/>
                        <w:gridCol w:w="900"/>
                        <w:gridCol w:w="900"/>
                        <w:gridCol w:w="900"/>
                        <w:gridCol w:w="810"/>
                        <w:gridCol w:w="108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roadcasting licensing system to be used to promote diversity in the airways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7 S3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B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ulate and implement clear and fair rules for the allocation of public advertising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7 S4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arget 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CommentReferenc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8.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upport media as a platform for democratic discourse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8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53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   Through dialogue with the media community, facilitate the creation of a Media Council, possibly through a revised law that does not provide for restrictions on content, to develop professionalism and act as a self-regulatory body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8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MMC  Law to be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MC law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C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60" w:hanging="27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70" w:hanging="35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.    Establish the Maldives National Broadcasting Corporation as an independent public service broadcaster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8 S2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Establish MNB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BC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Establish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Enhance capacity building in the areas of technical and professional development to create a solid foundation for Freedom of Expression, pluralism and diversity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9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Incorporate media education and training and professional development courses into the Faculty of Arts at the College of Higher Education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9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Courses developed  in consultation with College of Higher Edu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I/</w:t>
                              <w:br/>
                              <w:t>Faculty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rses ongo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rses ongo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Provide training for government ministries and agencies on media relations and the Right to Information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9 S2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HA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Facilitate an environment in which professional representative bodies can exist and function to serve journalists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P9 S3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C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9384030" cy="29591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03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3"/>
                              <w:gridCol w:w="3341"/>
                              <w:gridCol w:w="1260"/>
                              <w:gridCol w:w="1170"/>
                              <w:gridCol w:w="720"/>
                              <w:gridCol w:w="814"/>
                              <w:gridCol w:w="896"/>
                              <w:gridCol w:w="900"/>
                              <w:gridCol w:w="900"/>
                              <w:gridCol w:w="900"/>
                              <w:gridCol w:w="810"/>
                              <w:gridCol w:w="1084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252" w:hanging="252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252" w:hanging="252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Ensure infrastructural capacity to support media and communication, including new media and the Network Communications Environment (P10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IIn conjunction with relevant Ministries and agencies and the private sector, work towards the roll-out of a national ICT network that facilitates connectivity that is affordable for all communities throughout the Maldives (P10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EEnsure the institutional independence of the Communications Authority and ensure transparent and accountable regulation of the ICT and mobile telephone sectors (P11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DDevelop a national ICT strategy to facilitate e-governance and access to information for all (P12 S1)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9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pt;height:233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3"/>
                        <w:gridCol w:w="3341"/>
                        <w:gridCol w:w="1260"/>
                        <w:gridCol w:w="1170"/>
                        <w:gridCol w:w="720"/>
                        <w:gridCol w:w="814"/>
                        <w:gridCol w:w="896"/>
                        <w:gridCol w:w="900"/>
                        <w:gridCol w:w="900"/>
                        <w:gridCol w:w="900"/>
                        <w:gridCol w:w="810"/>
                        <w:gridCol w:w="1084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252" w:hanging="252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252" w:hanging="252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nsure infrastructural capacity to support media and communication, including new media and the Network Communications Environment (P10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IIn conjunction with relevant Ministries and agencies and the private sector, work towards the roll-out of a national ICT network that facilitates connectivity that is affordable for all communities throughout the Maldives (P10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AM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Ensure the institutional independence of the Communications Authority and ensure transparent and accountable regulation of the ICT and mobile telephone sectors (P11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AM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DDevelop a national ICT strategy to facilitate e-governance and access to information for all (P12 S1)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ind w:left="49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AM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439" w:h="11906"/>
      <w:pgMar w:left="720" w:right="43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1-05-24T18:5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light modification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53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31:00Z</dcterms:created>
  <dc:creator>Rahubadda</dc:creator>
  <dc:description/>
  <dc:language>en-US</dc:language>
  <cp:lastModifiedBy>Admin</cp:lastModifiedBy>
  <cp:lastPrinted>2011-04-28T08:31:00Z</cp:lastPrinted>
  <dcterms:modified xsi:type="dcterms:W3CDTF">2011-05-24T14:31:00Z</dcterms:modified>
  <cp:revision>2</cp:revision>
  <dc:subject/>
  <dc:title>Transport Sector- Interface between sector outcomes and ministry outcomes/outputs</dc:title>
</cp:coreProperties>
</file>