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 F" w:hAnsi="A_Bismillah F" w:cs="A_Bismillah F"/>
          <w:b/>
          <w:b/>
          <w:bCs/>
          <w:sz w:val="32"/>
          <w:szCs w:val="32"/>
          <w:u w:val="single"/>
          <w:lang w:bidi="dv-MV"/>
        </w:rPr>
      </w:pPr>
      <w:del w:id="0" w:author="abdulla" w:date="2011-07-10T12:07:00Z">
        <w:r>
          <w:rPr>
            <w:rFonts w:cs="A_Bismillah F" w:ascii="A_Bismillah F" w:hAnsi="A_Bismillah F"/>
            <w:sz w:val="32"/>
            <w:szCs w:val="32"/>
            <w:rtl w:val="true"/>
            <w:lang w:bidi="dv-MV"/>
          </w:rPr>
          <w:delText>`</w:delText>
        </w:r>
      </w:del>
      <w:ins w:id="1" w:author="abdulla" w:date="2011-07-10T12:07:00Z">
        <w:r>
          <w:rPr>
            <w:rFonts w:cs="A_Bismillah F" w:ascii="A_Bismillah F" w:hAnsi="A_Bismillah F"/>
            <w:sz w:val="32"/>
            <w:szCs w:val="32"/>
            <w:lang w:bidi="dv-MV"/>
          </w:rPr>
          <w:t>c</w:t>
        </w:r>
      </w:ins>
    </w:p>
    <w:p>
      <w:pPr>
        <w:pStyle w:val="Normal"/>
        <w:jc w:val="center"/>
        <w:rPr>
          <w:rFonts w:ascii="Faruma" w:hAnsi="Faruma" w:cs="Faruma"/>
          <w:b/>
          <w:b/>
          <w:bCs/>
          <w:sz w:val="20"/>
          <w:szCs w:val="20"/>
          <w:u w:val="single"/>
          <w:lang w:bidi="dv-MV"/>
          <w:ins w:id="3" w:author="a.huda adam" w:date="2011-07-07T14:29:00Z"/>
        </w:rPr>
      </w:pPr>
      <w:ins w:id="2" w:author="a.huda adam" w:date="2011-07-07T14:29:00Z">
        <w:r>
          <w:rPr>
            <w:rFonts w:cs="Faruma" w:ascii="Faruma" w:hAnsi="Faruma"/>
            <w:b/>
            <w:bCs/>
            <w:sz w:val="20"/>
            <w:szCs w:val="20"/>
            <w:u w:val="single"/>
            <w:lang w:bidi="dv-MV"/>
          </w:rPr>
        </w:r>
      </w:ins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z w:val="20"/>
          <w:szCs w:val="20"/>
          <w:lang w:bidi="dv-MV"/>
          <w:del w:id="8" w:author="a.huda adam" w:date="2011-07-07T14:29:00Z"/>
        </w:rPr>
      </w:pPr>
      <w:del w:id="4" w:author="a.huda adam" w:date="2011-07-07T14:29:00Z">
        <w:r>
          <w:rPr>
            <w:rFonts w:cs="Faruma" w:ascii="Faruma" w:hAnsi="Faruma"/>
            <w:sz w:val="20"/>
            <w:szCs w:val="20"/>
            <w:lang w:bidi="dv-MV"/>
          </w:rPr>
          <w:delText>06</w:delText>
        </w:r>
      </w:del>
      <w:del w:id="5" w:author="a.huda adam" w:date="2011-07-07T14:29:00Z">
        <w:r>
          <w:rPr>
            <w:rFonts w:cs="Faruma" w:ascii="Faruma" w:hAnsi="Faruma"/>
            <w:sz w:val="20"/>
            <w:szCs w:val="20"/>
            <w:lang w:bidi="dv-MV"/>
          </w:rPr>
          <w:delText xml:space="preserve"> </w:delText>
        </w:r>
      </w:del>
      <w:del w:id="6" w:author="a.huda adam" w:date="2011-07-07T14:29:00Z">
        <w:r>
          <w:rPr>
            <w:rFonts w:ascii="Faruma" w:hAnsi="Faruma" w:cs="Faruma"/>
            <w:sz w:val="20"/>
            <w:sz w:val="20"/>
            <w:szCs w:val="20"/>
            <w:rtl w:val="true"/>
            <w:lang w:bidi="dv-MV"/>
          </w:rPr>
          <w:delText xml:space="preserve">ޖުލައި </w:delText>
        </w:r>
      </w:del>
      <w:del w:id="7" w:author="a.huda adam" w:date="2011-07-07T14:29:00Z">
        <w:r>
          <w:rPr>
            <w:rFonts w:cs="Faruma" w:ascii="Faruma" w:hAnsi="Faruma"/>
            <w:sz w:val="20"/>
            <w:szCs w:val="20"/>
            <w:lang w:bidi="dv-MV"/>
          </w:rPr>
          <w:delText>2011</w:delText>
        </w:r>
      </w:del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u w:val="single"/>
          <w:rtl w:val="true"/>
          <w:lang w:bidi="dv-MV"/>
        </w:rPr>
        <w:t>ޓާރމްސް އޮފް ރިފަރަންސް</w:t>
      </w:r>
    </w:p>
    <w:p>
      <w:pPr>
        <w:pStyle w:val="Normal"/>
        <w:jc w:val="center"/>
        <w:rPr>
          <w:rFonts w:ascii="Faruma" w:hAnsi="Faruma" w:cs="Faruma"/>
          <w:sz w:val="32"/>
          <w:szCs w:val="32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rtl w:val="true"/>
          <w:lang w:bidi="dv-MV"/>
        </w:rPr>
        <w:t>ޕްރޮގްރާމްގެ ލީޑް އޭޖެންސީ</w:t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sz w:val="32"/>
          <w:szCs w:val="32"/>
          <w:lang w:bidi="dv-MV"/>
        </w:rPr>
      </w:pPr>
      <w:r>
        <w:rPr>
          <w:rFonts w:cs="Faruma" w:ascii="Faruma" w:hAnsi="Faruma"/>
          <w:sz w:val="32"/>
          <w:szCs w:val="32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Faruma"/>
          <w:lang w:bidi="dv-MV"/>
        </w:rPr>
      </w:pPr>
      <w:r>
        <w:rPr>
          <w:rFonts w:ascii="Faruma" w:hAnsi="Faruma" w:cs="Faruma"/>
          <w:color w:val="000000"/>
          <w:u w:val="single"/>
          <w:rtl w:val="true"/>
          <w:lang w:bidi="dv-MV"/>
        </w:rPr>
        <w:t xml:space="preserve">ޕްރޮގްރާމް ލީޑް އޭޖެންސީގެ ޝަރުތުތައް </w:t>
      </w:r>
    </w:p>
    <w:p>
      <w:pPr>
        <w:pStyle w:val="Normal"/>
        <w:bidi w:val="1"/>
        <w:ind w:left="72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ސްޓްރެޓަޖިކ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ްޝ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ލޭ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09</w:t>
      </w:r>
      <w:r>
        <w:rPr>
          <w:rFonts w:cs="Faruma"/>
          <w:rtl w:val="true"/>
          <w:lang w:val="en-GB" w:bidi="dv-MV"/>
        </w:rPr>
        <w:t>-</w:t>
      </w:r>
      <w:r>
        <w:rPr>
          <w:rFonts w:cs="Faruma"/>
          <w:lang w:val="en-GB" w:bidi="dv-MV"/>
        </w:rPr>
        <w:t>2013</w:t>
      </w:r>
      <w:r>
        <w:rPr>
          <w:rFonts w:cs="Faruma"/>
          <w:rtl w:val="true"/>
          <w:lang w:val="en-GB" w:bidi="dv-MV"/>
        </w:rPr>
        <w:t xml:space="preserve"> (</w:t>
      </w:r>
      <w:r>
        <w:rPr>
          <w:rFonts w:cs="Faruma"/>
          <w:rtl w:val="true"/>
          <w:lang w:val="en-GB" w:bidi="dv-MV"/>
        </w:rPr>
        <w:t>އެސް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>އޭ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>ޕީ</w:t>
      </w:r>
      <w:r>
        <w:rPr>
          <w:rFonts w:cs="Faruma"/>
          <w:rtl w:val="true"/>
          <w:lang w:val="en-GB" w:bidi="dv-MV"/>
        </w:rPr>
        <w:t xml:space="preserve">.) </w:t>
      </w:r>
      <w:r>
        <w:rPr>
          <w:rFonts w:cs="Faruma"/>
          <w:rtl w:val="true"/>
          <w:lang w:val="en-GB" w:bidi="dv-MV"/>
        </w:rPr>
        <w:t>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މާގުޅ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ެއ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ހަގަކޮށް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ނިސްޓްރީ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އޮފީސް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މުއައްސަސާއަކަށ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Faruma" w:hAnsi="Faruma" w:cs="Faruma"/>
          <w:color w:val="000000"/>
          <w:u w:val="single"/>
          <w:lang w:bidi="dv-MV"/>
        </w:rPr>
      </w:pPr>
      <w:r>
        <w:rPr>
          <w:rFonts w:ascii="Faruma" w:hAnsi="Faruma" w:cs="Faruma"/>
          <w:color w:val="000000"/>
          <w:u w:val="single"/>
          <w:rtl w:val="true"/>
          <w:lang w:bidi="dv-MV"/>
        </w:rPr>
        <w:t>ޒިންމާތަކާއި މަސައްކަތްތައް</w:t>
      </w:r>
    </w:p>
    <w:p>
      <w:pPr>
        <w:pStyle w:val="Normal"/>
        <w:bidi w:val="1"/>
        <w:ind w:left="720" w:right="0" w:hanging="0"/>
        <w:jc w:val="both"/>
        <w:rPr>
          <w:rFonts w:ascii="Faruma" w:hAnsi="Faruma" w:cs="Faruma"/>
          <w:color w:val="000000"/>
          <w:u w:val="single"/>
          <w:lang w:bidi="dv-MV"/>
        </w:rPr>
      </w:pPr>
      <w:r>
        <w:rPr>
          <w:rFonts w:cs="Faruma" w:ascii="Faruma" w:hAnsi="Faruma"/>
          <w:color w:val="000000"/>
          <w:u w:val="single"/>
          <w:rtl w:val="true"/>
          <w:lang w:bidi="dv-MV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ކްރެޓޭރިއަ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ެހެއްޓުން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މިގޮތުން</w:t>
      </w:r>
      <w:r>
        <w:rPr>
          <w:rFonts w:cs="Faruma"/>
          <w:rtl w:val="true"/>
          <w:lang w:val="en-GB" w:bidi="dv-MV"/>
        </w:rPr>
        <w:t>: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ހ</w:t>
      </w:r>
      <w:r>
        <w:rPr>
          <w:rFonts w:cs="Faruma"/>
          <w:rtl w:val="true"/>
          <w:lang w:bidi="dv-MV"/>
        </w:rPr>
        <w:t xml:space="preserve">- </w:t>
      </w:r>
      <w:del w:id="9" w:author="Haifa Naeem" w:date="2011-07-07T11:57:00Z">
        <w:r>
          <w:rPr>
            <w:rFonts w:cs="Faruma"/>
            <w:rtl w:val="true"/>
            <w:lang w:bidi="dv-MV"/>
          </w:rPr>
          <w:delText>މަހަކު</w:delText>
        </w:r>
      </w:del>
      <w:del w:id="10" w:author="Haifa Naeem" w:date="2011-07-07T11:57:00Z">
        <w:r>
          <w:rPr>
            <w:rtl w:val="true"/>
            <w:lang w:bidi="dv-MV"/>
          </w:rPr>
          <w:delText xml:space="preserve"> </w:delText>
        </w:r>
      </w:del>
      <w:del w:id="11" w:author="Haifa Naeem" w:date="2011-07-07T11:57:00Z">
        <w:r>
          <w:rPr>
            <w:rFonts w:cs="Faruma"/>
            <w:rtl w:val="true"/>
            <w:lang w:bidi="dv-MV"/>
          </w:rPr>
          <w:delText>އެއްފަހަރު</w:delText>
        </w:r>
      </w:del>
      <w:del w:id="12" w:author="Haifa Naeem" w:date="2011-07-07T11:57:00Z">
        <w:r>
          <w:rPr>
            <w:rtl w:val="true"/>
            <w:lang w:bidi="dv-MV"/>
          </w:rPr>
          <w:delText xml:space="preserve"> </w:delText>
        </w:r>
      </w:del>
      <w:del w:id="13" w:author="Haifa Naeem" w:date="2011-07-07T11:57:00Z">
        <w:r>
          <w:rPr>
            <w:rFonts w:cs="Faruma"/>
            <w:rtl w:val="true"/>
            <w:lang w:bidi="dv-MV"/>
          </w:rPr>
          <w:delText>ކޮމިޓީގެ</w:delText>
        </w:r>
      </w:del>
      <w:del w:id="14" w:author="Haifa Naeem" w:date="2011-07-07T11:57:00Z">
        <w:r>
          <w:rPr>
            <w:rtl w:val="true"/>
            <w:lang w:bidi="dv-MV"/>
          </w:rPr>
          <w:delText xml:space="preserve"> </w:delText>
        </w:r>
      </w:del>
      <w:del w:id="15" w:author="Haifa Naeem" w:date="2011-07-07T11:57:00Z">
        <w:r>
          <w:rPr>
            <w:rFonts w:cs="Faruma"/>
            <w:rtl w:val="true"/>
            <w:lang w:bidi="dv-MV"/>
          </w:rPr>
          <w:delText>ބައްދަލުވުންތައް</w:delText>
        </w:r>
      </w:del>
      <w:del w:id="16" w:author="Haifa Naeem" w:date="2011-07-07T11:57:00Z">
        <w:r>
          <w:rPr>
            <w:rtl w:val="true"/>
            <w:lang w:bidi="dv-MV"/>
          </w:rPr>
          <w:delText xml:space="preserve"> </w:delText>
        </w:r>
      </w:del>
      <w:del w:id="17" w:author="Haifa Naeem" w:date="2011-07-07T11:57:00Z">
        <w:r>
          <w:rPr>
            <w:rFonts w:cs="Faruma"/>
            <w:rtl w:val="true"/>
            <w:lang w:bidi="dv-MV"/>
          </w:rPr>
          <w:delText>އިންތިޒާމުކޮށް</w:delText>
        </w:r>
      </w:del>
      <w:del w:id="18" w:author="Haifa Naeem" w:date="2011-07-07T11:57:00Z">
        <w:r>
          <w:rPr>
            <w:rtl w:val="true"/>
            <w:lang w:bidi="dv-MV"/>
          </w:rPr>
          <w:delText xml:space="preserve"> </w:delText>
        </w:r>
      </w:del>
      <w:del w:id="19" w:author="Haifa Naeem" w:date="2011-07-07T11:57:00Z">
        <w:r>
          <w:rPr>
            <w:rFonts w:cs="Faruma"/>
            <w:rtl w:val="true"/>
            <w:lang w:bidi="dv-MV"/>
          </w:rPr>
          <w:delText>ބޭއްވުން</w:delText>
        </w:r>
      </w:del>
      <w:del w:id="20" w:author="Haifa Naeem" w:date="2011-07-07T11:57:00Z">
        <w:r>
          <w:rPr>
            <w:rFonts w:cs="Faruma"/>
            <w:rtl w:val="true"/>
            <w:lang w:bidi="dv-MV"/>
          </w:rPr>
          <w:delText>.</w:delText>
        </w:r>
      </w:del>
      <w:ins w:id="21" w:author="Haifa Naeem" w:date="2011-07-07T11:56:00Z">
        <w:r>
          <w:rPr>
            <w:rFonts w:cs="Faruma"/>
            <w:rtl w:val="true"/>
            <w:lang w:val="en-GB" w:bidi="dv-MV"/>
          </w:rPr>
          <w:t>ބަޖެޓް</w:t>
        </w:r>
      </w:ins>
      <w:ins w:id="22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23" w:author="Haifa Naeem" w:date="2011-07-07T11:56:00Z">
        <w:r>
          <w:rPr>
            <w:rFonts w:cs="Faruma"/>
            <w:rtl w:val="true"/>
            <w:lang w:val="en-GB" w:bidi="dv-MV"/>
          </w:rPr>
          <w:t>ހުށައެޅުއްވުމަށްފަހު</w:t>
        </w:r>
      </w:ins>
      <w:ins w:id="24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25" w:author="Haifa Naeem" w:date="2011-07-07T11:56:00Z">
        <w:r>
          <w:rPr>
            <w:rFonts w:cs="Faruma"/>
            <w:rtl w:val="true"/>
            <w:lang w:val="en-GB" w:bidi="dv-MV"/>
          </w:rPr>
          <w:t>މަހަކު</w:t>
        </w:r>
      </w:ins>
      <w:ins w:id="26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27" w:author="Haifa Naeem" w:date="2011-07-07T11:56:00Z">
        <w:r>
          <w:rPr>
            <w:rFonts w:cs="Faruma"/>
            <w:rtl w:val="true"/>
            <w:lang w:val="en-GB" w:bidi="dv-MV"/>
          </w:rPr>
          <w:t>އެއްފަހަރު</w:t>
        </w:r>
      </w:ins>
      <w:ins w:id="28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29" w:author="Haifa Naeem" w:date="2011-07-07T11:56:00Z">
        <w:r>
          <w:rPr>
            <w:rFonts w:cs="Faruma"/>
            <w:rtl w:val="true"/>
            <w:lang w:val="en-GB" w:bidi="dv-MV"/>
          </w:rPr>
          <w:t>އަދި</w:t>
        </w:r>
      </w:ins>
      <w:ins w:id="30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31" w:author="Haifa Naeem" w:date="2011-07-07T11:56:00Z">
        <w:r>
          <w:rPr>
            <w:rFonts w:cs="Faruma"/>
            <w:rtl w:val="true"/>
            <w:lang w:val="en-GB" w:bidi="dv-MV"/>
          </w:rPr>
          <w:t>ބޭނުންވެއްޖެ</w:t>
        </w:r>
      </w:ins>
      <w:ins w:id="32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33" w:author="Haifa Naeem" w:date="2011-07-07T11:56:00Z">
        <w:r>
          <w:rPr>
            <w:rFonts w:cs="Faruma"/>
            <w:rtl w:val="true"/>
            <w:lang w:val="en-GB" w:bidi="dv-MV"/>
          </w:rPr>
          <w:t>ހާލަތެއްގައި</w:t>
        </w:r>
      </w:ins>
      <w:ins w:id="34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35" w:author="Haifa Naeem" w:date="2011-07-07T11:56:00Z">
        <w:r>
          <w:rPr>
            <w:rFonts w:cs="Faruma"/>
            <w:rtl w:val="true"/>
            <w:lang w:val="en-GB" w:bidi="dv-MV"/>
          </w:rPr>
          <w:t>ކޮމިޓީގެ</w:t>
        </w:r>
      </w:ins>
      <w:ins w:id="36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37" w:author="Haifa Naeem" w:date="2011-07-07T11:56:00Z">
        <w:r>
          <w:rPr>
            <w:rFonts w:cs="Faruma"/>
            <w:rtl w:val="true"/>
            <w:lang w:val="en-GB" w:bidi="dv-MV"/>
          </w:rPr>
          <w:t>ބައްދަލުވުން</w:t>
        </w:r>
      </w:ins>
      <w:ins w:id="38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39" w:author="Haifa Naeem" w:date="2011-07-07T11:56:00Z">
        <w:r>
          <w:rPr>
            <w:rFonts w:cs="Faruma"/>
            <w:rtl w:val="true"/>
            <w:lang w:val="en-GB" w:bidi="dv-MV"/>
          </w:rPr>
          <w:t>ބޭއްވުމުގެ</w:t>
        </w:r>
      </w:ins>
      <w:ins w:id="40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41" w:author="Haifa Naeem" w:date="2011-07-07T11:56:00Z">
        <w:r>
          <w:rPr>
            <w:rFonts w:cs="Faruma"/>
            <w:rtl w:val="true"/>
            <w:lang w:val="en-GB" w:bidi="dv-MV"/>
          </w:rPr>
          <w:t>އިންތިޒާމް</w:t>
        </w:r>
      </w:ins>
      <w:ins w:id="42" w:author="Haifa Naeem" w:date="2011-07-07T11:56:00Z">
        <w:r>
          <w:rPr>
            <w:rtl w:val="true"/>
            <w:lang w:val="en-GB" w:bidi="dv-MV"/>
          </w:rPr>
          <w:t xml:space="preserve"> </w:t>
        </w:r>
      </w:ins>
      <w:ins w:id="43" w:author="Haifa Naeem" w:date="2011-07-07T11:56:00Z">
        <w:r>
          <w:rPr>
            <w:rFonts w:cs="Faruma"/>
            <w:rtl w:val="true"/>
            <w:lang w:val="en-GB" w:bidi="dv-MV"/>
          </w:rPr>
          <w:t>ހަމަޖެއްސުން</w:t>
        </w:r>
      </w:ins>
      <w:ins w:id="44" w:author="Haifa Naeem" w:date="2011-07-07T11:56:00Z">
        <w:r>
          <w:rPr>
            <w:rFonts w:cs="Faruma"/>
            <w:rtl w:val="true"/>
            <w:lang w:val="en-GB" w:bidi="dv-MV"/>
          </w:rPr>
          <w:t>.</w:t>
        </w:r>
      </w:ins>
    </w:p>
    <w:p>
      <w:pPr>
        <w:pStyle w:val="Normal"/>
        <w:bidi w:val="1"/>
        <w:ind w:left="1080" w:right="0" w:hanging="0"/>
        <w:jc w:val="both"/>
        <w:rPr/>
      </w:pPr>
      <w:r>
        <w:rPr>
          <w:rFonts w:cs="Faruma"/>
          <w:rtl w:val="true"/>
          <w:lang w:bidi="dv-MV"/>
        </w:rPr>
        <w:t>ށ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ޕްރޮގްރާމާއ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ގުޅޭ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ލިޔެކިޔުންތައް</w:t>
      </w:r>
      <w:r>
        <w:rPr>
          <w:rtl w:val="true"/>
          <w:lang w:bidi="dv-MV"/>
        </w:rPr>
        <w:t xml:space="preserve"> </w:t>
      </w:r>
      <w:ins w:id="45" w:author="Fazeela" w:date="2011-07-06T23:53:00Z">
        <w:r>
          <w:rPr>
            <w:rFonts w:cs="Faruma"/>
            <w:rtl w:val="true"/>
            <w:lang w:bidi="dv-MV"/>
          </w:rPr>
          <w:t>އަދި</w:t>
        </w:r>
      </w:ins>
      <w:ins w:id="46" w:author="Fazeela" w:date="2011-07-06T23:53:00Z">
        <w:r>
          <w:rPr>
            <w:rtl w:val="true"/>
            <w:lang w:bidi="dv-MV"/>
          </w:rPr>
          <w:t xml:space="preserve"> </w:t>
        </w:r>
      </w:ins>
      <w:ins w:id="47" w:author="Fazeela" w:date="2011-07-06T23:53:00Z">
        <w:r>
          <w:rPr>
            <w:rFonts w:cs="Faruma"/>
            <w:rtl w:val="true"/>
            <w:lang w:bidi="dv-MV"/>
          </w:rPr>
          <w:t>ޖަލްސާތަކާބެހޭ</w:t>
        </w:r>
      </w:ins>
      <w:ins w:id="48" w:author="Fazeela" w:date="2011-07-06T23:53:00Z">
        <w:r>
          <w:rPr>
            <w:rtl w:val="true"/>
            <w:lang w:bidi="dv-MV"/>
          </w:rPr>
          <w:t xml:space="preserve"> </w:t>
        </w:r>
      </w:ins>
      <w:ins w:id="49" w:author="Fazeela" w:date="2011-07-06T23:53:00Z">
        <w:r>
          <w:rPr>
            <w:rFonts w:cs="Faruma"/>
            <w:rtl w:val="true"/>
            <w:lang w:bidi="dv-MV"/>
          </w:rPr>
          <w:t>އެންމެހާ</w:t>
        </w:r>
      </w:ins>
      <w:ins w:id="50" w:author="Fazeela" w:date="2011-07-06T23:53:00Z">
        <w:r>
          <w:rPr>
            <w:rtl w:val="true"/>
            <w:lang w:bidi="dv-MV"/>
          </w:rPr>
          <w:t xml:space="preserve"> </w:t>
        </w:r>
      </w:ins>
      <w:ins w:id="51" w:author="Fazeela" w:date="2011-07-06T23:53:00Z">
        <w:r>
          <w:rPr>
            <w:rFonts w:cs="Faruma"/>
            <w:rtl w:val="true"/>
            <w:lang w:bidi="dv-MV"/>
          </w:rPr>
          <w:t>ލިޔެކިޔުންތައް</w:t>
        </w:r>
      </w:ins>
      <w:ins w:id="52" w:author="Fazeela" w:date="2011-07-06T23:53:00Z">
        <w:r>
          <w:rPr>
            <w:rtl w:val="true"/>
            <w:lang w:bidi="dv-MV"/>
          </w:rPr>
          <w:t xml:space="preserve"> </w:t>
        </w:r>
      </w:ins>
      <w:r>
        <w:rPr>
          <w:rFonts w:cs="Faruma"/>
          <w:rtl w:val="true"/>
          <w:lang w:bidi="dv-MV"/>
        </w:rPr>
        <w:t>ބެލެހެއް</w:t>
      </w:r>
      <w:del w:id="53" w:author="Fazeela" w:date="2011-07-06T23:54:00Z">
        <w:r>
          <w:rPr>
            <w:rFonts w:cs="Faruma"/>
            <w:rtl w:val="true"/>
            <w:lang w:bidi="dv-MV"/>
          </w:rPr>
          <w:delText>ޓެވ</w:delText>
        </w:r>
      </w:del>
      <w:ins w:id="54" w:author="Fazeela" w:date="2011-07-06T23:54:00Z">
        <w:r>
          <w:rPr>
            <w:rFonts w:cs="Faruma"/>
            <w:rtl w:val="true"/>
            <w:lang w:bidi="dv-MV"/>
          </w:rPr>
          <w:t>ޓ</w:t>
        </w:r>
      </w:ins>
      <w:r>
        <w:rPr>
          <w:rFonts w:cs="Faruma"/>
          <w:rtl w:val="true"/>
          <w:lang w:bidi="dv-MV"/>
        </w:rPr>
        <w:t>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Faruma"/>
          <w:rtl w:val="true"/>
          <w:lang w:bidi="dv-MV"/>
        </w:rPr>
        <w:t>ނ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ކޮމިޓީ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ެންބަރުން</w:t>
      </w:r>
      <w:r>
        <w:rPr>
          <w:rtl w:val="true"/>
          <w:lang w:bidi="dv-MV"/>
        </w:rPr>
        <w:t xml:space="preserve"> </w:t>
      </w:r>
      <w:ins w:id="55" w:author="Fazeela" w:date="2011-07-06T23:54:00Z">
        <w:r>
          <w:rPr>
            <w:rFonts w:cs="Faruma"/>
            <w:rtl w:val="true"/>
            <w:lang w:bidi="dv-MV"/>
          </w:rPr>
          <w:t>ނުވަތަ</w:t>
        </w:r>
      </w:ins>
      <w:ins w:id="56" w:author="Fazeela" w:date="2011-07-06T23:54:00Z">
        <w:r>
          <w:rPr>
            <w:rtl w:val="true"/>
            <w:lang w:bidi="dv-MV"/>
          </w:rPr>
          <w:t xml:space="preserve"> </w:t>
        </w:r>
      </w:ins>
      <w:ins w:id="57" w:author="Fazeela" w:date="2011-07-06T23:54:00Z">
        <w:r>
          <w:rPr>
            <w:rFonts w:cs="Faruma"/>
            <w:rtl w:val="true"/>
            <w:lang w:bidi="dv-MV"/>
          </w:rPr>
          <w:t>ޗެއަރމަން</w:t>
        </w:r>
      </w:ins>
      <w:ins w:id="58" w:author="Fazeela" w:date="2011-07-06T23:54:00Z">
        <w:r>
          <w:rPr>
            <w:rtl w:val="true"/>
            <w:lang w:bidi="dv-MV"/>
          </w:rPr>
          <w:t xml:space="preserve"> </w:t>
        </w:r>
      </w:ins>
      <w:ins w:id="59" w:author="Fazeela" w:date="2011-07-06T23:54:00Z">
        <w:r>
          <w:rPr>
            <w:rFonts w:cs="Faruma"/>
            <w:rtl w:val="true"/>
            <w:lang w:bidi="dv-MV"/>
          </w:rPr>
          <w:t>ނުވަތަ</w:t>
        </w:r>
      </w:ins>
      <w:ins w:id="60" w:author="Fazeela" w:date="2011-07-06T23:54:00Z">
        <w:r>
          <w:rPr>
            <w:rtl w:val="true"/>
            <w:lang w:bidi="dv-MV"/>
          </w:rPr>
          <w:t xml:space="preserve"> </w:t>
        </w:r>
      </w:ins>
      <w:ins w:id="61" w:author="Fazeela" w:date="2011-07-06T23:54:00Z">
        <w:r>
          <w:rPr>
            <w:rFonts w:cs="Faruma"/>
            <w:rtl w:val="true"/>
            <w:lang w:bidi="dv-MV"/>
          </w:rPr>
          <w:t>ޕްރޮގްރާމް</w:t>
        </w:r>
      </w:ins>
      <w:ins w:id="62" w:author="Fazeela" w:date="2011-07-06T23:54:00Z">
        <w:r>
          <w:rPr>
            <w:rtl w:val="true"/>
            <w:lang w:bidi="dv-MV"/>
          </w:rPr>
          <w:t xml:space="preserve"> </w:t>
        </w:r>
      </w:ins>
      <w:ins w:id="63" w:author="Fazeela" w:date="2011-07-06T23:54:00Z">
        <w:r>
          <w:rPr>
            <w:rFonts w:cs="Faruma"/>
            <w:rtl w:val="true"/>
            <w:lang w:bidi="dv-MV"/>
          </w:rPr>
          <w:t>ޑައިރެކްޓަރ</w:t>
        </w:r>
      </w:ins>
      <w:ins w:id="64" w:author="Fazeela" w:date="2011-07-06T23:54:00Z">
        <w:r>
          <w:rPr>
            <w:rtl w:val="true"/>
            <w:lang w:bidi="dv-MV"/>
          </w:rPr>
          <w:t xml:space="preserve"> </w:t>
        </w:r>
      </w:ins>
      <w:r>
        <w:rPr>
          <w:rFonts w:cs="Faruma"/>
          <w:rtl w:val="true"/>
          <w:lang w:bidi="dv-MV"/>
        </w:rPr>
        <w:t>އިތުރު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ައްދަލުވުމެ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ޭއްވުމ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ދިލެއްވުމ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ައްދަވ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ިންތިޒާމުކޮ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ޭ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Faruma"/>
          <w:rtl w:val="true"/>
          <w:lang w:bidi="dv-MV"/>
        </w:rPr>
        <w:t>ރ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އެކ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ަރާތްތަކ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ތަންފީޒުކުރުމާއ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ގުޅޭގޮތ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ހުށައަޅާ</w:t>
      </w:r>
      <w:r>
        <w:rPr>
          <w:rtl w:val="true"/>
          <w:lang w:bidi="dv-MV"/>
        </w:rPr>
        <w:t xml:space="preserve"> </w:t>
      </w:r>
      <w:del w:id="65" w:author="Haifa Naeem" w:date="2011-07-07T11:57:00Z">
        <w:r>
          <w:rPr>
            <w:rFonts w:cs="Faruma"/>
            <w:rtl w:val="true"/>
            <w:lang w:bidi="dv-MV"/>
          </w:rPr>
          <w:delText>އިޝޫޒް</w:delText>
        </w:r>
      </w:del>
      <w:del w:id="66" w:author="Haifa Naeem" w:date="2011-07-07T11:57:00Z">
        <w:r>
          <w:rPr>
            <w:rFonts w:cs="Faruma"/>
            <w:rtl w:val="true"/>
            <w:lang w:bidi="dv-MV"/>
          </w:rPr>
          <w:delText>/</w:delText>
        </w:r>
      </w:del>
      <w:del w:id="67" w:author="Haifa Naeem" w:date="2011-07-07T11:57:00Z">
        <w:r>
          <w:rPr>
            <w:rFonts w:cs="Faruma"/>
            <w:rtl w:val="true"/>
            <w:lang w:bidi="dv-MV"/>
          </w:rPr>
          <w:delText>މައްސަލަ</w:delText>
        </w:r>
      </w:del>
      <w:ins w:id="68" w:author="Haifa Naeem" w:date="2011-07-07T11:57:00Z">
        <w:r>
          <w:rPr>
            <w:rFonts w:cs="Faruma"/>
            <w:rtl w:val="true"/>
            <w:lang w:bidi="dv-MV"/>
          </w:rPr>
          <w:t>ކަންތައްތައް</w:t>
        </w:r>
      </w:ins>
      <w:ins w:id="69" w:author="Haifa Naeem" w:date="2011-07-07T11:57:00Z">
        <w:r>
          <w:rPr>
            <w:rtl w:val="true"/>
            <w:lang w:bidi="dv-MV"/>
          </w:rPr>
          <w:t xml:space="preserve"> </w:t>
        </w:r>
      </w:ins>
      <w:ins w:id="70" w:author="Haifa Naeem" w:date="2011-07-07T11:57:00Z">
        <w:r>
          <w:rPr>
            <w:rFonts w:cs="Faruma"/>
            <w:rtl w:val="true"/>
            <w:lang w:bidi="dv-MV"/>
          </w:rPr>
          <w:t>އަދި</w:t>
        </w:r>
      </w:ins>
      <w:ins w:id="71" w:author="Haifa Naeem" w:date="2011-07-07T11:57:00Z">
        <w:r>
          <w:rPr>
            <w:rtl w:val="true"/>
            <w:lang w:bidi="dv-MV"/>
          </w:rPr>
          <w:t xml:space="preserve"> </w:t>
        </w:r>
      </w:ins>
      <w:ins w:id="72" w:author="Haifa Naeem" w:date="2011-07-07T11:57:00Z">
        <w:r>
          <w:rPr>
            <w:rFonts w:cs="Faruma"/>
            <w:rtl w:val="true"/>
            <w:lang w:bidi="dv-MV"/>
          </w:rPr>
          <w:t>މައްސަލަތައް</w:t>
        </w:r>
      </w:ins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ޖެންޑާކުރ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  <w:ins w:id="115" w:author="Haifa Naeem" w:date="2011-07-07T12:00:00Z"/>
        </w:rPr>
      </w:pPr>
      <w:r>
        <w:rPr>
          <w:rFonts w:cs="Faruma"/>
          <w:rtl w:val="true"/>
          <w:lang w:bidi="dv-MV"/>
        </w:rPr>
        <w:t>ބ</w:t>
      </w:r>
      <w:r>
        <w:rPr>
          <w:rFonts w:cs="Faruma"/>
          <w:rtl w:val="true"/>
          <w:lang w:bidi="dv-MV"/>
        </w:rPr>
        <w:t xml:space="preserve">- </w:t>
      </w:r>
      <w:del w:id="73" w:author="Haifa Naeem" w:date="2011-07-07T11:59:00Z">
        <w:r>
          <w:rPr>
            <w:rFonts w:cs="Faruma"/>
            <w:rtl w:val="true"/>
            <w:lang w:bidi="dv-MV"/>
          </w:rPr>
          <w:delText>ޕްރޮގްރާމ</w:delText>
        </w:r>
      </w:del>
      <w:ins w:id="74" w:author="Haifa Naeem" w:date="2011-07-07T11:59:00Z">
        <w:r>
          <w:rPr>
            <w:rFonts w:cs="Faruma"/>
            <w:rtl w:val="true"/>
            <w:lang w:bidi="dv-MV"/>
          </w:rPr>
          <w:t>ކ</w:t>
        </w:r>
      </w:ins>
      <w:del w:id="75" w:author="Haifa Naeem" w:date="2011-07-07T11:59:00Z">
        <w:r>
          <w:rPr>
            <w:rFonts w:cs="Faruma"/>
            <w:rtl w:val="true"/>
            <w:lang w:bidi="dv-MV"/>
          </w:rPr>
          <w:delText>ް</w:delText>
        </w:r>
      </w:del>
      <w:ins w:id="76" w:author="Haifa Naeem" w:date="2011-07-07T11:59:00Z">
        <w:r>
          <w:rPr>
            <w:rFonts w:cs="Faruma"/>
            <w:rtl w:val="true"/>
            <w:lang w:bidi="dv-MV"/>
          </w:rPr>
          <w:t>ޮމިޓީ</w:t>
        </w:r>
      </w:ins>
      <w:r>
        <w:rPr>
          <w:rFonts w:cs="Faruma"/>
          <w:rtl w:val="true"/>
          <w:lang w:bidi="dv-MV"/>
        </w:rPr>
        <w:t>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ިންމުންތައް</w:t>
      </w:r>
      <w:r>
        <w:rPr>
          <w:rtl w:val="true"/>
          <w:lang w:bidi="dv-MV"/>
        </w:rPr>
        <w:t xml:space="preserve"> </w:t>
      </w:r>
      <w:ins w:id="77" w:author="Fazeela" w:date="2011-07-06T23:59:00Z">
        <w:del w:id="78" w:author="Haifa Naeem" w:date="2011-07-07T11:58:00Z">
          <w:r>
            <w:rPr>
              <w:rFonts w:cs="Faruma"/>
              <w:rtl w:val="true"/>
              <w:lang w:bidi="dv-MV"/>
            </w:rPr>
            <w:delText>މިނިސްޓްރީ</w:delText>
          </w:r>
        </w:del>
      </w:ins>
      <w:ins w:id="79" w:author="Fazeela" w:date="2011-07-06T23:59:00Z">
        <w:del w:id="80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81" w:author="Fazeela" w:date="2011-07-06T23:59:00Z">
        <w:del w:id="82" w:author="Haifa Naeem" w:date="2011-07-07T11:58:00Z">
          <w:r>
            <w:rPr>
              <w:rFonts w:cs="Faruma"/>
              <w:rtl w:val="true"/>
              <w:lang w:bidi="dv-MV"/>
            </w:rPr>
            <w:delText>އޮފް</w:delText>
          </w:r>
        </w:del>
      </w:ins>
      <w:ins w:id="83" w:author="Fazeela" w:date="2011-07-06T23:59:00Z">
        <w:del w:id="84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85" w:author="Fazeela" w:date="2011-07-06T23:59:00Z">
        <w:del w:id="86" w:author="Haifa Naeem" w:date="2011-07-07T11:58:00Z">
          <w:r>
            <w:rPr>
              <w:rFonts w:cs="Faruma"/>
              <w:rtl w:val="true"/>
              <w:lang w:bidi="dv-MV"/>
            </w:rPr>
            <w:delText>ފިނޭންސް</w:delText>
          </w:r>
        </w:del>
      </w:ins>
      <w:ins w:id="87" w:author="Fazeela" w:date="2011-07-06T23:59:00Z">
        <w:del w:id="88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89" w:author="Fazeela" w:date="2011-07-06T23:59:00Z">
        <w:del w:id="90" w:author="Haifa Naeem" w:date="2011-07-07T11:58:00Z">
          <w:r>
            <w:rPr>
              <w:rFonts w:cs="Faruma"/>
              <w:rtl w:val="true"/>
              <w:lang w:bidi="dv-MV"/>
            </w:rPr>
            <w:delText>އެންޑް</w:delText>
          </w:r>
        </w:del>
      </w:ins>
      <w:ins w:id="91" w:author="Fazeela" w:date="2011-07-06T23:59:00Z">
        <w:del w:id="92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93" w:author="Fazeela" w:date="2011-07-06T23:59:00Z">
        <w:del w:id="94" w:author="Haifa Naeem" w:date="2011-07-07T11:58:00Z">
          <w:r>
            <w:rPr>
              <w:rFonts w:cs="Faruma"/>
              <w:rtl w:val="true"/>
              <w:lang w:bidi="dv-MV"/>
            </w:rPr>
            <w:delText>ޓްރެޜަރީ</w:delText>
          </w:r>
        </w:del>
      </w:ins>
      <w:ins w:id="95" w:author="Fazeela" w:date="2011-07-06T23:59:00Z">
        <w:del w:id="96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97" w:author="Fazeela" w:date="2011-07-06T23:57:00Z">
        <w:r>
          <w:rPr>
            <w:rFonts w:cs="Faruma"/>
            <w:rtl w:val="true"/>
            <w:lang w:bidi="dv-MV"/>
          </w:rPr>
          <w:t>ޑިޕާރޓްމަންޓް</w:t>
        </w:r>
      </w:ins>
      <w:ins w:id="98" w:author="Fazeela" w:date="2011-07-06T23:57:00Z">
        <w:r>
          <w:rPr>
            <w:rtl w:val="true"/>
            <w:lang w:bidi="dv-MV"/>
          </w:rPr>
          <w:t xml:space="preserve"> </w:t>
        </w:r>
      </w:ins>
      <w:ins w:id="99" w:author="Fazeela" w:date="2011-07-06T23:57:00Z">
        <w:r>
          <w:rPr>
            <w:rFonts w:cs="Faruma"/>
            <w:rtl w:val="true"/>
            <w:lang w:bidi="dv-MV"/>
          </w:rPr>
          <w:t>އޮފް</w:t>
        </w:r>
      </w:ins>
      <w:ins w:id="100" w:author="Fazeela" w:date="2011-07-06T23:57:00Z">
        <w:r>
          <w:rPr>
            <w:rtl w:val="true"/>
            <w:lang w:bidi="dv-MV"/>
          </w:rPr>
          <w:t xml:space="preserve"> </w:t>
        </w:r>
      </w:ins>
      <w:ins w:id="101" w:author="Fazeela" w:date="2011-07-06T23:57:00Z">
        <w:r>
          <w:rPr>
            <w:rFonts w:cs="Faruma"/>
            <w:rtl w:val="true"/>
            <w:lang w:bidi="dv-MV"/>
          </w:rPr>
          <w:t>ނޭޝަނަލް</w:t>
        </w:r>
      </w:ins>
      <w:ins w:id="102" w:author="Fazeela" w:date="2011-07-06T23:57:00Z">
        <w:r>
          <w:rPr>
            <w:rtl w:val="true"/>
            <w:lang w:bidi="dv-MV"/>
          </w:rPr>
          <w:t xml:space="preserve"> </w:t>
        </w:r>
      </w:ins>
      <w:ins w:id="103" w:author="Fazeela" w:date="2011-07-06T23:57:00Z">
        <w:r>
          <w:rPr>
            <w:rFonts w:cs="Faruma"/>
            <w:rtl w:val="true"/>
            <w:lang w:bidi="dv-MV"/>
          </w:rPr>
          <w:t>ޕްލޭނިންގ</w:t>
        </w:r>
      </w:ins>
      <w:ins w:id="104" w:author="Fazeela" w:date="2011-07-06T23:57:00Z">
        <w:r>
          <w:rPr>
            <w:rtl w:val="true"/>
            <w:lang w:bidi="dv-MV"/>
          </w:rPr>
          <w:t xml:space="preserve"> </w:t>
        </w:r>
      </w:ins>
      <w:ins w:id="105" w:author="Fazeela" w:date="2011-07-06T23:57:00Z">
        <w:r>
          <w:rPr>
            <w:rFonts w:cs="Faruma"/>
            <w:rtl w:val="true"/>
            <w:lang w:bidi="dv-MV"/>
          </w:rPr>
          <w:t>އަށް</w:t>
        </w:r>
      </w:ins>
      <w:ins w:id="106" w:author="Fazeela" w:date="2011-07-06T23:57:00Z">
        <w:r>
          <w:rPr>
            <w:rtl w:val="true"/>
            <w:lang w:bidi="dv-MV"/>
          </w:rPr>
          <w:t xml:space="preserve"> </w:t>
        </w:r>
      </w:ins>
      <w:ins w:id="107" w:author="Fazeela" w:date="2011-07-06T23:57:00Z">
        <w:r>
          <w:rPr>
            <w:rFonts w:cs="Faruma"/>
            <w:rtl w:val="true"/>
            <w:lang w:bidi="dv-MV"/>
          </w:rPr>
          <w:t>އެންގެވުން</w:t>
        </w:r>
      </w:ins>
      <w:ins w:id="108" w:author="Fazeela" w:date="2011-07-06T23:57:00Z">
        <w:r>
          <w:rPr>
            <w:rFonts w:cs="Faruma"/>
            <w:rtl w:val="true"/>
            <w:lang w:bidi="dv-MV"/>
          </w:rPr>
          <w:t xml:space="preserve">. </w:t>
        </w:r>
      </w:ins>
      <w:ins w:id="109" w:author="Fazeela" w:date="2011-07-06T23:57:00Z">
        <w:r>
          <w:rPr>
            <w:rFonts w:cs="Faruma"/>
            <w:rtl w:val="true"/>
            <w:lang w:bidi="dv-MV"/>
          </w:rPr>
          <w:t>އަދި</w:t>
        </w:r>
      </w:ins>
      <w:ins w:id="110" w:author="Fazeela" w:date="2011-07-06T23:57:00Z">
        <w:r>
          <w:rPr>
            <w:rtl w:val="true"/>
            <w:lang w:bidi="dv-MV"/>
          </w:rPr>
          <w:t xml:space="preserve"> </w:t>
        </w:r>
      </w:ins>
      <w:r>
        <w:rPr>
          <w:rFonts w:cs="Faruma"/>
          <w:rtl w:val="true"/>
          <w:lang w:bidi="dv-MV"/>
        </w:rPr>
        <w:t>ކަމާގުޅޭ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ަރާތްތަކ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ން</w:t>
      </w:r>
      <w:del w:id="111" w:author="Fazeela" w:date="2011-07-06T23:54:00Z">
        <w:r>
          <w:rPr>
            <w:rFonts w:cs="Faruma"/>
            <w:rtl w:val="true"/>
            <w:lang w:bidi="dv-MV"/>
          </w:rPr>
          <w:delText>ގެވުން</w:delText>
        </w:r>
      </w:del>
      <w:del w:id="112" w:author="Fazeela" w:date="2011-07-06T23:54:00Z">
        <w:r>
          <w:rPr>
            <w:rFonts w:cs="Faruma"/>
            <w:rtl w:val="true"/>
            <w:lang w:bidi="dv-MV"/>
          </w:rPr>
          <w:delText>.</w:delText>
        </w:r>
      </w:del>
      <w:ins w:id="113" w:author="Fazeela" w:date="2011-07-06T23:54:00Z">
        <w:r>
          <w:rPr>
            <w:rFonts w:cs="Faruma"/>
            <w:rtl w:val="true"/>
            <w:lang w:bidi="dv-MV"/>
          </w:rPr>
          <w:t>ގުން</w:t>
        </w:r>
      </w:ins>
      <w:ins w:id="114" w:author="Fazeela" w:date="2011-07-06T23:54:00Z">
        <w:r>
          <w:rPr>
            <w:rFonts w:cs="Faruma"/>
            <w:rtl w:val="true"/>
            <w:lang w:bidi="dv-MV"/>
          </w:rPr>
          <w:t xml:space="preserve">. </w:t>
        </w:r>
      </w:ins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ins w:id="116" w:author="Haifa Naeem" w:date="2011-07-07T12:00:00Z">
        <w:r>
          <w:rPr>
            <w:rFonts w:cs="Faruma"/>
            <w:rtl w:val="true"/>
            <w:lang w:bidi="dv-MV"/>
          </w:rPr>
          <w:t>ޅ</w:t>
        </w:r>
      </w:ins>
      <w:ins w:id="117" w:author="Haifa Naeem" w:date="2011-07-07T12:00:00Z">
        <w:r>
          <w:rPr>
            <w:rFonts w:cs="Faruma"/>
            <w:rtl w:val="true"/>
            <w:lang w:bidi="dv-MV"/>
          </w:rPr>
          <w:t xml:space="preserve">- </w:t>
        </w:r>
      </w:ins>
      <w:ins w:id="118" w:author="Haifa Naeem" w:date="2011-07-07T12:00:00Z">
        <w:r>
          <w:rPr>
            <w:rFonts w:cs="Faruma"/>
            <w:rtl w:val="true"/>
            <w:lang w:val="en-GB" w:bidi="dv-MV"/>
          </w:rPr>
          <w:t>އަތޮޅު</w:t>
        </w:r>
      </w:ins>
      <w:ins w:id="119" w:author="Haifa Naeem" w:date="2011-07-07T12:00:00Z">
        <w:r>
          <w:rPr>
            <w:rFonts w:cs="Faruma"/>
            <w:rtl w:val="true"/>
            <w:lang w:val="en-GB" w:bidi="dv-MV"/>
          </w:rPr>
          <w:t>/</w:t>
        </w:r>
      </w:ins>
      <w:ins w:id="120" w:author="Haifa Naeem" w:date="2011-07-07T12:00:00Z">
        <w:r>
          <w:rPr>
            <w:rFonts w:cs="Faruma"/>
            <w:rtl w:val="true"/>
            <w:lang w:val="en-GB" w:bidi="dv-MV"/>
          </w:rPr>
          <w:t>ރަށު</w:t>
        </w:r>
      </w:ins>
      <w:ins w:id="121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22" w:author="Haifa Naeem" w:date="2011-07-07T12:00:00Z">
        <w:r>
          <w:rPr>
            <w:rFonts w:cs="Faruma"/>
            <w:rtl w:val="true"/>
            <w:lang w:val="en-GB" w:bidi="dv-MV"/>
          </w:rPr>
          <w:t>ކައުންސިލުން</w:t>
        </w:r>
      </w:ins>
      <w:ins w:id="123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24" w:author="Haifa Naeem" w:date="2011-07-07T12:00:00Z">
        <w:r>
          <w:rPr>
            <w:rFonts w:cs="Faruma"/>
            <w:rtl w:val="true"/>
            <w:lang w:val="en-GB" w:bidi="dv-MV"/>
          </w:rPr>
          <w:t>ޕްރޮގްރާމްތައް</w:t>
        </w:r>
      </w:ins>
      <w:ins w:id="125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26" w:author="Haifa Naeem" w:date="2011-07-07T12:00:00Z">
        <w:r>
          <w:rPr>
            <w:rFonts w:cs="Faruma"/>
            <w:rtl w:val="true"/>
            <w:lang w:val="en-GB" w:bidi="dv-MV"/>
          </w:rPr>
          <w:t>ތަންފީޒުކުރާގޮތުގެ</w:t>
        </w:r>
      </w:ins>
      <w:ins w:id="127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28" w:author="Haifa Naeem" w:date="2011-07-07T12:00:00Z">
        <w:r>
          <w:rPr>
            <w:rFonts w:cs="Faruma"/>
            <w:rtl w:val="true"/>
            <w:lang w:val="en-GB" w:bidi="dv-MV"/>
          </w:rPr>
          <w:t>މަޢުލޫމާތު</w:t>
        </w:r>
      </w:ins>
      <w:ins w:id="129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30" w:author="Haifa Naeem" w:date="2011-07-07T12:00:00Z">
        <w:r>
          <w:rPr>
            <w:rFonts w:cs="Faruma"/>
            <w:rtl w:val="true"/>
            <w:lang w:val="en-GB" w:bidi="dv-MV"/>
          </w:rPr>
          <w:t>ހޯއްދަވައި</w:t>
        </w:r>
      </w:ins>
      <w:ins w:id="131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32" w:author="Haifa Naeem" w:date="2011-07-07T12:00:00Z">
        <w:r>
          <w:rPr>
            <w:rFonts w:cs="Faruma"/>
            <w:rtl w:val="true"/>
            <w:lang w:val="en-GB" w:bidi="dv-MV"/>
          </w:rPr>
          <w:t>ކޮމިޓީއަށް</w:t>
        </w:r>
      </w:ins>
      <w:ins w:id="133" w:author="Haifa Naeem" w:date="2011-07-07T12:00:00Z">
        <w:r>
          <w:rPr>
            <w:rtl w:val="true"/>
            <w:lang w:val="en-GB" w:bidi="dv-MV"/>
          </w:rPr>
          <w:t xml:space="preserve"> </w:t>
        </w:r>
      </w:ins>
      <w:ins w:id="134" w:author="Haifa Naeem" w:date="2011-07-07T12:00:00Z">
        <w:r>
          <w:rPr>
            <w:rFonts w:cs="Faruma"/>
            <w:rtl w:val="true"/>
            <w:lang w:val="en-GB" w:bidi="dv-MV"/>
          </w:rPr>
          <w:t>ހުށައެޅުން</w:t>
        </w:r>
      </w:ins>
      <w:ins w:id="135" w:author="Haifa Naeem" w:date="2011-07-07T12:00:00Z">
        <w:r>
          <w:rPr>
            <w:rFonts w:cs="Faruma"/>
            <w:rtl w:val="true"/>
            <w:lang w:val="en-GB" w:bidi="dv-MV"/>
          </w:rPr>
          <w:t xml:space="preserve">. </w:t>
        </w:r>
      </w:ins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  <w:del w:id="201" w:author="Haifa Naeem" w:date="2011-07-07T12:02:00Z"/>
        </w:rPr>
      </w:pPr>
      <w:del w:id="136" w:author="Haifa Naeem" w:date="2011-07-07T12:01:00Z">
        <w:r>
          <w:rPr>
            <w:rFonts w:cs="Faruma"/>
            <w:rtl w:val="true"/>
            <w:lang w:bidi="dv-MV"/>
          </w:rPr>
          <w:delText>ޅ</w:delText>
        </w:r>
      </w:del>
      <w:del w:id="137" w:author="Haifa Naeem" w:date="2011-07-07T12:01:00Z">
        <w:r>
          <w:rPr>
            <w:rFonts w:cs="Faruma"/>
            <w:rtl w:val="true"/>
            <w:lang w:bidi="dv-MV"/>
          </w:rPr>
          <w:delText xml:space="preserve">- </w:delText>
        </w:r>
      </w:del>
      <w:del w:id="138" w:author="Haifa Naeem" w:date="2011-07-07T12:01:00Z">
        <w:r>
          <w:rPr>
            <w:rFonts w:cs="Faruma"/>
            <w:rtl w:val="true"/>
            <w:lang w:bidi="dv-MV"/>
          </w:rPr>
          <w:delText>ޕްރޮގްރާމާއި</w:delText>
        </w:r>
      </w:del>
      <w:del w:id="139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40" w:author="Haifa Naeem" w:date="2011-07-07T12:01:00Z">
        <w:r>
          <w:rPr>
            <w:rFonts w:cs="Faruma"/>
            <w:rtl w:val="true"/>
            <w:lang w:bidi="dv-MV"/>
          </w:rPr>
          <w:delText>ގުޅޭ</w:delText>
        </w:r>
      </w:del>
      <w:del w:id="141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42" w:author="Haifa Naeem" w:date="2011-07-07T12:01:00Z">
        <w:r>
          <w:rPr>
            <w:rFonts w:cs="Faruma"/>
            <w:rtl w:val="true"/>
            <w:lang w:bidi="dv-MV"/>
          </w:rPr>
          <w:delText>ރިޕޯޓްތައް</w:delText>
        </w:r>
      </w:del>
      <w:del w:id="143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44" w:author="Haifa Naeem" w:date="2011-07-07T12:01:00Z">
        <w:r>
          <w:rPr>
            <w:rFonts w:cs="Faruma"/>
            <w:rtl w:val="true"/>
            <w:lang w:bidi="dv-MV"/>
          </w:rPr>
          <w:delText>އަތޮޅު،</w:delText>
        </w:r>
      </w:del>
      <w:del w:id="145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46" w:author="Haifa Naeem" w:date="2011-07-07T12:01:00Z">
        <w:r>
          <w:rPr>
            <w:rFonts w:cs="Faruma"/>
            <w:rtl w:val="true"/>
            <w:lang w:bidi="dv-MV"/>
          </w:rPr>
          <w:delText>ރަށު</w:delText>
        </w:r>
      </w:del>
      <w:del w:id="147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48" w:author="Haifa Naeem" w:date="2011-07-07T12:01:00Z">
        <w:r>
          <w:rPr>
            <w:rFonts w:cs="Faruma"/>
            <w:rtl w:val="true"/>
            <w:lang w:bidi="dv-MV"/>
          </w:rPr>
          <w:delText>އަދި</w:delText>
        </w:r>
      </w:del>
      <w:del w:id="149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50" w:author="Haifa Naeem" w:date="2011-07-07T12:01:00Z">
        <w:r>
          <w:rPr>
            <w:rFonts w:cs="Faruma"/>
            <w:rtl w:val="true"/>
            <w:lang w:bidi="dv-MV"/>
          </w:rPr>
          <w:delText>ސިޓީ</w:delText>
        </w:r>
      </w:del>
      <w:del w:id="151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52" w:author="Haifa Naeem" w:date="2011-07-07T12:01:00Z">
        <w:r>
          <w:rPr>
            <w:rFonts w:cs="Faruma"/>
            <w:rtl w:val="true"/>
            <w:lang w:bidi="dv-MV"/>
          </w:rPr>
          <w:delText>ކައުންސިލުން</w:delText>
        </w:r>
      </w:del>
      <w:del w:id="153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54" w:author="Haifa Naeem" w:date="2011-07-07T12:01:00Z">
        <w:r>
          <w:rPr>
            <w:rFonts w:cs="Faruma"/>
            <w:rtl w:val="true"/>
            <w:lang w:bidi="dv-MV"/>
          </w:rPr>
          <w:delText>ކަނޑައެޅިފައިވާ</w:delText>
        </w:r>
      </w:del>
      <w:del w:id="155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56" w:author="Haifa Naeem" w:date="2011-07-07T12:01:00Z">
        <w:r>
          <w:rPr>
            <w:rFonts w:cs="Faruma"/>
            <w:rtl w:val="true"/>
            <w:lang w:bidi="dv-MV"/>
          </w:rPr>
          <w:delText>ފޯމެޓުގައި</w:delText>
        </w:r>
      </w:del>
      <w:del w:id="157" w:author="Haifa Naeem" w:date="2011-07-07T12:01:00Z">
        <w:r>
          <w:rPr>
            <w:rtl w:val="true"/>
            <w:lang w:bidi="dv-MV"/>
          </w:rPr>
          <w:delText xml:space="preserve"> </w:delText>
        </w:r>
      </w:del>
      <w:del w:id="158" w:author="Haifa Naeem" w:date="2011-07-07T12:01:00Z">
        <w:r>
          <w:rPr>
            <w:rFonts w:cs="Faruma"/>
            <w:rtl w:val="true"/>
            <w:lang w:bidi="dv-MV"/>
          </w:rPr>
          <w:delText>ހޯއްދެވުން</w:delText>
        </w:r>
      </w:del>
      <w:del w:id="159" w:author="Haifa Naeem" w:date="2011-07-07T12:01:00Z">
        <w:r>
          <w:rPr>
            <w:rFonts w:cs="Faruma"/>
            <w:rtl w:val="true"/>
            <w:lang w:bidi="dv-MV"/>
          </w:rPr>
          <w:delText>.</w:delText>
        </w:r>
      </w:del>
      <w:ins w:id="160" w:author="Fazeela" w:date="2011-07-06T23:56:00Z">
        <w:del w:id="161" w:author="Haifa Naeem" w:date="2011-07-07T12:01:00Z">
          <w:r>
            <w:rPr>
              <w:rFonts w:cs="Faruma"/>
              <w:rtl w:val="true"/>
              <w:lang w:bidi="dv-MV"/>
            </w:rPr>
            <w:delText xml:space="preserve"> </w:delText>
          </w:r>
        </w:del>
      </w:ins>
      <w:ins w:id="162" w:author="Fazeela" w:date="2011-07-06T23:56:00Z">
        <w:del w:id="163" w:author="Haifa Naeem" w:date="2011-07-07T11:58:00Z">
          <w:r>
            <w:rPr>
              <w:rFonts w:cs="Faruma"/>
              <w:rtl w:val="true"/>
              <w:lang w:bidi="dv-MV"/>
            </w:rPr>
            <w:delText>ރިޕޯރޓްތައް</w:delText>
          </w:r>
        </w:del>
      </w:ins>
      <w:ins w:id="164" w:author="Fazeela" w:date="2011-07-06T23:56:00Z">
        <w:del w:id="165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66" w:author="Fazeela" w:date="2011-07-06T23:56:00Z">
        <w:del w:id="167" w:author="Haifa Naeem" w:date="2011-07-07T11:58:00Z">
          <w:r>
            <w:rPr>
              <w:rFonts w:cs="Faruma"/>
              <w:rtl w:val="true"/>
              <w:lang w:bidi="dv-MV"/>
            </w:rPr>
            <w:delText>ހުންނަންވާނީ</w:delText>
          </w:r>
        </w:del>
      </w:ins>
      <w:ins w:id="168" w:author="Fazeela" w:date="2011-07-06T23:56:00Z">
        <w:del w:id="169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70" w:author="Fazeela" w:date="2011-07-06T23:56:00Z">
        <w:del w:id="171" w:author="Haifa Naeem" w:date="2011-07-07T11:58:00Z">
          <w:r>
            <w:rPr>
              <w:rFonts w:cs="Faruma"/>
              <w:rtl w:val="true"/>
              <w:lang w:bidi="dv-MV"/>
            </w:rPr>
            <w:delText>ޑިޕާރޓްމަންޓް</w:delText>
          </w:r>
        </w:del>
      </w:ins>
      <w:ins w:id="172" w:author="Fazeela" w:date="2011-07-06T23:56:00Z">
        <w:del w:id="173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74" w:author="Fazeela" w:date="2011-07-06T23:56:00Z">
        <w:del w:id="175" w:author="Haifa Naeem" w:date="2011-07-07T11:58:00Z">
          <w:r>
            <w:rPr>
              <w:rFonts w:cs="Faruma"/>
              <w:rtl w:val="true"/>
              <w:lang w:bidi="dv-MV"/>
            </w:rPr>
            <w:delText>އޮފް</w:delText>
          </w:r>
        </w:del>
      </w:ins>
      <w:ins w:id="176" w:author="Fazeela" w:date="2011-07-06T23:56:00Z">
        <w:del w:id="177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78" w:author="Fazeela" w:date="2011-07-06T23:56:00Z">
        <w:del w:id="179" w:author="Haifa Naeem" w:date="2011-07-07T11:58:00Z">
          <w:r>
            <w:rPr>
              <w:rFonts w:cs="Faruma"/>
              <w:rtl w:val="true"/>
              <w:lang w:bidi="dv-MV"/>
            </w:rPr>
            <w:delText>ނޭޝަނަލް</w:delText>
          </w:r>
        </w:del>
      </w:ins>
      <w:ins w:id="180" w:author="Fazeela" w:date="2011-07-06T23:56:00Z">
        <w:del w:id="181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82" w:author="Fazeela" w:date="2011-07-06T23:56:00Z">
        <w:del w:id="183" w:author="Haifa Naeem" w:date="2011-07-07T11:58:00Z">
          <w:r>
            <w:rPr>
              <w:rFonts w:cs="Faruma"/>
              <w:rtl w:val="true"/>
              <w:lang w:bidi="dv-MV"/>
            </w:rPr>
            <w:delText>ޕްލޭނިނގް</w:delText>
          </w:r>
        </w:del>
      </w:ins>
      <w:ins w:id="184" w:author="Fazeela" w:date="2011-07-06T23:56:00Z">
        <w:del w:id="185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86" w:author="Fazeela" w:date="2011-07-06T23:56:00Z">
        <w:del w:id="187" w:author="Haifa Naeem" w:date="2011-07-07T11:58:00Z">
          <w:r>
            <w:rPr>
              <w:rFonts w:cs="Faruma"/>
              <w:rtl w:val="true"/>
              <w:lang w:bidi="dv-MV"/>
            </w:rPr>
            <w:delText>އިން</w:delText>
          </w:r>
        </w:del>
      </w:ins>
      <w:ins w:id="188" w:author="Fazeela" w:date="2011-07-06T23:56:00Z">
        <w:del w:id="189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90" w:author="Fazeela" w:date="2011-07-06T23:56:00Z">
        <w:del w:id="191" w:author="Haifa Naeem" w:date="2011-07-07T11:58:00Z">
          <w:r>
            <w:rPr>
              <w:rFonts w:cs="Faruma"/>
              <w:rtl w:val="true"/>
              <w:lang w:bidi="dv-MV"/>
            </w:rPr>
            <w:delText>ތައްޔާރުކޮއްފައިވާ</w:delText>
          </w:r>
        </w:del>
      </w:ins>
      <w:ins w:id="192" w:author="Fazeela" w:date="2011-07-06T23:56:00Z">
        <w:del w:id="193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94" w:author="Fazeela" w:date="2011-07-06T23:56:00Z">
        <w:del w:id="195" w:author="Haifa Naeem" w:date="2011-07-07T11:58:00Z">
          <w:r>
            <w:rPr>
              <w:rFonts w:cs="Faruma"/>
              <w:rtl w:val="true"/>
              <w:lang w:bidi="dv-MV"/>
            </w:rPr>
            <w:delText>ރިޕޯރޓް</w:delText>
          </w:r>
        </w:del>
      </w:ins>
      <w:ins w:id="196" w:author="Fazeela" w:date="2011-07-06T23:56:00Z">
        <w:del w:id="197" w:author="Haifa Naeem" w:date="2011-07-07T11:58:00Z">
          <w:r>
            <w:rPr>
              <w:rtl w:val="true"/>
              <w:lang w:bidi="dv-MV"/>
            </w:rPr>
            <w:delText xml:space="preserve"> </w:delText>
          </w:r>
        </w:del>
      </w:ins>
      <w:ins w:id="198" w:author="Fazeela" w:date="2011-07-06T23:56:00Z">
        <w:del w:id="199" w:author="Haifa Naeem" w:date="2011-07-07T11:58:00Z">
          <w:r>
            <w:rPr>
              <w:rFonts w:cs="Faruma"/>
              <w:rtl w:val="true"/>
              <w:lang w:bidi="dv-MV"/>
            </w:rPr>
            <w:delText>ފޯމެޓްގައެވެ</w:delText>
          </w:r>
        </w:del>
      </w:ins>
      <w:del w:id="200" w:author="Haifa Naeem" w:date="2011-07-07T11:58:00Z">
        <w:r>
          <w:rPr>
            <w:rFonts w:cs="Faruma"/>
            <w:rtl w:val="true"/>
            <w:lang w:bidi="dv-MV"/>
          </w:rPr>
          <w:delText xml:space="preserve">. </w:delText>
        </w:r>
      </w:del>
    </w:p>
    <w:p>
      <w:pPr>
        <w:pStyle w:val="Normal"/>
        <w:bidi w:val="1"/>
        <w:ind w:left="1080" w:right="0" w:hanging="0"/>
        <w:jc w:val="both"/>
        <w:rPr/>
      </w:pPr>
      <w:del w:id="202" w:author="Haifa Naeem" w:date="2011-07-07T12:02:00Z">
        <w:r>
          <w:rPr>
            <w:rFonts w:cs="Faruma"/>
            <w:rtl w:val="true"/>
            <w:lang w:bidi="dv-MV"/>
          </w:rPr>
          <w:delText>ކ</w:delText>
        </w:r>
      </w:del>
      <w:del w:id="203" w:author="Haifa Naeem" w:date="2011-07-07T12:02:00Z">
        <w:r>
          <w:rPr>
            <w:rFonts w:cs="Faruma"/>
            <w:rtl w:val="true"/>
            <w:lang w:bidi="dv-MV"/>
          </w:rPr>
          <w:delText xml:space="preserve">- </w:delText>
        </w:r>
      </w:del>
      <w:del w:id="204" w:author="Haifa Naeem" w:date="2011-07-07T12:02:00Z">
        <w:r>
          <w:rPr>
            <w:rFonts w:cs="Faruma"/>
            <w:rtl w:val="true"/>
            <w:lang w:bidi="dv-MV"/>
          </w:rPr>
          <w:delText>ޕްރޮގްރާމް</w:delText>
        </w:r>
      </w:del>
      <w:del w:id="205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06" w:author="Haifa Naeem" w:date="2011-07-07T12:02:00Z">
        <w:r>
          <w:rPr>
            <w:rFonts w:cs="Faruma"/>
            <w:rtl w:val="true"/>
            <w:lang w:bidi="dv-MV"/>
          </w:rPr>
          <w:delText>ސްޓިއަރިންގ</w:delText>
        </w:r>
      </w:del>
      <w:del w:id="207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08" w:author="Haifa Naeem" w:date="2011-07-07T12:02:00Z">
        <w:r>
          <w:rPr>
            <w:rFonts w:cs="Faruma"/>
            <w:rtl w:val="true"/>
            <w:lang w:bidi="dv-MV"/>
          </w:rPr>
          <w:delText>ކޮމިޓީގެ</w:delText>
        </w:r>
      </w:del>
      <w:del w:id="209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10" w:author="Haifa Naeem" w:date="2011-07-07T12:02:00Z">
        <w:r>
          <w:rPr>
            <w:rFonts w:cs="Faruma"/>
            <w:rtl w:val="true"/>
            <w:lang w:bidi="dv-MV"/>
          </w:rPr>
          <w:delText>ފަރާތުން</w:delText>
        </w:r>
      </w:del>
      <w:del w:id="211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12" w:author="Haifa Naeem" w:date="2011-07-07T12:02:00Z">
        <w:r>
          <w:rPr>
            <w:rFonts w:cs="Faruma"/>
            <w:rtl w:val="true"/>
            <w:lang w:bidi="dv-MV"/>
          </w:rPr>
          <w:delText>ފޮނުއްވަންޖެހޭ</w:delText>
        </w:r>
      </w:del>
      <w:del w:id="213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14" w:author="Haifa Naeem" w:date="2011-07-07T12:02:00Z">
        <w:r>
          <w:rPr>
            <w:rFonts w:cs="Faruma"/>
            <w:rtl w:val="true"/>
            <w:lang w:bidi="dv-MV"/>
          </w:rPr>
          <w:delText>ޕްރޮގްރާމްގެ</w:delText>
        </w:r>
      </w:del>
      <w:del w:id="215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16" w:author="Haifa Naeem" w:date="2011-07-07T12:02:00Z">
        <w:r>
          <w:rPr>
            <w:rFonts w:cs="Faruma"/>
            <w:rtl w:val="true"/>
            <w:lang w:bidi="dv-MV"/>
          </w:rPr>
          <w:delText>މަސައްކަތް</w:delText>
        </w:r>
      </w:del>
      <w:del w:id="217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18" w:author="Haifa Naeem" w:date="2011-07-07T12:02:00Z">
        <w:r>
          <w:rPr>
            <w:rFonts w:cs="Faruma"/>
            <w:rtl w:val="true"/>
            <w:lang w:bidi="dv-MV"/>
          </w:rPr>
          <w:delText>ހިނގަމުންދާގޮތުގެ</w:delText>
        </w:r>
      </w:del>
      <w:del w:id="219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20" w:author="Haifa Naeem" w:date="2011-07-07T12:02:00Z">
        <w:r>
          <w:rPr>
            <w:rFonts w:cs="Faruma"/>
            <w:rtl w:val="true"/>
            <w:lang w:bidi="dv-MV"/>
          </w:rPr>
          <w:delText>މައުލޫމާތު،</w:delText>
        </w:r>
      </w:del>
      <w:del w:id="221" w:author="Haifa Naeem" w:date="2011-07-07T12:02:00Z">
        <w:r>
          <w:rPr>
            <w:rtl w:val="true"/>
            <w:lang w:bidi="dv-MV"/>
          </w:rPr>
          <w:delText xml:space="preserve"> </w:delText>
        </w:r>
      </w:del>
      <w:del w:id="222" w:author="Haifa Naeem" w:date="2011-07-07T12:02:00Z">
        <w:r>
          <w:rPr>
            <w:rFonts w:cs="Faruma"/>
            <w:rtl w:val="true"/>
            <w:lang w:val="en-GB" w:bidi="dv-MV"/>
          </w:rPr>
          <w:delText>މިނިސްޓްރީ</w:delText>
        </w:r>
      </w:del>
      <w:del w:id="223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24" w:author="Haifa Naeem" w:date="2011-07-07T12:02:00Z">
        <w:r>
          <w:rPr>
            <w:rFonts w:cs="Faruma"/>
            <w:rtl w:val="true"/>
            <w:lang w:val="en-GB" w:bidi="dv-MV"/>
          </w:rPr>
          <w:delText>އޮފް</w:delText>
        </w:r>
      </w:del>
      <w:del w:id="225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26" w:author="Haifa Naeem" w:date="2011-07-07T12:02:00Z">
        <w:r>
          <w:rPr>
            <w:rFonts w:cs="Faruma"/>
            <w:rtl w:val="true"/>
            <w:lang w:val="en-GB" w:bidi="dv-MV"/>
          </w:rPr>
          <w:delText>ފިނޭންސް</w:delText>
        </w:r>
      </w:del>
      <w:del w:id="227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28" w:author="Haifa Naeem" w:date="2011-07-07T12:02:00Z">
        <w:r>
          <w:rPr>
            <w:rFonts w:cs="Faruma"/>
            <w:rtl w:val="true"/>
            <w:lang w:val="en-GB" w:bidi="dv-MV"/>
          </w:rPr>
          <w:delText>އެންޑް</w:delText>
        </w:r>
      </w:del>
      <w:del w:id="229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30" w:author="Haifa Naeem" w:date="2011-07-07T12:02:00Z">
        <w:r>
          <w:rPr>
            <w:rFonts w:cs="Faruma"/>
            <w:rtl w:val="true"/>
            <w:lang w:val="en-GB" w:bidi="dv-MV"/>
          </w:rPr>
          <w:delText>ޓެރްޜަރީއާއި</w:delText>
        </w:r>
      </w:del>
      <w:del w:id="231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32" w:author="Haifa Naeem" w:date="2011-07-07T12:02:00Z">
        <w:r>
          <w:rPr>
            <w:rFonts w:cs="Faruma"/>
            <w:rtl w:val="true"/>
            <w:lang w:val="en-GB" w:bidi="dv-MV"/>
          </w:rPr>
          <w:delText>ޑިޕާޓްމަންޓް</w:delText>
        </w:r>
      </w:del>
      <w:del w:id="233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34" w:author="Haifa Naeem" w:date="2011-07-07T12:02:00Z">
        <w:r>
          <w:rPr>
            <w:rFonts w:cs="Faruma"/>
            <w:rtl w:val="true"/>
            <w:lang w:val="en-GB" w:bidi="dv-MV"/>
          </w:rPr>
          <w:delText>އޮފް</w:delText>
        </w:r>
      </w:del>
      <w:del w:id="235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36" w:author="Haifa Naeem" w:date="2011-07-07T12:02:00Z">
        <w:r>
          <w:rPr>
            <w:rFonts w:cs="Faruma"/>
            <w:rtl w:val="true"/>
            <w:lang w:val="en-GB" w:bidi="dv-MV"/>
          </w:rPr>
          <w:delText>ނޭޝަނަލް</w:delText>
        </w:r>
      </w:del>
      <w:del w:id="237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38" w:author="Haifa Naeem" w:date="2011-07-07T12:02:00Z">
        <w:r>
          <w:rPr>
            <w:rFonts w:cs="Faruma"/>
            <w:rtl w:val="true"/>
            <w:lang w:val="en-GB" w:bidi="dv-MV"/>
          </w:rPr>
          <w:delText>ޕްލޭނިންގއަށް</w:delText>
        </w:r>
      </w:del>
      <w:del w:id="239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40" w:author="Haifa Naeem" w:date="2011-07-07T12:02:00Z">
        <w:r>
          <w:rPr>
            <w:rFonts w:cs="Faruma"/>
            <w:rtl w:val="true"/>
            <w:lang w:val="en-GB" w:bidi="dv-MV"/>
          </w:rPr>
          <w:delText>ކަނޑައެޅިފައިވާ</w:delText>
        </w:r>
      </w:del>
      <w:del w:id="241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42" w:author="Haifa Naeem" w:date="2011-07-07T12:02:00Z">
        <w:r>
          <w:rPr>
            <w:rFonts w:cs="Faruma"/>
            <w:rtl w:val="true"/>
            <w:lang w:val="en-GB" w:bidi="dv-MV"/>
          </w:rPr>
          <w:delText>ފޯމެޓެއްގައި</w:delText>
        </w:r>
      </w:del>
      <w:del w:id="243" w:author="Haifa Naeem" w:date="2011-07-07T12:02:00Z">
        <w:r>
          <w:rPr>
            <w:rtl w:val="true"/>
            <w:lang w:val="en-GB" w:bidi="dv-MV"/>
          </w:rPr>
          <w:delText xml:space="preserve"> </w:delText>
        </w:r>
      </w:del>
      <w:del w:id="244" w:author="Haifa Naeem" w:date="2011-07-07T12:02:00Z">
        <w:r>
          <w:rPr>
            <w:rFonts w:cs="Faruma"/>
            <w:rtl w:val="true"/>
            <w:lang w:val="en-GB" w:bidi="dv-MV"/>
          </w:rPr>
          <w:delText>ފޮނުއްވުން</w:delText>
        </w:r>
      </w:del>
      <w:del w:id="245" w:author="Haifa Naeem" w:date="2011-07-07T12:02:00Z">
        <w:r>
          <w:rPr>
            <w:rFonts w:cs="Faruma"/>
            <w:rtl w:val="true"/>
            <w:lang w:val="en-GB" w:bidi="dv-MV"/>
          </w:rPr>
          <w:delText>.</w:delText>
        </w:r>
      </w:del>
      <w:ins w:id="246" w:author="Fazeela" w:date="2011-07-07T00:47:00Z">
        <w:del w:id="247" w:author="Haifa Naeem" w:date="2011-07-07T12:02:00Z">
          <w:r>
            <w:rPr>
              <w:rFonts w:cs="Faruma"/>
              <w:rtl w:val="true"/>
              <w:lang w:val="en-GB" w:bidi="dv-MV"/>
            </w:rPr>
            <w:delText xml:space="preserve"> </w:delText>
          </w:r>
        </w:del>
      </w:ins>
      <w:ins w:id="248" w:author="Fazeela" w:date="2011-07-07T00:47:00Z">
        <w:del w:id="249" w:author="Haifa Naeem" w:date="2011-07-07T12:02:00Z">
          <w:r>
            <w:rPr>
              <w:rFonts w:cs="Faruma"/>
              <w:rtl w:val="true"/>
              <w:lang w:val="en-GB" w:bidi="dv-MV"/>
            </w:rPr>
            <w:delText>މިގޮތުން</w:delText>
          </w:r>
        </w:del>
      </w:ins>
      <w:ins w:id="250" w:author="Fazeela" w:date="2011-07-07T00:47:00Z">
        <w:del w:id="251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52" w:author="Fazeela" w:date="2011-07-07T00:47:00Z">
        <w:del w:id="253" w:author="Haifa Naeem" w:date="2011-07-07T12:02:00Z">
          <w:r>
            <w:rPr>
              <w:rFonts w:cs="Faruma"/>
              <w:rtl w:val="true"/>
              <w:lang w:val="en-GB" w:bidi="dv-MV"/>
            </w:rPr>
            <w:delText>ޕްރޮގްރާމް</w:delText>
          </w:r>
        </w:del>
      </w:ins>
      <w:ins w:id="254" w:author="Fazeela" w:date="2011-07-07T00:47:00Z">
        <w:del w:id="255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56" w:author="Fazeela" w:date="2011-07-07T00:47:00Z">
        <w:del w:id="257" w:author="Haifa Naeem" w:date="2011-07-07T12:02:00Z">
          <w:r>
            <w:rPr>
              <w:rFonts w:cs="Faruma"/>
              <w:rtl w:val="true"/>
              <w:lang w:val="en-GB" w:bidi="dv-MV"/>
            </w:rPr>
            <w:delText>ވޯކް</w:delText>
          </w:r>
        </w:del>
      </w:ins>
      <w:ins w:id="258" w:author="Fazeela" w:date="2011-07-07T00:47:00Z">
        <w:del w:id="259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60" w:author="Fazeela" w:date="2011-07-07T00:47:00Z">
        <w:del w:id="261" w:author="Haifa Naeem" w:date="2011-07-07T12:02:00Z">
          <w:r>
            <w:rPr>
              <w:rFonts w:cs="Faruma"/>
              <w:rtl w:val="true"/>
              <w:lang w:val="en-GB" w:bidi="dv-MV"/>
            </w:rPr>
            <w:delText>ޕްލޭން،</w:delText>
          </w:r>
        </w:del>
      </w:ins>
      <w:ins w:id="262" w:author="Fazeela" w:date="2011-07-07T00:47:00Z">
        <w:del w:id="263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64" w:author="Fazeela" w:date="2011-07-07T00:47:00Z">
        <w:del w:id="265" w:author="Haifa Naeem" w:date="2011-07-07T12:02:00Z">
          <w:r>
            <w:rPr>
              <w:rFonts w:cs="Faruma"/>
              <w:rtl w:val="true"/>
              <w:lang w:val="en-GB" w:bidi="dv-MV"/>
            </w:rPr>
            <w:delText>އެނުއަލް</w:delText>
          </w:r>
        </w:del>
      </w:ins>
      <w:ins w:id="266" w:author="Fazeela" w:date="2011-07-07T00:47:00Z">
        <w:del w:id="267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68" w:author="Fazeela" w:date="2011-07-07T00:47:00Z">
        <w:del w:id="269" w:author="Haifa Naeem" w:date="2011-07-07T12:02:00Z">
          <w:r>
            <w:rPr>
              <w:rFonts w:cs="Faruma"/>
              <w:rtl w:val="true"/>
              <w:lang w:val="en-GB" w:bidi="dv-MV"/>
            </w:rPr>
            <w:delText>ވޯކްޕްލޭން</w:delText>
          </w:r>
        </w:del>
      </w:ins>
      <w:ins w:id="270" w:author="Fazeela" w:date="2011-07-07T00:47:00Z">
        <w:del w:id="271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72" w:author="Fazeela" w:date="2011-07-07T00:47:00Z">
        <w:del w:id="273" w:author="Haifa Naeem" w:date="2011-07-07T12:02:00Z">
          <w:r>
            <w:rPr>
              <w:rFonts w:cs="Faruma"/>
              <w:rtl w:val="true"/>
              <w:lang w:val="en-GB" w:bidi="dv-MV"/>
            </w:rPr>
            <w:delText>އަދި</w:delText>
          </w:r>
        </w:del>
      </w:ins>
      <w:ins w:id="274" w:author="Fazeela" w:date="2011-07-07T00:47:00Z">
        <w:del w:id="275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76" w:author="Fazeela" w:date="2011-07-07T00:47:00Z">
        <w:del w:id="277" w:author="Haifa Naeem" w:date="2011-07-07T12:02:00Z">
          <w:r>
            <w:rPr>
              <w:rFonts w:cs="Faruma"/>
              <w:rtl w:val="true"/>
              <w:lang w:val="en-GB" w:bidi="dv-MV"/>
            </w:rPr>
            <w:delText>ޚަރަދު</w:delText>
          </w:r>
        </w:del>
      </w:ins>
      <w:ins w:id="278" w:author="Fazeela" w:date="2011-07-07T00:47:00Z">
        <w:del w:id="279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80" w:author="Fazeela" w:date="2011-07-07T00:47:00Z">
        <w:del w:id="281" w:author="Haifa Naeem" w:date="2011-07-07T12:02:00Z">
          <w:r>
            <w:rPr>
              <w:rFonts w:cs="Faruma"/>
              <w:rtl w:val="true"/>
              <w:lang w:val="en-GB" w:bidi="dv-MV"/>
            </w:rPr>
            <w:delText>ހިނގާގޮތުގެ</w:delText>
          </w:r>
        </w:del>
      </w:ins>
      <w:ins w:id="282" w:author="Fazeela" w:date="2011-07-07T00:47:00Z">
        <w:del w:id="283" w:author="Haifa Naeem" w:date="2011-07-07T12:02:00Z">
          <w:r>
            <w:rPr>
              <w:rtl w:val="true"/>
              <w:lang w:val="en-GB" w:bidi="dv-MV"/>
            </w:rPr>
            <w:delText xml:space="preserve"> </w:delText>
          </w:r>
        </w:del>
      </w:ins>
      <w:ins w:id="284" w:author="Fazeela" w:date="2011-07-07T00:47:00Z">
        <w:del w:id="285" w:author="Haifa Naeem" w:date="2011-07-07T12:02:00Z">
          <w:r>
            <w:rPr>
              <w:rFonts w:cs="Faruma"/>
              <w:rtl w:val="true"/>
              <w:lang w:val="en-GB" w:bidi="dv-MV"/>
            </w:rPr>
            <w:delText>ތަފްސީލް</w:delText>
          </w:r>
        </w:del>
      </w:ins>
      <w:del w:id="286" w:author="Haifa Naeem" w:date="2011-07-07T12:02:00Z">
        <w:r>
          <w:rPr>
            <w:rFonts w:cs="Faruma"/>
            <w:rtl w:val="true"/>
            <w:lang w:val="en-GB" w:bidi="dv-MV"/>
          </w:rPr>
          <w:delText xml:space="preserve">. </w:delText>
        </w:r>
      </w:del>
    </w:p>
    <w:sectPr>
      <w:footerReference w:type="default" r:id="rId2"/>
      <w:type w:val="nextPage"/>
      <w:pgSz w:w="12240" w:h="15840"/>
      <w:pgMar w:left="1267" w:right="99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 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983" w:leader="none"/>
      </w:tabs>
      <w:rPr>
        <w:rFonts w:ascii="Cambria" w:hAnsi="Cambria" w:cs="Cambria"/>
        <w:ins w:id="298" w:author="a.huda adam" w:date="2011-07-07T14:28:00Z"/>
      </w:rPr>
    </w:pPr>
    <w:ins w:id="287" w:author="a.huda adam" w:date="2011-07-07T14:27:00Z">
      <w:r>
        <w:rPr>
          <w:rFonts w:ascii="Faruma" w:hAnsi="Faruma" w:cs="A_Faruma"/>
          <w:rtl w:val="true"/>
          <w:lang w:bidi="dv-MV"/>
        </w:rPr>
        <w:t>ޑިޕާޓްމަންޓް</w:t>
      </w:r>
    </w:ins>
    <w:ins w:id="288" w:author="a.huda adam" w:date="2011-07-07T14:27:00Z">
      <w:r>
        <w:rPr>
          <w:rFonts w:ascii="Faruma" w:hAnsi="Faruma" w:eastAsia="Faruma" w:cs="Faruma"/>
          <w:rtl w:val="true"/>
          <w:lang w:bidi="dv-MV"/>
        </w:rPr>
        <w:t xml:space="preserve"> </w:t>
      </w:r>
    </w:ins>
    <w:ins w:id="289" w:author="a.huda adam" w:date="2011-07-07T14:27:00Z">
      <w:r>
        <w:rPr>
          <w:rFonts w:ascii="Faruma" w:hAnsi="Faruma" w:cs="A_Faruma"/>
          <w:rtl w:val="true"/>
          <w:lang w:bidi="dv-MV"/>
        </w:rPr>
        <w:t>އޮފް</w:t>
      </w:r>
    </w:ins>
    <w:ins w:id="290" w:author="a.huda adam" w:date="2011-07-07T14:27:00Z">
      <w:r>
        <w:rPr>
          <w:rFonts w:ascii="Faruma" w:hAnsi="Faruma" w:eastAsia="Faruma" w:cs="Faruma"/>
          <w:rtl w:val="true"/>
          <w:lang w:bidi="dv-MV"/>
        </w:rPr>
        <w:t xml:space="preserve"> </w:t>
      </w:r>
    </w:ins>
    <w:ins w:id="291" w:author="a.huda adam" w:date="2011-07-07T14:27:00Z">
      <w:r>
        <w:rPr>
          <w:rFonts w:ascii="Faruma" w:hAnsi="Faruma" w:cs="A_Faruma"/>
          <w:rtl w:val="true"/>
          <w:lang w:bidi="dv-MV"/>
        </w:rPr>
        <w:t>ނޭޝަނަލް</w:t>
      </w:r>
    </w:ins>
    <w:ins w:id="292" w:author="a.huda adam" w:date="2011-07-07T14:27:00Z">
      <w:r>
        <w:rPr>
          <w:rFonts w:ascii="Faruma" w:hAnsi="Faruma" w:eastAsia="Faruma" w:cs="Faruma"/>
          <w:rtl w:val="true"/>
          <w:lang w:bidi="dv-MV"/>
        </w:rPr>
        <w:t xml:space="preserve"> </w:t>
      </w:r>
    </w:ins>
    <w:ins w:id="293" w:author="a.huda adam" w:date="2011-07-07T14:27:00Z">
      <w:r>
        <w:rPr>
          <w:rFonts w:ascii="Faruma" w:hAnsi="Faruma" w:cs="A_Faruma"/>
          <w:rtl w:val="true"/>
          <w:lang w:bidi="dv-MV"/>
        </w:rPr>
        <w:t>ޕްލޭނިންގ</w:t>
      </w:r>
    </w:ins>
    <w:r>
      <w:rPr>
        <w:rFonts w:cs="Cambria" w:ascii="Cambria" w:hAnsi="Cambria"/>
        <w:lang w:bidi="dv-MV"/>
      </w:rPr>
      <w:tab/>
    </w:r>
    <w:ins w:id="294" w:author="a.huda adam" w:date="2011-07-07T14:28:00Z">
      <w:r>
        <w:rPr>
          <w:rFonts w:cs="Cambria" w:ascii="Cambria" w:hAnsi="Cambria"/>
          <w:lang w:bidi="dv-MV"/>
        </w:rPr>
        <w:t>07</w:t>
      </w:r>
    </w:ins>
    <w:ins w:id="295" w:author="a.huda adam" w:date="2011-07-07T14:28:00Z">
      <w:r>
        <w:rPr>
          <w:rFonts w:cs="Cambria" w:ascii="Cambria" w:hAnsi="Cambria"/>
          <w:rtl w:val="true"/>
          <w:lang w:bidi="dv-MV"/>
        </w:rPr>
        <w:t xml:space="preserve"> </w:t>
      </w:r>
    </w:ins>
    <w:ins w:id="296" w:author="a.huda adam" w:date="2011-07-07T14:28:00Z">
      <w:r>
        <w:rPr>
          <w:rFonts w:ascii="Faruma" w:hAnsi="Faruma" w:cs="Faruma"/>
          <w:rtl w:val="true"/>
          <w:lang w:bidi="dv-MV"/>
        </w:rPr>
        <w:t xml:space="preserve">ޖުލައި </w:t>
      </w:r>
    </w:ins>
    <w:ins w:id="297" w:author="a.huda adam" w:date="2011-07-07T14:28:00Z">
      <w:r>
        <w:rPr>
          <w:rFonts w:cs="Faruma" w:ascii="Faruma" w:hAnsi="Faruma"/>
          <w:lang w:bidi="dv-MV"/>
        </w:rPr>
        <w:t>2011</w:t>
      </w:r>
    </w:ins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1z1">
    <w:name w:val="WW8Num1z1"/>
    <w:qFormat/>
    <w:rPr>
      <w:b w:val="false"/>
      <w:bCs w:val="false"/>
      <w:color w:val="000000"/>
      <w:sz w:val="16"/>
      <w:szCs w:val="16"/>
    </w:rPr>
  </w:style>
  <w:style w:type="character" w:styleId="WW8Num1z2">
    <w:name w:val="WW8Num1z2"/>
    <w:qFormat/>
    <w:rPr>
      <w:b w:val="false"/>
      <w:b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aruma" w:hAnsi="Faruma" w:eastAsia="Times New Roman" w:cs="Faru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aruma" w:hAnsi="Faruma" w:eastAsia="Times New Roman" w:cs="Faru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aruma" w:hAnsi="Faruma" w:eastAsia="Times New Roman" w:cs="Faru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Faruma"/>
      <w:b w:val="false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Faruma" w:hAnsi="Faruma" w:eastAsia="Times New Roman" w:cs="Faru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aruma" w:hAnsi="Faruma" w:eastAsia="Calibri" w:cs="Faru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8:00Z</dcterms:created>
  <dc:creator>User</dc:creator>
  <dc:description/>
  <cp:keywords/>
  <dc:language>en-US</dc:language>
  <cp:lastModifiedBy>abdulla</cp:lastModifiedBy>
  <cp:lastPrinted>2011-07-07T14:33:00Z</cp:lastPrinted>
  <dcterms:modified xsi:type="dcterms:W3CDTF">2011-07-10T07:07:00Z</dcterms:modified>
  <cp:revision>22</cp:revision>
  <dc:subject/>
  <dc:title>ވަޒީރުންގެ މަޖިލިލަށް ހުށަހަޅާ ކަރުދާސް</dc:title>
</cp:coreProperties>
</file>