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58"/>
        <w:gridCol w:w="1172"/>
        <w:gridCol w:w="992"/>
        <w:gridCol w:w="1520"/>
        <w:gridCol w:w="720"/>
        <w:gridCol w:w="1170"/>
        <w:gridCol w:w="1170"/>
        <w:gridCol w:w="1170"/>
        <w:gridCol w:w="1080"/>
        <w:gridCol w:w="1080"/>
        <w:gridCol w:w="990"/>
      </w:tblGrid>
      <w:tr>
        <w:trPr>
          <w:trHeight w:val="675" w:hRule="atLeast"/>
        </w:trPr>
        <w:tc>
          <w:tcPr>
            <w:tcW w:w="15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ults Framework (RF) - Fisherie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or Outcome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s Indicators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 Typ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of Measure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s/ Achievement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 Agency</w:t>
            </w:r>
          </w:p>
        </w:tc>
      </w:tr>
      <w:tr>
        <w:trPr>
          <w:trHeight w:val="31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Scope of Fisheries sector in the economy enhanced ensuring sustainability of fish and marine produ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1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ishers trained on Long line Fishing for Yellowfin and Bigeye Tuna</w:t>
            </w:r>
            <w:r>
              <w:rPr>
                <w:rFonts w:cs="MV Boli"/>
                <w:sz w:val="20"/>
                <w:szCs w:val="20"/>
                <w:lang w:bidi="dv-MV"/>
              </w:rPr>
              <w:t xml:space="preserve"> </w:t>
            </w:r>
            <w:r>
              <w:rPr>
                <w:sz w:val="20"/>
                <w:szCs w:val="20"/>
              </w:rPr>
              <w:t>(P1S1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mber of fishers trained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19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MEs including women managed / led SMEs, engaged in Skipjack industry increased. (P1-S3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bCs/>
                <w:sz w:val="20"/>
                <w:szCs w:val="20"/>
              </w:rPr>
              <w:t>Number of permits issued to SMEs to purchase skipjack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0 (permit to issue SMEs started in yr 20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bCs/>
                <w:sz w:val="20"/>
                <w:szCs w:val="20"/>
                <w:lang w:bidi="dv-MV"/>
              </w:rPr>
              <w:t>MOFA / MED</w:t>
            </w:r>
          </w:p>
        </w:tc>
      </w:tr>
      <w:tr>
        <w:trPr>
          <w:trHeight w:val="34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Long line fishing vessels of Private Sector increased (P1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umber of operating vessels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Long line fishing is new – undergoing training during this period – refer P1S1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Long line fishing is new – undergoing training during this period – refer P1S1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7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olume of fish landed from long line fishery (P1-S1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ric tonne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Long line fishing is new – undergoing training during this period – refer P1S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  <w:r>
              <w:rPr>
                <w:sz w:val="20"/>
                <w:szCs w:val="20"/>
              </w:rPr>
              <w:t>(Long line fishing is new – undergoing training during this period – refer P1S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3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ishing vessels engaged in tuna pole and line (P1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of vessel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3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data not available yet from the Fis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olume of fish landed from pole and line fishery (P1-S1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ric tonne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,842.62 in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885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85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8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29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885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ata not available yet from the fisher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ishing vessels engaged in hand line fishery (P1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of vessel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45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data not available yet from the fis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Volume of fish landed from hand line fishery (P1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ric tone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737.29 in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489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data not available yet from the fis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egulate the market to ensure that changes in the buying price of fish in international markets are passed through to local fisherme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2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Floor price revised weekly (P2-S1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vent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floor pricing mechanism is established. Needs annual revision based on surveys and international market data.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periodically (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periodically (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periodic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periodic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periodicall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38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(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(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xpansion of Business development, trade and export promotion in fishe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3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. MSC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Certification for skipjack fishery to promote marketing of fish and fishery related products from pole and line fishery. (P3-S4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-assessment process started (200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Report on completion of pre-assessm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 on completion of Full 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rtification and implem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port on pre-assessm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port on full assessm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perate a dedicated FAD center for the construction and installation of FADs. (P3-S7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FAD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9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xtension of repayment of loan period for Fishing vessels and Engines to Fishers from 6 to 10 years  (P3-S8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agreement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 individuals who app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Bank of Maldives / MOFA</w:t>
            </w:r>
          </w:p>
        </w:tc>
      </w:tr>
      <w:tr>
        <w:trPr>
          <w:trHeight w:val="7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Develop and finance acquisition of  low cost Refrigerated Sea Water systems for local fishing crafts  (P3-S1 &amp; S2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 loans issued for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RSW/vessels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33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(No application for the lo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(No application for the lo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Participation in fish trade fairs / events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3-S5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utpu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vent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FOFISH tuna fair every second year and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russels Seafood EXPO every yea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95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116" w:hanging="1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 xml:space="preserve">6. Establish a “Maldives Fish” Brand in compliance with international standards.  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3-S6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star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to be finalize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o be started in last quarter of 2011.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75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638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>8.Provide soft loans to assist in upgrading fish processing facilities established by fishing communitie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(P3-S9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No of loan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d to issue in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MED</w:t>
            </w:r>
          </w:p>
        </w:tc>
      </w:tr>
      <w:tr>
        <w:trPr>
          <w:trHeight w:val="629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 xml:space="preserve">9. Provide  training  for the production of high quality fishery products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3-S10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utpu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raining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cs="MV Boli"/>
                <w:bCs/>
                <w:sz w:val="20"/>
                <w:szCs w:val="20"/>
                <w:lang w:bidi="dv-MV"/>
              </w:rPr>
            </w:pPr>
            <w:r>
              <w:rPr>
                <w:rFonts w:cs="MV Boli"/>
                <w:bCs/>
                <w:sz w:val="20"/>
                <w:szCs w:val="20"/>
                <w:lang w:bidi="dv-M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49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Financial  Assistance schemes to develop ice plants (P3-S10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umber of loan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0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1 sanctioned to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436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>e4. Sector Capacity Building and Training, enhan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4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stablishment of Maldives Fisheries Training Centre (P4-S4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en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 xml:space="preserve">MOFA </w:t>
            </w:r>
          </w:p>
        </w:tc>
      </w:tr>
      <w:tr>
        <w:trPr>
          <w:trHeight w:val="1106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enter estab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nduct a National campaign  to  promote fishing industry among the nation’s youth  including young women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4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of schools in Malé and outer atoll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cs="MV Boli"/>
                <w:b/>
                <w:b/>
                <w:sz w:val="20"/>
                <w:szCs w:val="20"/>
                <w:lang w:bidi="dv-MV"/>
              </w:rPr>
            </w:pPr>
            <w:r>
              <w:rPr>
                <w:rFonts w:cs="MV Boli"/>
                <w:b/>
                <w:sz w:val="20"/>
                <w:szCs w:val="20"/>
                <w:lang w:bidi="dv-M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funds not avail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1256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Provide career guidance to promote fishing industry among the nation’s youth     including young women (P4-S3)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f school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cs="MV Boli"/>
                <w:bCs/>
                <w:sz w:val="20"/>
                <w:szCs w:val="20"/>
                <w:lang w:bidi="dv-MV"/>
              </w:rPr>
            </w:pPr>
            <w:r>
              <w:rPr>
                <w:rFonts w:cs="MV Boli"/>
                <w:bCs/>
                <w:sz w:val="20"/>
                <w:szCs w:val="20"/>
                <w:lang w:bidi="dv-MV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82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 budget allo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ishing industry (Harvesting sector) share of the local workforce. (P4-S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. of local workforce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of Fisherman in harvesting sector in 2008 =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bCs/>
                <w:sz w:val="20"/>
                <w:szCs w:val="20"/>
              </w:rPr>
              <w:t>14,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971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not avail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Enhanced Research in fisheries and fish breeding and productivity introduced (P5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arine research centre’s research mandate streamlined  (P5-S1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1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Fisheries research facility established at Maniyafush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(P5-S2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%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Moved equipment and staff from Bodumoharaa to Maniyafush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%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%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% (Revised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326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% 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stablishment of a mariculture Development corporation (Under-consideration) (P5-S4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Bodumohora RF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69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(luxury vill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 xml:space="preserve">4.New bait harvesting methods studied and adopted for national use (P5-S3)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tud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46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Establish an improved fisheries vessels and catch data collection system  (P5-S7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 books already design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2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Identify and lease potential islands, lagoons and water bodies for mariculture development (P5-S5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utcom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Number of lagoons/island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lagoons was awarded from public announced 6 lagoons in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(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OFA</w:t>
            </w:r>
          </w:p>
        </w:tc>
      </w:tr>
      <w:tr>
        <w:trPr>
          <w:trHeight w:val="58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acilitate research centers / outposts on collaboration with foreign universities and research organizations  (P5-S6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f centers/outposts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81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isheries  infrastructure modernized to meet planned and emerging develop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6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nduct a technical study for the identification and development of fisheries support services. Identify specifically the support required for women in the sector (P6-S1)</w:t>
            </w:r>
          </w:p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port on technical stu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FA </w:t>
            </w:r>
          </w:p>
        </w:tc>
      </w:tr>
      <w:tr>
        <w:trPr>
          <w:trHeight w:val="84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Funds not allocat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Undertake a study for the potential of developing a seafood hub in the Maldives (P6-S3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Concept of  a seafood hub was develop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ort on stud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28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  <w:highlight w:val="yellow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 (Funds not allocat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color w:val="FF0000"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bidi="dv-MV"/>
              </w:rPr>
            </w:r>
          </w:p>
        </w:tc>
      </w:tr>
      <w:tr>
        <w:trPr>
          <w:trHeight w:val="52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  <w:highlight w:val="yellow"/>
                <w:lang w:bidi="dv-MV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isheries harbor infrastructure modernized including facilities for fisheries support services (P6-S1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color w:val="000000"/>
                <w:sz w:val="20"/>
                <w:szCs w:val="20"/>
                <w:highlight w:val="darkYellow"/>
              </w:rPr>
            </w:pPr>
            <w:r>
              <w:rPr>
                <w:color w:val="000000"/>
                <w:sz w:val="20"/>
                <w:szCs w:val="20"/>
              </w:rPr>
              <w:t xml:space="preserve">Fish land site to be established in Hulhum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conduct a study for development and management of Hulhumale fish landing site and to design the harbou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eek a potential  project development partner to complete the si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eek a potential  project development partner to complete the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landing to be util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186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  <w:highlight w:val="yellow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sz w:val="20"/>
                <w:szCs w:val="20"/>
              </w:rPr>
              <w:t>Comple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delays due to limited number of interested part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highlight w:val="yellow"/>
                <w:lang w:bidi="dv-MV"/>
              </w:rPr>
            </w:pPr>
            <w:r>
              <w:rPr>
                <w:bCs/>
                <w:sz w:val="20"/>
                <w:szCs w:val="20"/>
                <w:highlight w:val="yellow"/>
                <w:lang w:bidi="dv-MV"/>
              </w:rPr>
            </w:r>
          </w:p>
        </w:tc>
      </w:tr>
      <w:tr>
        <w:trPr>
          <w:trHeight w:val="93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Regulatory framework established for sustained development and management of  fishery sector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7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Fisheries Law revised to meet planned and emerging developments in a  gender and inclusive sensitive mann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7-S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vent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Fisheries Law draf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completed and submit to Maj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adop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536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</w:tr>
      <w:tr>
        <w:trPr>
          <w:trHeight w:val="418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sheries  Regulations Revised     (P7-S2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ilation of Fisheries Regulations avail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s to be comple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s adop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3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</w:tr>
      <w:tr>
        <w:trPr>
          <w:trHeight w:val="43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chanism to phase out foreign fishing in EEZ established      (P7-S4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achieved in 20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(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44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</w:tr>
      <w:tr>
        <w:trPr>
          <w:trHeight w:val="116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stablish management plans for key species harvested.    (P7-S3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llection began for key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k management pl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er and Turtle Management 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-cucumber management plan, tuna management 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a management plan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23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 completed. Need stakeholder consult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</w:tr>
      <w:tr>
        <w:trPr>
          <w:trHeight w:val="122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  <w:p>
            <w:pPr>
              <w:pStyle w:val="Normal"/>
              <w:ind w:left="-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stablish a MCS system to stop IUU fishing. (P7-S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quipment needed for MCS system procure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 of MCS requirements for Mald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 Equipment and insta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FA</w:t>
            </w:r>
          </w:p>
        </w:tc>
      </w:tr>
      <w:tr>
        <w:trPr>
          <w:trHeight w:val="431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</w:tr>
      <w:tr>
        <w:trPr>
          <w:trHeight w:val="312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0" w:hanging="0"/>
              <w:rPr>
                <w:bCs/>
                <w:sz w:val="20"/>
                <w:szCs w:val="20"/>
                <w:lang w:bidi="dv-MV"/>
              </w:rPr>
            </w:pPr>
            <w:r>
              <w:rPr>
                <w:bCs/>
                <w:sz w:val="20"/>
                <w:szCs w:val="20"/>
                <w:lang w:bidi="dv-MV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evelop a boat building code with stakeholder participation (P7-S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lement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dv-MV"/>
              </w:rPr>
              <w:t>Ministry of transport &amp; Communication,  Transport Authority, MOFA, Maldives Marine Police/ MNDF Coast Guard</w:t>
            </w:r>
          </w:p>
        </w:tc>
      </w:tr>
      <w:tr>
        <w:trPr>
          <w:trHeight w:val="2033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17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17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170" w:hanging="0"/>
        <w:rPr/>
      </w:pPr>
      <w:r>
        <w:rPr>
          <w:b/>
          <w:bCs/>
          <w:u w:val="single"/>
        </w:rPr>
        <w:t>Lead Agency:</w:t>
      </w:r>
      <w:r>
        <w:rPr/>
        <w:t xml:space="preserve"> </w:t>
      </w:r>
    </w:p>
    <w:p>
      <w:pPr>
        <w:pStyle w:val="Normal"/>
        <w:ind w:left="-1170" w:hanging="0"/>
        <w:rPr/>
      </w:pPr>
      <w:r>
        <w:rPr/>
        <w:t xml:space="preserve">Agriculture Division / Ministry of Fisheries and Agriculture, </w:t>
      </w:r>
    </w:p>
    <w:p>
      <w:pPr>
        <w:pStyle w:val="Normal"/>
        <w:ind w:left="-1170" w:hanging="0"/>
        <w:rPr/>
      </w:pPr>
      <w:r>
        <w:rPr/>
        <w:t>Steering Committee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FA,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ED, </w:t>
      </w:r>
    </w:p>
    <w:p>
      <w:pPr>
        <w:pStyle w:val="ListParagraph"/>
        <w:numPr>
          <w:ilvl w:val="0"/>
          <w:numId w:val="1"/>
        </w:numPr>
        <w:rPr/>
      </w:pPr>
      <w:r>
        <w:rPr/>
        <w:t>BoM,</w:t>
      </w:r>
    </w:p>
    <w:p>
      <w:pPr>
        <w:pStyle w:val="ListParagraph"/>
        <w:numPr>
          <w:ilvl w:val="0"/>
          <w:numId w:val="1"/>
        </w:numPr>
        <w:rPr/>
      </w:pPr>
      <w:r>
        <w:rPr/>
        <w:t>Ministry of Transport and Communication,</w:t>
      </w:r>
    </w:p>
    <w:p>
      <w:pPr>
        <w:pStyle w:val="ListParagraph"/>
        <w:numPr>
          <w:ilvl w:val="0"/>
          <w:numId w:val="1"/>
        </w:numPr>
        <w:rPr/>
      </w:pPr>
      <w:r>
        <w:rPr/>
        <w:t>Transport Authority,</w:t>
      </w:r>
    </w:p>
    <w:p>
      <w:pPr>
        <w:pStyle w:val="ListParagraph"/>
        <w:numPr>
          <w:ilvl w:val="0"/>
          <w:numId w:val="1"/>
        </w:numPr>
        <w:rPr/>
      </w:pPr>
      <w:r>
        <w:rPr/>
        <w:t>Marine Police,</w:t>
      </w:r>
    </w:p>
    <w:p>
      <w:pPr>
        <w:pStyle w:val="ListParagraph"/>
        <w:numPr>
          <w:ilvl w:val="0"/>
          <w:numId w:val="1"/>
        </w:numPr>
        <w:rPr/>
      </w:pPr>
      <w:r>
        <w:rPr/>
        <w:t>MNDF; Cost Guard,</w:t>
      </w:r>
    </w:p>
    <w:p>
      <w:pPr>
        <w:pStyle w:val="ListParagraph"/>
        <w:numPr>
          <w:ilvl w:val="0"/>
          <w:numId w:val="1"/>
        </w:numPr>
        <w:rPr/>
      </w:pPr>
      <w:r>
        <w:rPr/>
        <w:t>HDC</w:t>
      </w:r>
    </w:p>
    <w:p>
      <w:pPr>
        <w:pStyle w:val="ListParagraph"/>
        <w:ind w:left="761" w:hanging="0"/>
        <w:rPr/>
      </w:pPr>
      <w:r>
        <w:rPr/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sult impact indicators </w:t>
      </w:r>
    </w:p>
    <w:p>
      <w:pPr>
        <w:pStyle w:val="Normal"/>
        <w:tabs>
          <w:tab w:val="clear" w:pos="720"/>
          <w:tab w:val="left" w:pos="914" w:leader="none"/>
        </w:tabs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/>
      </w:pPr>
      <w:r>
        <w:rPr/>
        <w:t xml:space="preserve">1. Export quality and value added fishery products </w:t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/>
      </w:pPr>
      <w:r>
        <w:rPr/>
        <w:t>-Increase the number of export fishery products</w:t>
      </w:r>
    </w:p>
    <w:p>
      <w:pPr>
        <w:pStyle w:val="Normal"/>
        <w:tabs>
          <w:tab w:val="clear" w:pos="720"/>
          <w:tab w:val="left" w:pos="91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/>
      </w:pPr>
      <w:r>
        <w:rPr/>
        <w:t>2. Increase mariculture and aquaculture farming in Maldives</w:t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/>
      </w:pPr>
      <w:r>
        <w:rPr/>
        <w:t xml:space="preserve">- Increase the employment rate in the sector and economic benefits associated with it. </w:t>
      </w:r>
    </w:p>
    <w:p>
      <w:pPr>
        <w:pStyle w:val="Normal"/>
        <w:tabs>
          <w:tab w:val="clear" w:pos="720"/>
          <w:tab w:val="left" w:pos="914" w:leader="none"/>
        </w:tabs>
        <w:ind w:left="-1170" w:hanging="0"/>
        <w:rPr/>
      </w:pPr>
      <w:r>
        <w:rPr/>
        <w:t>-Reduce imported fishery products eg: shrimp, prawn</w:t>
      </w:r>
    </w:p>
    <w:p>
      <w:pPr>
        <w:pStyle w:val="Normal"/>
        <w:tabs>
          <w:tab w:val="clear" w:pos="720"/>
          <w:tab w:val="left" w:pos="914" w:leader="none"/>
        </w:tabs>
        <w:ind w:left="720" w:hanging="0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vised – as the result indicator was not targeted for year 2012 and 201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ine Stewardship Council-UK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hase 1: Initiating Maniyafushi; Research Facility Using Equipment Moved from Bodumohara and Existing Buildings on Maniyafushi - 35% of total project. Achieved 5% in 2008 and 20% in 2009. 10% still need to be achieved.</w:t>
      </w:r>
    </w:p>
    <w:p>
      <w:pPr>
        <w:pStyle w:val="Normal"/>
        <w:ind w:left="-990" w:firstLine="990"/>
        <w:rPr/>
      </w:pPr>
      <w:r>
        <w:rPr>
          <w:sz w:val="18"/>
          <w:szCs w:val="18"/>
        </w:rPr>
        <w:t>Phase 2: Expanding Maniyafushi Research Facility - 65% of total project, which still remains to be achieved as funds become availabl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o budget allocation for 201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argeted activities: catching oceanic species (Initially 2010, now 2012), economizing livebait use (2011) and holding livebait for multi-day use (20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8:00Z</dcterms:created>
  <dc:creator>noora</dc:creator>
  <dc:description/>
  <cp:keywords/>
  <dc:language>en-US</dc:language>
  <cp:lastModifiedBy>noora</cp:lastModifiedBy>
  <cp:lastPrinted>2011-04-13T15:22:00Z</cp:lastPrinted>
  <dcterms:modified xsi:type="dcterms:W3CDTF">2011-06-02T05:26:00Z</dcterms:modified>
  <cp:revision>9</cp:revision>
  <dc:subject/>
  <dc:title/>
</cp:coreProperties>
</file>