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Faruma"/>
          <w:b/>
          <w:b/>
          <w:bCs/>
          <w:sz w:val="22"/>
          <w:szCs w:val="22"/>
          <w:lang w:bidi="dv-MV"/>
        </w:rPr>
      </w:pPr>
      <w:r>
        <w:rPr>
          <w:rFonts w:cs="Faruma"/>
          <w:b/>
          <w:bCs/>
          <w:sz w:val="22"/>
          <w:szCs w:val="22"/>
          <w:rtl w:val="true"/>
          <w:lang w:bidi="dv-MV"/>
        </w:rPr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center"/>
        <w:rPr>
          <w:rFonts w:ascii="A_Bismillah" w:hAnsi="A_Bismillah" w:cs="Faruma"/>
          <w:sz w:val="44"/>
          <w:szCs w:val="44"/>
          <w:lang w:bidi="dv-MV"/>
        </w:rPr>
      </w:pPr>
      <w:r>
        <w:rPr>
          <w:rFonts w:cs="Faruma" w:ascii="A_Bismillah" w:hAnsi="A_Bismillah"/>
          <w:sz w:val="44"/>
          <w:szCs w:val="44"/>
          <w:lang w:val="en-GB" w:bidi="dv-MV"/>
        </w:rPr>
        <w:t>c</w:t>
      </w:r>
    </w:p>
    <w:p>
      <w:pPr>
        <w:pStyle w:val="Normal"/>
        <w:bidi w:val="1"/>
        <w:ind w:left="0" w:right="0" w:hanging="0"/>
        <w:jc w:val="center"/>
        <w:rPr>
          <w:rFonts w:ascii="A_Bismillah" w:hAnsi="A_Bismillah" w:cs="Faruma"/>
          <w:b/>
          <w:b/>
          <w:bCs/>
          <w:sz w:val="22"/>
          <w:szCs w:val="22"/>
          <w:lang w:val="en-US" w:eastAsia="en-US" w:bidi="dv-MV"/>
        </w:rPr>
      </w:pPr>
      <w:r>
        <w:rPr>
          <w:rFonts w:cs="Faruma" w:ascii="A_Bismillah" w:hAnsi="A_Bismillah"/>
          <w:b/>
          <w:bCs/>
          <w:sz w:val="22"/>
          <w:szCs w:val="22"/>
          <w:rtl w:val="true"/>
          <w:lang w:val="en-US" w:eastAsia="en-US" w:bidi="dv-MV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135890</wp:posOffset>
            </wp:positionV>
            <wp:extent cx="517525" cy="58674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bCs/>
          <w:sz w:val="22"/>
          <w:szCs w:val="22"/>
          <w:lang w:bidi="dv-MV"/>
        </w:rPr>
      </w:pPr>
      <w:r>
        <w:rPr>
          <w:rFonts w:cs="Faruma" w:ascii="Faruma" w:hAnsi="Faruma"/>
          <w:b/>
          <w:bCs/>
          <w:sz w:val="22"/>
          <w:szCs w:val="22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ޯލްޑިވްސް ކަރެކްޝަނަލް ސަރވިސް</w:t>
      </w:r>
      <w:r>
        <w:rPr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right" w:pos="3240" w:leader="none"/>
        </w:tabs>
        <w:bidi w:val="1"/>
        <w:ind w:left="0" w:right="0" w:hanging="0"/>
        <w:jc w:val="left"/>
        <w:rPr>
          <w:rFonts w:ascii="Faruma" w:hAnsi="Faruma" w:cs="Faruma"/>
          <w:lang w:bidi="dv-MV"/>
        </w:rPr>
      </w:pPr>
      <w:r>
        <w:rPr>
          <w:rFonts w:eastAsia="Faruma" w:cs="Faruma" w:ascii="Faruma" w:hAnsi="Faruma"/>
          <w:rtl w:val="true"/>
          <w:lang w:bidi="dv-MV"/>
        </w:rPr>
        <w:t xml:space="preserve">      </w:t>
      </w:r>
      <w:r>
        <w:rPr>
          <w:rFonts w:ascii="Faruma" w:hAnsi="Faruma" w:cs="Faruma"/>
          <w:rtl w:val="true"/>
          <w:lang w:bidi="dv-MV"/>
        </w:rPr>
        <w:t xml:space="preserve">މާލެ، ދިވެހިރާއްޖެ </w:t>
      </w:r>
    </w:p>
    <w:p>
      <w:pPr>
        <w:pStyle w:val="Normal"/>
        <w:bidi w:val="1"/>
        <w:ind w:left="0" w:right="0" w:hanging="0"/>
        <w:jc w:val="center"/>
        <w:rPr>
          <w:rFonts w:ascii="Faruma" w:hAnsi="Faruma" w:cs="Faruma"/>
          <w:b/>
          <w:b/>
          <w:bCs/>
          <w:lang w:bidi="dv-MV"/>
        </w:rPr>
      </w:pPr>
      <w:r>
        <w:rPr>
          <w:rFonts w:cs="Faruma" w:ascii="Faruma" w:hAnsi="Faruma"/>
          <w:b/>
          <w:bCs/>
          <w:rtl w:val="true"/>
          <w:lang w:bidi="dv-MV"/>
        </w:rPr>
      </w:r>
    </w:p>
    <w:p>
      <w:pPr>
        <w:pStyle w:val="Normal"/>
        <w:bidi w:val="1"/>
        <w:ind w:left="0" w:right="0" w:hanging="0"/>
        <w:jc w:val="center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ascii="Faruma" w:hAnsi="Faruma" w:cs="Faruma"/>
          <w:b/>
          <w:b/>
          <w:bCs/>
          <w:u w:val="single"/>
          <w:rtl w:val="true"/>
          <w:lang w:bidi="dv-MV"/>
        </w:rPr>
        <w:t>މަޢުލޫމާތު ކަރުދާސް</w:t>
      </w:r>
    </w:p>
    <w:p>
      <w:pPr>
        <w:pStyle w:val="Normal"/>
        <w:bidi w:val="1"/>
        <w:ind w:left="0" w:right="0" w:hanging="0"/>
        <w:jc w:val="center"/>
        <w:rPr>
          <w:rFonts w:ascii="Faruma" w:hAnsi="Faruma" w:cs="Faruma"/>
          <w:b/>
          <w:b/>
          <w:bCs/>
          <w:u w:val="single"/>
          <w:lang w:bidi="dv-MV"/>
        </w:rPr>
      </w:pPr>
      <w:r>
        <w:rPr>
          <w:rFonts w:cs="Faruma" w:ascii="Faruma" w:hAnsi="Faruma"/>
          <w:b/>
          <w:bCs/>
          <w:u w:val="single"/>
          <w:rtl w:val="true"/>
          <w:lang w:bidi="dv-MV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Faruma" w:hAnsi="Faruma" w:cs="Faruma"/>
          <w:b/>
          <w:b/>
          <w:bCs/>
          <w:rtl w:val="true"/>
          <w:lang w:bidi="dv-MV"/>
        </w:rPr>
        <w:t>ހުޅުމާލޭ ޖަލުގެ މުވައްޒަފުންނާއި ޤައިދީންނަށް ކައްކާ ކާންދިނުމާއި ބެހޭ</w:t>
      </w:r>
      <w:r>
        <w:rPr>
          <w:rFonts w:cs="Faruma" w:ascii="Faruma" w:hAnsi="Faruma"/>
          <w:b/>
          <w:bCs/>
          <w:rtl w:val="true"/>
          <w:lang w:bidi="dv-MV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rFonts w:ascii="Faruma" w:hAnsi="Faruma" w:cs="Faruma"/>
          <w:b/>
          <w:b/>
          <w:bCs/>
          <w:lang w:bidi="dv-MV"/>
        </w:rPr>
      </w:pPr>
      <w:r>
        <w:rPr>
          <w:rFonts w:cs="Faruma" w:ascii="Faruma" w:hAnsi="Faruma"/>
          <w:b/>
          <w:bCs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360" w:right="0" w:hanging="360"/>
        <w:jc w:val="both"/>
        <w:rPr/>
      </w:pPr>
      <w:r>
        <w:rPr>
          <w:rFonts w:ascii="Faruma" w:hAnsi="Faruma" w:cs="Faruma"/>
          <w:b/>
          <w:b/>
          <w:bCs/>
          <w:rtl w:val="true"/>
          <w:lang w:bidi="dv-MV"/>
        </w:rPr>
        <w:t>ތަޢާރަފް؛</w:t>
      </w:r>
      <w:r>
        <w:rPr>
          <w:rFonts w:ascii="Faruma" w:hAnsi="Faruma" w:cs="Faruma"/>
          <w:b/>
          <w:b/>
          <w:bCs/>
          <w:rtl w:val="true"/>
          <w:lang w:bidi="dv-MV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205" w:leader="none"/>
          <w:tab w:val="right" w:pos="295" w:leader="none"/>
        </w:tabs>
        <w:bidi w:val="1"/>
        <w:spacing w:lineRule="auto" w:line="360"/>
        <w:ind w:left="-65" w:right="0" w:firstLine="807"/>
        <w:jc w:val="both"/>
        <w:rPr>
          <w:rFonts w:ascii="Faruma" w:hAnsi="Faruma" w:cs="Faruma"/>
          <w:lang w:bidi="dv-MV"/>
        </w:rPr>
      </w:pPr>
      <w:r>
        <w:rPr>
          <w:rFonts w:eastAsia="Faruma" w:cs="Faruma" w:ascii="Faruma" w:hAnsi="Faruma"/>
          <w:rtl w:val="true"/>
          <w:lang w:bidi="dv-MV"/>
        </w:rPr>
        <w:t xml:space="preserve">  </w:t>
      </w:r>
      <w:r>
        <w:rPr>
          <w:rFonts w:ascii="Faruma" w:hAnsi="Faruma" w:cs="Faruma"/>
          <w:rtl w:val="true"/>
          <w:lang w:bidi="dv-MV"/>
        </w:rPr>
        <w:t>މި މަސައްކަތަކީ ހުޅުމާލޭ ޖަލުގެ ގައިދީންނަށާއި މުވައްޒަފުންނަށް  ކައްކާ ކާންދިނުމުގެ މަސައްކަތ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tabs>
          <w:tab w:val="clear" w:pos="720"/>
          <w:tab w:val="right" w:pos="205" w:leader="none"/>
          <w:tab w:val="right" w:pos="295" w:leader="none"/>
        </w:tabs>
        <w:bidi w:val="1"/>
        <w:spacing w:lineRule="auto" w:line="360"/>
        <w:ind w:left="205" w:right="0" w:firstLine="537"/>
        <w:jc w:val="both"/>
        <w:rPr>
          <w:rFonts w:ascii="Faruma" w:hAnsi="Faruma" w:cs="Faruma"/>
          <w:lang w:bidi="dv-MV"/>
        </w:rPr>
      </w:pPr>
      <w:r>
        <w:rPr>
          <w:rFonts w:eastAsia="Faruma" w:cs="Faruma" w:ascii="Faruma" w:hAnsi="Faruma"/>
          <w:rtl w:val="true"/>
          <w:lang w:bidi="dv-MV"/>
        </w:rPr>
        <w:t xml:space="preserve">   </w:t>
      </w:r>
      <w:r>
        <w:rPr>
          <w:rFonts w:ascii="Faruma" w:hAnsi="Faruma" w:cs="Faruma"/>
          <w:rtl w:val="true"/>
          <w:lang w:bidi="dv-MV"/>
        </w:rPr>
        <w:t>މި މަސައްކަތުގައި ހިމެނެނީ މި މަޢުލޫމާތު ކަރުދާހާއެކު އެޓޭޗްކޮށްފައިވާ މެނޫއާ އެއްގޮތަށް މެނޫގައިވާ ދުވަސްތަކާއި ވަގުތުތަކުގައި  ކޮއްތު ކައްކާ ތައްޔާރުކޮށް ޖަލަށް ގެނެސްދިނުމ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މަސައްކަތަށް ބޭނުންކުރާ ތަކެއްޗާއި ތަން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ޤަ</w:t>
      </w:r>
      <w:r>
        <w:rPr>
          <w:rFonts w:ascii="Faruma" w:hAnsi="Faruma" w:cs="Faruma"/>
          <w:rtl w:val="true"/>
          <w:lang w:bidi="dv-MV"/>
        </w:rPr>
        <w:t>އިދީންނަށް ތަކެތި ގެންދާނީ މިސަރވިސް އިންދޭ މަޢުލޫމާތާ އެއްގޮތަށް، މި މަސައްކަތަށް ހޮވޭފަރާތުގެ ބަދިގޭގައި ކައްކައިގެންނެވ</w:t>
      </w:r>
      <w:r>
        <w:rPr>
          <w:rFonts w:ascii="Faruma" w:hAnsi="Faruma" w:cs="Faruma"/>
          <w:rtl w:val="true"/>
          <w:lang w:bidi="dv-MV"/>
        </w:rPr>
        <w:t>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color w:val="000000"/>
          <w:rtl w:val="true"/>
          <w:lang w:bidi="dv-MV"/>
        </w:rPr>
        <w:t>މަ</w:t>
      </w:r>
      <w:r>
        <w:rPr>
          <w:rFonts w:ascii="Faruma" w:hAnsi="Faruma" w:cs="Faruma"/>
          <w:rtl w:val="true"/>
          <w:lang w:bidi="dv-MV"/>
        </w:rPr>
        <w:t>ސައްކަތާ ހަވާލުވާ ފަރާތުން ކެއްކުމަށް ބޭނުންކުރާ ސާމާނު އަދި ކާތަކެތި ގެންގޮސް ދިނުމަށް ބޭނުންކުރާ ބާލިދީ ފަދަ ތަކެތި ދޮވެ ސާފްކޮށް ބަލަހައްޓަން ޖެހޭނެ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މިކަމާ ގުޅިގެން ކުރަންޖެހޭ އެންމެހާ ޚަރަދެއް ކުރާނީ މަސައްކަތާ ހަވާލުވާ ފަރާތުންނެވ</w:t>
      </w:r>
      <w:r>
        <w:rPr>
          <w:rFonts w:ascii="Faruma" w:hAnsi="Faruma" w:cs="Faruma"/>
          <w:rtl w:val="true"/>
          <w:lang w:bidi="dv-MV"/>
        </w:rPr>
        <w:t>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ެއްކުމަށް ބޭނުންވާތަކެތި އަދި ކާތަކެތި ގޮޅިތަކަށް ގެންދިއުމަށް އަޅާނޭ ތެލި،ތަށި،ސަމުސާ ފަދަތަކެތި ހޯދުމަކީ  މަސައްކަތާއި ޙަވާލުވާފަރާތުން ކުރަންޖެހޭނެ ކަމެކ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ގައިދީން ބޭނުންކުރަންޖެހޭ ކާތަށި އަދި ޖޯޑު ފަދަ ތަކެތި ހޯދުމަކީ މަސައްކަތް ހަވާލުކުރާފަރާތުގެ ޒިއްމާއެކ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eastAsia="Faruma"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މުވައްޒަފުންގެ މެސްރޫމްގައި ބޭނުންކުރާ ތަށި، ސަމުސާ ފަދަ ތަކެއްޗަކީ މީޑިއަމް ސްޓޭންޑަޑަށްވުރެ ދަށްނޫން ތަކެއްޗަށް ވާންޖެހޭ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ިގޮތުން ޖޯޑު، ބަތްކާތަށި ފަދަ ތަކެއްޗަކީ ބިއްލޫރި ނުވަތަ މުށިތަކެތިކަމުގައި ވާންޖެހޭނެ 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 އޫ، ސަމުސާ، ވަޅިފަދަ ތަކެއްޗަކީ ފަސޭހައިން ދަބަރުނުޖަހާ ޕްލާސްޓިކް ނޫން ތަކެތިކަމުގައި ވާންޖެހޭ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lineRule="auto" w:line="360"/>
        <w:ind w:left="2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lineRule="auto" w:line="360"/>
        <w:ind w:left="2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ބެލެހެއްޓުން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ައްކާ ކާންދިނުމ</w:t>
      </w:r>
      <w:r>
        <w:rPr>
          <w:rFonts w:ascii="Faruma" w:hAnsi="Faruma" w:cs="Faruma"/>
          <w:rtl w:val="true"/>
          <w:lang w:bidi="dv-MV"/>
        </w:rPr>
        <w:t xml:space="preserve">ަށް </w:t>
      </w:r>
      <w:r>
        <w:rPr>
          <w:rFonts w:ascii="Faruma" w:hAnsi="Faruma" w:cs="Faruma"/>
          <w:rtl w:val="true"/>
          <w:lang w:bidi="dv-MV"/>
        </w:rPr>
        <w:t>މުވައްޒަފުންނަށް މެސްރޫމެއް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cs="Faruma" w:ascii="Faruma" w:hAnsi="Faruma"/>
          <w:rtl w:val="true"/>
          <w:lang w:bidi="dv-MV"/>
        </w:rPr>
        <w:t>(</w:t>
      </w:r>
      <w:r>
        <w:rPr>
          <w:rFonts w:ascii="Faruma" w:hAnsi="Faruma" w:cs="Faruma"/>
          <w:rtl w:val="true"/>
          <w:lang w:bidi="dv-MV"/>
        </w:rPr>
        <w:t>ގޮޑި އާއި މޭޒާއެކު</w:t>
      </w:r>
      <w:r>
        <w:rPr>
          <w:rFonts w:cs="Faruma" w:ascii="Faruma" w:hAnsi="Faruma"/>
          <w:rtl w:val="true"/>
          <w:lang w:bidi="dv-MV"/>
        </w:rPr>
        <w:t>)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މޯލްޑިވްސް ކަރެކްޝަނަލް ސަރވިސް އިން ހަމަޖައްސަދޭން ވާ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ާ ޙަވާލުވުމަށްފަހު، މެސްރޫމް</w:t>
      </w:r>
      <w:r>
        <w:rPr>
          <w:rFonts w:ascii="Faruma" w:hAnsi="Faruma" w:cs="Faruma"/>
          <w:rtl w:val="true"/>
          <w:lang w:bidi="dv-MV"/>
        </w:rPr>
        <w:t xml:space="preserve"> އާއި ގުދަން</w:t>
      </w:r>
      <w:r>
        <w:rPr>
          <w:rFonts w:ascii="Faruma" w:hAnsi="Faruma" w:cs="Faruma"/>
          <w:rtl w:val="true"/>
          <w:lang w:bidi="dv-MV"/>
        </w:rPr>
        <w:t xml:space="preserve"> ބެލެހެއްޓުމުގެ ހުރިހާ ޒިންމާއެއް އުފުލަންޖެހޭނީ މަސައްކަތާއި ޙަވާލުވާ ފަރާތުންނ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މިގޮތުން މިތަންތަން ފޮޅާ ސާފުކޮށް، ދޮވެ، ކުލަލާ ރީތިކޮށް ބެލެހެއްޓުމަކީ މަސައްކަތާ ޙަވާލުވާފަރާތުގެ ޒިންމާއެކ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ާ ޙަވާލުވުމަށްފަހު މެސްރޫމް</w:t>
      </w:r>
      <w:r>
        <w:rPr>
          <w:rFonts w:ascii="Faruma" w:hAnsi="Faruma" w:cs="Faruma"/>
          <w:rtl w:val="true"/>
          <w:lang w:bidi="dv-MV"/>
        </w:rPr>
        <w:t xml:space="preserve"> އަދި ގުދަނުގެ</w:t>
      </w:r>
      <w:r>
        <w:rPr>
          <w:rFonts w:ascii="Faruma" w:hAnsi="Faruma" w:cs="Faruma"/>
          <w:rtl w:val="true"/>
          <w:lang w:bidi="dv-MV"/>
        </w:rPr>
        <w:t xml:space="preserve"> މަރާމާތުގެ ކުދިކުދި މަސައްކަތްތައް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ކަމުގައިވާ އަތްދޮންނަ ތަށީގެ އިސްކުރު ބަދަލުކުރުން، ފެންކަރާއި ގުލީ ބަދަލުކުރުން، ތަޅާއި ތަންޑުފަދަ ތަކެތި ބަދަލުކުރުން، ހޮޅިބުރި ބަދަލުކުރުން ފަދަ މަސައްކަތްތަކަކީ މަސައްކަތާއި ޙަވާލުވާ ފަރާތުގެ ޒިންމާއެކ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ި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ތަންތަނަށް ލިބޭ ސްޓްރަކްޗަރަލް ގެއްލުންތައް މަރާމާތުކުރާނީ މޯލްޑިވްސް ކަރެކްޝަނަލް ސަރވިސް އިންނ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ޯލްޑިވްސް ކަރެކްޝަނަލް ސަރވިސްގެ މުވައްޒަފުންގެ ފަރާތުން ލިބޭ ގެއްލުންތަކުގެ ޒިންމާ މަސައްކަތާއި ޙަވާލުވާ ފަރާތުން އުފުލާކަށް ނުޖެހޭ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އަދި މަސައްކަތާއި ޙަވާލުވި ފަރާތުގެ މުވައްޒަފުންގެ ފަރާތުން ލިބޭ ގެއްލުމުގެ ޒިންމާ މޯލްޑިވްސް ކަރެކްޝަނަލް ސަރވިސް އިން އުފުލާކަށް ނުޖެހޭ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ާ ޙަވާލުވާ ފަރާތުގެ މުވައްޒަފުންގެ އިހުމާލުން މެސްރޫމްތަކުގެ ނަރުދަމާ ބްލޮކްވެއްޖެނަމަ އެކަން ރަނގަޅުކުރަންވާނީ މަސައްކަތާ ޙަވާލުވާ ފަރާތުންނ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ެނޫން ހާލަތުގައި އެމައްސަލަ ހައްލުކުރާނީ މޯލްޑިވްސް ކަރެކްޝަނަލް ސަރވިސް އިންނ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އަގުތަކާއި، ޢަދަދު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-6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 xml:space="preserve">މިހާރު އެވްރެޖްކޮށް އޯޑަރ ދެމުންދާ އަދަދަކީ 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cs="Faruma" w:ascii="Faruma" w:hAnsi="Faruma"/>
          <w:lang w:bidi="dv-MV"/>
        </w:rPr>
        <w:t>30</w:t>
      </w:r>
      <w:r>
        <w:rPr>
          <w:rFonts w:ascii="Faruma" w:hAnsi="Faruma" w:cs="Faruma"/>
          <w:rtl w:val="true"/>
          <w:lang w:bidi="dv-MV"/>
        </w:rPr>
        <w:t xml:space="preserve">މުވައްޒަފުން އަދި </w:t>
      </w:r>
      <w:r>
        <w:rPr>
          <w:rFonts w:cs="Faruma" w:ascii="Faruma" w:hAnsi="Faruma"/>
          <w:lang w:bidi="dv-MV"/>
        </w:rPr>
        <w:t>30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ޤައިދީންނެވެ</w:t>
      </w:r>
      <w:r>
        <w:rPr>
          <w:rFonts w:cs="Faruma" w:ascii="Faruma" w:hAnsi="Faruma"/>
          <w:rtl w:val="true"/>
          <w:lang w:bidi="dv-MV"/>
        </w:rPr>
        <w:t>.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މީހުންގެ ޖުމްލައަކީ ދުވަހުން ދުވަހަށް ބަދަލުވަމުންދާ ޢަދަދެކ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-6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 xml:space="preserve">ކުރިއަށް އޮންނަ ދުވަހަށް ކޮއްތު ތައްޔާރުކުރަންޖެހޭ ޢަދަދު ރޭގަނޑު </w:t>
      </w:r>
      <w:r>
        <w:rPr>
          <w:rFonts w:cs="Faruma" w:ascii="Faruma" w:hAnsi="Faruma"/>
          <w:lang w:bidi="dv-MV"/>
        </w:rPr>
        <w:t>22:00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ގެ ކުރިން ޖަލުއޮފީހުން އަންގާނެ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ޖެހިގެން އަންނަ ދުވަހުގެ ހުރިހާ ވަގުތަކަށް ކައްކާނީ މިޢަދަދަށް ބިނާކޮށ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-6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ި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މަސައްކަތަށް އަގުހުށަހަޅާނީ މިމަޢުލޫމާތު ކަރުދާހާއި، މިކަރުދާހާއި އެޓޭޗްކުރެވިފައިވާ ހުރިހާކަރުދާހެއް ރަނގަޅަށް ކިޔުމަށްފަހު ހުރިހާ ކަރުދާހަކާއިމެދު ފުންކޮށް ވިސްނާ ދިރާސާކުރުމަށްފަހު އެންމެފުރިހަމަ ޚިދުމަތެއް ދެވޭނެކަމަށް ވާނަމަ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-6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އަގުހުށަހަޅާނީ މިކަރުދާހާއި އެޓޭޗްކޮށްފައިވާ އަގުހުށަހަޅާފޯމުންނ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މިފޯމްގައި ނޫންގޮތަކަށް ހުށަހަޅާ އަގުތަކާއި، ފުރިހަމަނުވާ އަގުފޯމްތައް ބަލައެއްނުގަނެވޭ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-6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ޮއްތު ތައްޔާރުކުރަންޖެހޭ މެނޫ މިޝީޓާއި އެޓޭޗްކޮށްފައިވާ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ޖަލުޞަރަޙައްދަށް ވަދެ، ނުކުމެހެދުން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ޖަލުޞަރަޙައްދުގައި މަސައްކަތްކުރުމަށް ޞަރަޙައްދައް ވަދެވޭނީ ޖަލުއޮފީހުން ބަލަންޖެހޭ ބެލުންތަކަށް ބެލުމަށްފަހު ހުއްދަދޭ ބަޔަކަށ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ހުއްދަދީގެން މަސައްކަތްކުރުމަށް ޖަލުޞަރަޙައްދަށް ވަންނަ ހުރިހާމީހުންވެސް އަބަދުވެސް ތިބެންވާނީ ޖަލުއޮފީހުން ދޫކޮށްފައިވާ ކާޑު ފެންނަގޮތަށް ކުރިމަތީގައި ޖަހައިގެނ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 އެކާޑުގެ ޤަވާޢިދަށް ހުރުމަތްތެރިކޮށް ހިތަންޖެހޭނެއެވެ</w:t>
      </w:r>
      <w:r>
        <w:rPr>
          <w:rFonts w:cs="Faruma" w:ascii="Faruma" w:hAnsi="Faruma"/>
          <w:rtl w:val="true"/>
          <w:lang w:bidi="dv-MV"/>
        </w:rPr>
        <w:t>. (</w:t>
      </w:r>
      <w:r>
        <w:rPr>
          <w:rFonts w:ascii="Faruma" w:hAnsi="Faruma" w:cs="Faruma"/>
          <w:rtl w:val="true"/>
          <w:lang w:bidi="dv-MV"/>
        </w:rPr>
        <w:t>ކާޑުޙަވާލުކުރާއިރު ޤަވާޢިދުތައް ކިޔައިދެވޭނެއެވެ</w:t>
      </w:r>
      <w:r>
        <w:rPr>
          <w:rFonts w:cs="Faruma" w:ascii="Faruma" w:hAnsi="Faruma"/>
          <w:rtl w:val="true"/>
          <w:lang w:bidi="dv-MV"/>
        </w:rPr>
        <w:t>.)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ޖަލުގައި ހިނގާކަމެއްގެ ސަބަބުން މަސައްކަތާއި ޙަވާލުވިފަރާތުގެ މުޥައްޒަފުން ބައެއްވަގުތުތަކުގައި ޖަލުޞަރަޙައްދުން ބޭރަށްދިޔުމަށާއި، އެތެރެއަށްވަނުމަށް ހުރަސްއެޅުމަކީ އެކަށީގެންވާކަމެކ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bidi w:val="1"/>
        <w:spacing w:lineRule="auto" w:line="360"/>
        <w:ind w:left="-9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ޚިދުމަތް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ެސްރޫމްގައި ކާތަކެތި ހުންނަން ޖެހޭނީ ބުފޭގަ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ކެއުން ތައްޔާރު ކުރަންޖެހޭ ގަޑިތަކަށް، މެނޫގައިވާ ތަކެތި ހުންނަން ޖެހޭނީ ބުފޭއަށްއެރުވިފައ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ެސްރޫމްތަކުގައި ހަމަޖައްސާފައި އޮންނަންވާނީ ސެލްފް ސަރވިސް ގެ ޚިދުމަތ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ނަމަވެސް ބޯފެން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ޖޫސް، ސައިފަދަ ތަކެތި މޭޒަށް ގެނައުމަށް މުވައްޒަފުން އެދޭ ޙާލަތުގައި އެކަން ކޮށްދޭންވާ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ި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 xml:space="preserve">މަސައްކަތަކީ </w:t>
      </w:r>
      <w:r>
        <w:rPr>
          <w:rFonts w:cs="Faruma" w:ascii="Faruma" w:hAnsi="Faruma"/>
          <w:lang w:bidi="dv-MV"/>
        </w:rPr>
        <w:t>24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ގަޑިއިރު ޚިދުމަތްދޭގޮތަށް ކުރަންޖެހޭ މަސައްކަތެކ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ވީމާ އަބަދުވެސް އެވަގުތަކަށް އެކަށީގެންވާވަރަށް ވެއިޓަރުން</w:t>
      </w:r>
      <w:r>
        <w:rPr>
          <w:rFonts w:ascii="Faruma" w:hAnsi="Faruma" w:cs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ތިބެންވާނެ 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 xml:space="preserve">އަދި މަދުވެގެން </w:t>
      </w:r>
      <w:r>
        <w:rPr>
          <w:rFonts w:cs="Faruma" w:ascii="Faruma" w:hAnsi="Faruma"/>
          <w:lang w:bidi="dv-MV"/>
        </w:rPr>
        <w:t>1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 xml:space="preserve">ސުޕަވައިޒަރ </w:t>
      </w:r>
      <w:r>
        <w:rPr>
          <w:rFonts w:cs="Faruma" w:ascii="Faruma" w:hAnsi="Faruma"/>
          <w:rtl w:val="true"/>
          <w:lang w:bidi="dv-MV"/>
        </w:rPr>
        <w:t>(</w:t>
      </w:r>
      <w:r>
        <w:rPr>
          <w:rFonts w:ascii="Faruma" w:hAnsi="Faruma" w:cs="Faruma"/>
          <w:rtl w:val="true"/>
          <w:lang w:bidi="dv-MV"/>
        </w:rPr>
        <w:t>ދިވެހި</w:t>
      </w:r>
      <w:r>
        <w:rPr>
          <w:rFonts w:cs="Faruma" w:ascii="Faruma" w:hAnsi="Faruma"/>
          <w:rtl w:val="true"/>
          <w:lang w:bidi="dv-MV"/>
        </w:rPr>
        <w:t xml:space="preserve">) </w:t>
      </w:r>
      <w:r>
        <w:rPr>
          <w:rFonts w:ascii="Faruma" w:hAnsi="Faruma" w:cs="Faruma"/>
          <w:rtl w:val="true"/>
          <w:lang w:bidi="dv-MV"/>
        </w:rPr>
        <w:t>ހުންނަންވާ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ހެދިކާއާއި، ކާބޯތަކެތީގެ ތެރެއިން ފިނިކޮށްބަހައްޓަންޖެހޭ ތަކެތިފިޔަވައި އެހެންތަކެތި ފޯރުކޮށްދޭންޖެހޭނީ ތާޒާކަންމަތީގައި ހޫނުކޮށ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، ބޯފެނާއި، ފަންޏާއި، ޖޫސްފަދަތަކެތި ފޯރުކޮށްދޭންޖެހޭނީ އެކަށީގެންވާވަރަށް ފިނިކޮށ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color w:val="000000"/>
          <w:lang w:bidi="dv-MV"/>
        </w:rPr>
      </w:pPr>
      <w:r>
        <w:rPr>
          <w:rFonts w:ascii="Faruma" w:hAnsi="Faruma" w:cs="Faruma"/>
          <w:color w:val="000000"/>
          <w:rtl w:val="true"/>
          <w:lang w:bidi="dv-MV"/>
        </w:rPr>
        <w:t>މެސްރޫމްއަށް</w:t>
      </w:r>
      <w:r>
        <w:rPr>
          <w:rFonts w:ascii="Faruma" w:hAnsi="Faruma" w:cs="Faruma"/>
          <w:color w:val="000000"/>
          <w:rtl w:val="true"/>
          <w:lang w:bidi="dv-MV"/>
        </w:rPr>
        <w:t xml:space="preserve"> ބޭނުންވާ ކަރަންޓާއި ފެން ހަމަޖައްސާނީ </w:t>
      </w:r>
      <w:r>
        <w:rPr>
          <w:rFonts w:ascii="Faruma" w:hAnsi="Faruma" w:cs="Faruma"/>
          <w:color w:val="000000"/>
          <w:rtl w:val="true"/>
          <w:lang w:bidi="dv-MV"/>
        </w:rPr>
        <w:t>މޯލްޑިވްސް ކަރެކްޝަނަލް ސަރވިސްއި</w:t>
      </w:r>
      <w:r>
        <w:rPr>
          <w:rFonts w:ascii="Faruma" w:hAnsi="Faruma" w:cs="Faruma"/>
          <w:color w:val="000000"/>
          <w:rtl w:val="true"/>
          <w:lang w:bidi="dv-MV"/>
        </w:rPr>
        <w:t>ންނެވެ</w:t>
      </w:r>
      <w:r>
        <w:rPr>
          <w:rFonts w:cs="Faruma" w:ascii="Faruma" w:hAnsi="Faruma"/>
          <w:color w:val="000000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ާ ޙަވާލުވާ ފަރާތުގެ މުވައްޒަފުން ބޭތިއްބުމާއި އެނޫންވެސް ޚަރަދުތައް ކުރަންވާނީ މަސައްކަތާ ޙަވާލުވަ ފަރާތުންނ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83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lineRule="auto" w:line="360"/>
        <w:ind w:left="83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ގައިދީންނ</w:t>
      </w:r>
      <w:r>
        <w:rPr>
          <w:rFonts w:ascii="Faruma" w:hAnsi="Faruma" w:cs="Faruma"/>
          <w:rtl w:val="true"/>
          <w:lang w:bidi="dv-MV"/>
        </w:rPr>
        <w:t xml:space="preserve">ަށް </w:t>
      </w:r>
      <w:r>
        <w:rPr>
          <w:rFonts w:ascii="Faruma" w:hAnsi="Faruma" w:cs="Faruma"/>
          <w:rtl w:val="true"/>
          <w:lang w:bidi="dv-MV"/>
        </w:rPr>
        <w:t xml:space="preserve">ކެއުން ތައްޔާރު ކުރެވޭ މެނޫގައި ރޮށި ބޭނުން ކޮށްފައިވާ ތަންތަނުގައި ކޮންމެ ބަންދު މީހަކަށް </w:t>
      </w:r>
      <w:r>
        <w:rPr>
          <w:rFonts w:cs="Faruma" w:ascii="Faruma" w:hAnsi="Faruma"/>
          <w:lang w:bidi="dv-MV"/>
        </w:rPr>
        <w:t>5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ރޮށި މަދުވެގެން ދޭންޖެހޭ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color w:val="000000"/>
          <w:lang w:bidi="dv-MV"/>
        </w:rPr>
      </w:pPr>
      <w:r>
        <w:rPr>
          <w:rFonts w:ascii="Faruma" w:hAnsi="Faruma" w:cs="Faruma"/>
          <w:color w:val="000000"/>
          <w:rtl w:val="true"/>
          <w:lang w:bidi="dv-MV"/>
        </w:rPr>
        <w:t>ސުންނަތް ރޯދަހިފާ ކުށްވެރިންނަށާއި މުވައްޒަފުންނަށް ހާރުކެއުމާއި، ރޯދަވީއްލުމުގެ އިންތިޒާމް ދެފަރާތުން އެއްބަސްވާ ގޮތަކަށް އިތުރުއަގަކާއިނުލާ ހަމަޖައްސައިދޭން ޖެހޭނެއެވެ</w:t>
      </w:r>
      <w:r>
        <w:rPr>
          <w:rFonts w:cs="Faruma" w:ascii="Faruma" w:hAnsi="Faruma"/>
          <w:color w:val="000000"/>
          <w:rtl w:val="true"/>
          <w:lang w:bidi="dv-MV"/>
        </w:rPr>
        <w:t xml:space="preserve">. </w:t>
      </w:r>
      <w:r>
        <w:rPr>
          <w:rFonts w:ascii="Faruma" w:hAnsi="Faruma" w:cs="Faruma"/>
          <w:color w:val="000000"/>
          <w:rtl w:val="true"/>
          <w:lang w:bidi="dv-MV"/>
        </w:rPr>
        <w:t>ކުރިޔަށްއޮންނަދުވަހު ރޯދަހިފާ ގައިދީނ</w:t>
      </w:r>
      <w:r>
        <w:rPr>
          <w:rFonts w:ascii="Faruma" w:hAnsi="Faruma" w:cs="Faruma"/>
          <w:color w:val="000000"/>
          <w:rtl w:val="true"/>
          <w:lang w:bidi="dv-MV"/>
        </w:rPr>
        <w:t>ާއި މުވައްޒަފުން</w:t>
      </w:r>
      <w:r>
        <w:rPr>
          <w:rFonts w:ascii="Faruma" w:hAnsi="Faruma" w:cs="Faruma"/>
          <w:color w:val="000000"/>
          <w:rtl w:val="true"/>
          <w:lang w:bidi="dv-MV"/>
        </w:rPr>
        <w:t xml:space="preserve">ގެ ޢަދަދު </w:t>
      </w:r>
      <w:r>
        <w:rPr>
          <w:rFonts w:cs="Faruma" w:ascii="Faruma" w:hAnsi="Faruma"/>
          <w:color w:val="000000"/>
          <w:lang w:bidi="dv-MV"/>
        </w:rPr>
        <w:t>22:00</w:t>
      </w:r>
      <w:r>
        <w:rPr>
          <w:rFonts w:cs="Faruma" w:ascii="Faruma" w:hAnsi="Faruma"/>
          <w:color w:val="000000"/>
          <w:rtl w:val="true"/>
          <w:lang w:bidi="dv-MV"/>
        </w:rPr>
        <w:t xml:space="preserve"> </w:t>
      </w:r>
      <w:r>
        <w:rPr>
          <w:rFonts w:ascii="Faruma" w:hAnsi="Faruma" w:cs="Faruma"/>
          <w:color w:val="000000"/>
          <w:rtl w:val="true"/>
          <w:lang w:bidi="dv-MV"/>
        </w:rPr>
        <w:t>ގެ</w:t>
      </w:r>
      <w:r>
        <w:rPr>
          <w:rFonts w:ascii="Faruma" w:hAnsi="Faruma" w:cs="Faruma"/>
          <w:color w:val="000000"/>
          <w:rtl w:val="true"/>
          <w:lang w:bidi="dv-MV"/>
        </w:rPr>
        <w:t xml:space="preserve"> </w:t>
      </w:r>
      <w:r>
        <w:rPr>
          <w:rFonts w:ascii="Faruma" w:hAnsi="Faruma" w:cs="Faruma"/>
          <w:color w:val="000000"/>
          <w:rtl w:val="true"/>
          <w:lang w:bidi="dv-MV"/>
        </w:rPr>
        <w:t>ކުރިން އެންގޭނެއެވެ</w:t>
      </w:r>
      <w:r>
        <w:rPr>
          <w:rFonts w:cs="Faruma" w:ascii="Faruma" w:hAnsi="Faruma"/>
          <w:color w:val="000000"/>
          <w:rtl w:val="true"/>
          <w:lang w:bidi="dv-MV"/>
        </w:rPr>
        <w:t>.</w:t>
      </w:r>
    </w:p>
    <w:p>
      <w:pPr>
        <w:pStyle w:val="Normal"/>
        <w:numPr>
          <w:ilvl w:val="1"/>
          <w:numId w:val="1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color w:val="000000"/>
          <w:lang w:bidi="dv-MV"/>
        </w:rPr>
      </w:pPr>
      <w:r>
        <w:rPr>
          <w:rFonts w:ascii="Faruma" w:hAnsi="Faruma" w:cs="Faruma"/>
          <w:rtl w:val="true"/>
          <w:lang w:bidi="dv-MV"/>
        </w:rPr>
        <w:t>ބަލިޙާލަތާއި ގުޅިގެން ޑޮކްޓަރުންދެއްވާ މެނޫއަށް ކުށްވެރިންނަށް އިތުރުއަގަކާއިނުލާ ކާންދޭންޖެހޭ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ަށް ބޭނުންވާމުދާ އުފުލުމަށާއި، މަސައްކަތާއިޙަވާލުވިފަރާތުގެ ސްޓާފުން ދަތުރުފަތުރުކުރުމަށް މޯލްޑިވްސް ކަރެކްޝަނަލް ސަރވިސްގެ އެއްވެސް އުޅަނދެއް ބޭނުމެއްނުކުރެވޭ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ސައްކަތާ ޙަވާލުވާ ފަރާތުން ބައިތިއްބާ މުވައްޒަފުންނަކީ ސާފުތާހިރުކޮށްތިބޭ ބަޔަކަށް ވާންވާނެ 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 ވޭޓަރުން ތިބެންވާނީ ޔުނީފޯމްގަ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ެވޭޓަރުންނަކީ މާނަ ދޭހަވާވަރަށް ދިވެހިބަހުން ނުވަތަ އިނގިރޭސިބަހުން މުޢާމަލާތްކުރެވޭވަރުގެ މުވައްޒަފުންކަމުގައި ވާންވާ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3"/>
        </w:numPr>
        <w:bidi w:val="1"/>
        <w:spacing w:lineRule="auto" w:line="360"/>
        <w:ind w:left="25" w:right="0" w:firstLine="81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 xml:space="preserve">މެސްރޫމްގައި އަބަދުވެސް ބޯފެން </w:t>
      </w:r>
      <w:r>
        <w:rPr>
          <w:rFonts w:cs="Faruma" w:ascii="Faruma" w:hAnsi="Faruma"/>
          <w:rtl w:val="true"/>
          <w:lang w:bidi="dv-MV"/>
        </w:rPr>
        <w:t>(</w:t>
      </w:r>
      <w:r>
        <w:rPr>
          <w:rFonts w:ascii="Faruma" w:hAnsi="Faruma" w:cs="Faruma"/>
          <w:rtl w:val="true"/>
          <w:lang w:bidi="dv-MV"/>
        </w:rPr>
        <w:t>މިނަރަލްވޯޓަރ</w:t>
      </w:r>
      <w:r>
        <w:rPr>
          <w:rFonts w:cs="Faruma" w:ascii="Faruma" w:hAnsi="Faruma"/>
          <w:rtl w:val="true"/>
          <w:lang w:bidi="dv-MV"/>
        </w:rPr>
        <w:t xml:space="preserve">) </w:t>
      </w:r>
      <w:r>
        <w:rPr>
          <w:rFonts w:ascii="Faruma" w:hAnsi="Faruma" w:cs="Faruma"/>
          <w:rtl w:val="true"/>
          <w:lang w:bidi="dv-MV"/>
        </w:rPr>
        <w:t>ދުފުން، ޓިޝޫ އަދި ކޮފީ ލިބެން ހުންނަންވާ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0"/>
          <w:numId w:val="3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ސާފުތާހިރުކަން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lang w:bidi="dv-MV"/>
        </w:rPr>
        <w:t>7.1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މެސްރޫމްގައި</w:t>
      </w:r>
      <w:r>
        <w:rPr>
          <w:rFonts w:ascii="Faruma" w:hAnsi="Faruma" w:cs="Faruma"/>
          <w:rtl w:val="true"/>
          <w:lang w:bidi="dv-MV"/>
        </w:rPr>
        <w:t xml:space="preserve"> ހުންނަތަކެއްޗާއި، ހިފާގެންގުޅޭ ތަކެއްޗާއި، ކައިބޯތަކެތި ބަލަހައްޓަންވާނީ މޯލްޑިވްސް ފުޑް އެންޑް ޑްރަގް އޮތޯރިޓީއިން ހަދާފައިވާ ހޮޓާ ރެސްޓޯރެންޓް ފަދަތަންތަނުގެ ސާފުތާހިރުކަމާއިބެހޭ ޤަވާޢިދާއި ޚިލާފްނުވާ ގޮތެއްގެމަތިންނ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ވެއިޓަރުން އަބަދުވެސް ތިބެންވާނީ މެސްރޫމްގެ މާހައުލާގުޅޭ، އެއްކަހަލަ ޔުނީފޯމްގަ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 ބޯކުރުކޮށްކޮށާ، ނިޔަފަތި ކަނޑާ ސާފުތާހިރުކޮށ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ެސްރޫމް</w:t>
      </w:r>
      <w:r>
        <w:rPr>
          <w:rFonts w:ascii="Faruma" w:hAnsi="Faruma" w:cs="Faruma"/>
          <w:rtl w:val="true"/>
          <w:lang w:bidi="dv-MV"/>
        </w:rPr>
        <w:t>ގައި</w:t>
      </w:r>
      <w:r>
        <w:rPr>
          <w:rFonts w:ascii="Faruma" w:hAnsi="Faruma" w:cs="Faruma"/>
          <w:rtl w:val="true"/>
          <w:lang w:bidi="dv-MV"/>
        </w:rPr>
        <w:t xml:space="preserve"> މެހިމަރާ ވަޞީލަތްތައް ބެހެއްޓުމާއި މެހި</w:t>
      </w:r>
      <w:r>
        <w:rPr>
          <w:rFonts w:cs="Faruma" w:ascii="Faruma" w:hAnsi="Faruma"/>
          <w:rtl w:val="true"/>
          <w:lang w:bidi="dv-MV"/>
        </w:rPr>
        <w:t>/</w:t>
      </w:r>
      <w:r>
        <w:rPr>
          <w:rFonts w:ascii="Faruma" w:hAnsi="Faruma" w:cs="Faruma"/>
          <w:rtl w:val="true"/>
          <w:lang w:bidi="dv-MV"/>
        </w:rPr>
        <w:t>މަދިރި ފަދަ ތަކެތި ކޮންޓްރޯލް ކުރުމަކީ މަސައްކަތާއި ޙާވާލުވާފަރާތުގެ ޒިންމާއެކ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ާބޯހުރިހާ ތަކެއްޗެއްވެސް ބަހައްޓާފައި ހުންނަންވާނީ އަބަދުވެސް ތަކެއްޗަށް އަޅާ މަތިޖަހާފަ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މަދުވެގެން ދުވާލަކު އެއްފަހަރު މެސްރޫމް ޑިޓޯލްލައިގެން މޮޕްކުރަންޖެހޭނެ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ުނިބުނީގެތެރެއިން ނުބައިވާޒާތުގެ ތަކެތި ނުބައިވުމުގެކުރިން އުކާލަންޖެހޭނެ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 xml:space="preserve">އެނޫން ބާވަތުގެ ތަކެތިވެސް މަދުވެގެން </w:t>
      </w:r>
      <w:r>
        <w:rPr>
          <w:rFonts w:cs="Faruma" w:ascii="Faruma" w:hAnsi="Faruma"/>
          <w:lang w:bidi="dv-MV"/>
        </w:rPr>
        <w:t>2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ފަހަރު އުކާލަންޖެހޭނެ އެވެ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އަދި މިތަކެތި އުކާލުމުގައި ޖަލުއޮފީހުން ހަދާފައިވާ ޤަވާޢިދަށް ހުރުމަތްތެރިކޮށް ހިތަންޖެހޭނެ އެވެ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bidi w:val="1"/>
        <w:spacing w:lineRule="auto" w:line="360"/>
        <w:ind w:left="74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1"/>
          <w:numId w:val="4"/>
        </w:numPr>
        <w:bidi w:val="1"/>
        <w:spacing w:lineRule="auto" w:line="360"/>
        <w:ind w:left="25" w:right="0" w:firstLine="72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 xml:space="preserve">ކާބޯ ތަކެތިން ތިރީގައި މިދަންނަވާ އެއްވެސް ބާވަތެއްގެ މައްސަލައެއް ފެނިއްޖެނަމަ އެމައްސަލަ ފެނުނު އެއްޗެއްގެ ބަދަލުގައި އަލުން ހަމައެއެއްޗެއް، ނުވަތަ އެއަށްވުރެ ކޮލިޓީދަށްނޫން އެއްޗެއް </w:t>
      </w:r>
      <w:r>
        <w:rPr>
          <w:rFonts w:cs="Faruma" w:ascii="Faruma" w:hAnsi="Faruma"/>
          <w:lang w:bidi="dv-MV"/>
        </w:rPr>
        <w:t>01</w:t>
      </w:r>
      <w:r>
        <w:rPr>
          <w:rFonts w:cs="Faruma" w:ascii="Faruma" w:hAnsi="Faruma"/>
          <w:rtl w:val="true"/>
          <w:lang w:bidi="dv-MV"/>
        </w:rPr>
        <w:t xml:space="preserve"> </w:t>
      </w:r>
      <w:r>
        <w:rPr>
          <w:rFonts w:ascii="Faruma" w:hAnsi="Faruma" w:cs="Faruma"/>
          <w:rtl w:val="true"/>
          <w:lang w:bidi="dv-MV"/>
        </w:rPr>
        <w:t>ގަޑިއިރު ތެރޭގައި ތައްޔާރުކޮށްދޭންޖެހޭނެއެވެ</w:t>
      </w:r>
      <w:r>
        <w:rPr>
          <w:rFonts w:cs="Faruma" w:ascii="Faruma" w:hAnsi="Faruma"/>
          <w:rtl w:val="true"/>
          <w:lang w:bidi="dv-MV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462" w:right="0" w:hanging="36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ވަހާއި، ކުލަ ތަޣައްޔަރު ވުން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462" w:right="0" w:hanging="36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ރަހައިގެ އަޞްލަށް ބަދަލުއައުން</w:t>
      </w:r>
      <w:r>
        <w:rPr>
          <w:rFonts w:cs="Faruma" w:ascii="Faruma" w:hAnsi="Faruma"/>
          <w:rtl w:val="true"/>
          <w:lang w:bidi="dv-MV"/>
        </w:rPr>
        <w:t xml:space="preserve">. </w:t>
      </w:r>
      <w:r>
        <w:rPr>
          <w:rFonts w:ascii="Faruma" w:hAnsi="Faruma" w:cs="Faruma"/>
          <w:rtl w:val="true"/>
          <w:lang w:bidi="dv-MV"/>
        </w:rPr>
        <w:t>ނުވަތަ އަޞްލުރަހަ ނެތުން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360"/>
        <w:ind w:left="1462" w:right="0" w:hanging="360"/>
        <w:jc w:val="both"/>
        <w:rPr>
          <w:rFonts w:ascii="Faruma" w:hAnsi="Faruma" w:cs="Faruma"/>
          <w:lang w:bidi="dv-MV"/>
        </w:rPr>
      </w:pPr>
      <w:r>
        <w:rPr>
          <w:rFonts w:ascii="Faruma" w:hAnsi="Faruma" w:cs="Faruma"/>
          <w:rtl w:val="true"/>
          <w:lang w:bidi="dv-MV"/>
        </w:rPr>
        <w:t>ކާބޯ ތަކެތީގެ ތެރޭގައި އޮންނަންނުވާކަހަލަ އެއްޗެއް އޮތުން</w:t>
      </w:r>
      <w:r>
        <w:rPr>
          <w:rFonts w:cs="Faruma" w:ascii="Faruma" w:hAnsi="Faruma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1465" w:right="0" w:hanging="0"/>
        <w:jc w:val="both"/>
        <w:rPr>
          <w:rFonts w:ascii="Faruma" w:hAnsi="Faruma" w:cs="Faruma"/>
          <w:lang w:bidi="dv-MV"/>
        </w:rPr>
      </w:pPr>
      <w:r>
        <w:rPr>
          <w:rFonts w:cs="Faruma" w:ascii="Faruma" w:hAnsi="Faruma"/>
          <w:rtl w:val="true"/>
          <w:lang w:bidi="dv-MV"/>
        </w:rPr>
      </w:r>
    </w:p>
    <w:p>
      <w:pPr>
        <w:pStyle w:val="Normal"/>
        <w:numPr>
          <w:ilvl w:val="0"/>
          <w:numId w:val="4"/>
        </w:numPr>
        <w:bidi w:val="1"/>
        <w:spacing w:lineRule="auto" w:line="360"/>
        <w:ind w:left="-9" w:right="0" w:hanging="0"/>
        <w:jc w:val="both"/>
        <w:rPr>
          <w:rFonts w:ascii="Faruma" w:hAnsi="Faruma" w:cs="Faruma"/>
          <w:b/>
          <w:b/>
          <w:bCs/>
          <w:lang w:bidi="dv-MV"/>
        </w:rPr>
      </w:pPr>
      <w:r>
        <w:rPr>
          <w:rFonts w:ascii="Faruma" w:hAnsi="Faruma" w:cs="Faruma"/>
          <w:b/>
          <w:b/>
          <w:bCs/>
          <w:rtl w:val="true"/>
          <w:lang w:bidi="dv-MV"/>
        </w:rPr>
        <w:t>ކޮންޓްރެކްޓްގެ މުއްދަތު</w:t>
      </w:r>
      <w:r>
        <w:rPr>
          <w:rFonts w:cs="Faruma" w:ascii="Faruma" w:hAnsi="Faruma"/>
          <w:b/>
          <w:bCs/>
          <w:rtl w:val="true"/>
          <w:lang w:bidi="dv-MV"/>
        </w:rPr>
        <w:t>:</w:t>
      </w:r>
    </w:p>
    <w:p>
      <w:pPr>
        <w:pStyle w:val="Normal"/>
        <w:bidi w:val="1"/>
        <w:spacing w:lineRule="auto" w:line="360"/>
        <w:ind w:left="-9" w:right="0" w:hanging="0"/>
        <w:jc w:val="both"/>
        <w:rPr>
          <w:rFonts w:ascii="Faruma" w:hAnsi="Faruma" w:cs="Faruma"/>
          <w:color w:val="000000"/>
          <w:lang w:bidi="dv-MV"/>
        </w:rPr>
      </w:pPr>
      <w:r>
        <w:rPr>
          <w:rFonts w:cs="Faruma" w:ascii="Faruma" w:hAnsi="Faruma"/>
          <w:color w:val="000000"/>
          <w:lang w:bidi="dv-MV"/>
        </w:rPr>
        <w:t>8.1</w:t>
      </w:r>
      <w:r>
        <w:rPr>
          <w:rFonts w:cs="Faruma" w:ascii="Faruma" w:hAnsi="Faruma"/>
          <w:color w:val="000000"/>
          <w:rtl w:val="true"/>
          <w:lang w:bidi="dv-MV"/>
        </w:rPr>
        <w:t xml:space="preserve"> </w:t>
      </w:r>
      <w:r>
        <w:rPr>
          <w:rFonts w:ascii="Faruma" w:hAnsi="Faruma" w:cs="Faruma"/>
          <w:color w:val="000000"/>
          <w:rtl w:val="true"/>
          <w:lang w:bidi="dv-MV"/>
        </w:rPr>
        <w:t xml:space="preserve">ކޮންޓްރެކްޓްގެ މުއްދަތަކީ މީލާދީގޮތުން </w:t>
      </w:r>
      <w:r>
        <w:rPr>
          <w:rFonts w:cs="Faruma" w:ascii="Faruma" w:hAnsi="Faruma"/>
          <w:color w:val="000000"/>
          <w:lang w:bidi="dv-MV"/>
        </w:rPr>
        <w:t>03</w:t>
      </w:r>
      <w:r>
        <w:rPr>
          <w:rFonts w:cs="Faruma" w:ascii="Faruma" w:hAnsi="Faruma"/>
          <w:color w:val="000000"/>
          <w:rtl w:val="true"/>
          <w:lang w:bidi="dv-MV"/>
        </w:rPr>
        <w:t xml:space="preserve"> </w:t>
      </w:r>
      <w:r>
        <w:rPr>
          <w:rFonts w:ascii="Faruma" w:hAnsi="Faruma" w:cs="Faruma"/>
          <w:color w:val="000000"/>
          <w:rtl w:val="true"/>
          <w:lang w:bidi="dv-MV"/>
        </w:rPr>
        <w:t>އަހަރުދުވަހެވެ</w:t>
      </w:r>
      <w:r>
        <w:rPr>
          <w:rFonts w:cs="Faruma" w:ascii="Faruma" w:hAnsi="Faruma"/>
          <w:color w:val="000000"/>
          <w:rtl w:val="true"/>
          <w:lang w:bidi="dv-MV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Faruma" w:hAnsi="Faruma" w:cs="Faruma"/>
          <w:b/>
          <w:b/>
          <w:bCs/>
          <w:color w:val="000000"/>
          <w:lang w:bidi="dv-MV"/>
        </w:rPr>
      </w:pPr>
      <w:r>
        <w:rPr>
          <w:rFonts w:cs="Faruma" w:ascii="Faruma" w:hAnsi="Faruma"/>
          <w:b/>
          <w:bCs/>
          <w:color w:val="000000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rFonts w:ascii="Faruma" w:hAnsi="Faruma" w:cs="Faruma"/>
          <w:b/>
          <w:b/>
          <w:bCs/>
          <w:sz w:val="22"/>
          <w:szCs w:val="22"/>
          <w:lang w:bidi="dv-MV"/>
        </w:rPr>
      </w:pPr>
      <w:r>
        <w:rPr>
          <w:rFonts w:cs="Faruma" w:ascii="Faruma" w:hAnsi="Faruma"/>
          <w:b/>
          <w:bCs/>
          <w:sz w:val="22"/>
          <w:szCs w:val="22"/>
          <w:rtl w:val="true"/>
          <w:lang w:bidi="dv-MV"/>
        </w:rPr>
      </w:r>
    </w:p>
    <w:p>
      <w:pPr>
        <w:pStyle w:val="Normal"/>
        <w:bidi w:val="1"/>
        <w:ind w:left="0" w:right="0" w:hanging="0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w="11906" w:h="16838"/>
      <w:pgMar w:left="1627" w:right="1080" w:gutter="0" w:header="0" w:top="270" w:footer="662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arum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_Bismilla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4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1462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8"/>
      <w:numFmt w:val="decimal"/>
      <w:lvlText w:val="%1.%2"/>
      <w:lvlJc w:val="righ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8" w:hanging="2160"/>
      </w:pPr>
      <w:rPr/>
    </w:lvl>
  </w:abstractNum>
  <w:abstractNum w:abstractNumId="4">
    <w:lvl w:ilvl="0">
      <w:start w:val="7"/>
      <w:numFmt w:val="decimal"/>
      <w:lvlText w:val="%1"/>
      <w:lvlJc w:val="righ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right"/>
      <w:pPr>
        <w:tabs>
          <w:tab w:val="num" w:pos="0"/>
        </w:tabs>
        <w:ind w:left="711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5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4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3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Faruma" w:hAnsi="Faruma" w:cs="Faru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Faruma" w:hAnsi="Faruma" w:eastAsia="Times New Roman" w:cs="Farum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04:37:00Z</dcterms:created>
  <dc:creator>User</dc:creator>
  <dc:description/>
  <cp:keywords/>
  <dc:language>en-US</dc:language>
  <cp:lastModifiedBy>hussan haleem</cp:lastModifiedBy>
  <cp:lastPrinted>2019-01-13T08:56:00Z</cp:lastPrinted>
  <dcterms:modified xsi:type="dcterms:W3CDTF">2019-01-13T03:57:00Z</dcterms:modified>
  <cp:revision>4</cp:revision>
  <dc:subject/>
  <dc:title>c</dc:title>
</cp:coreProperties>
</file>