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ުޅުދުއްފުށީ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11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8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8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ުޅުދުއްފުށީ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4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12-18T07:53:00Z</dcterms:modified>
  <cp:revision>5</cp:revision>
  <dc:subject/>
  <dc:title>Section 1.  Instructions to Bidders</dc:title>
</cp:coreProperties>
</file>