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Boundary wall, Science laboratory and AV Room at Ha.Uligum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5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3</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Boundary wall, Science laboratory and AV Room at Ha.Uligum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NA</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7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2,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9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000000"/>
          <w:sz w:val="22"/>
          <w:szCs w:val="22"/>
        </w:rPr>
        <w:t xml:space="preserve">{TES/2021/W-159 – </w:t>
      </w:r>
      <w:r>
        <w:rPr>
          <w:b/>
          <w:bCs/>
          <w:color w:val="002060"/>
          <w:sz w:val="22"/>
          <w:szCs w:val="22"/>
        </w:rPr>
        <w:t>: Construction of Boundary wall, Science laboratory and AV Room at Ha.Uligum School)</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Construction of Boundary wall, Science laboratory and AV Room at Ha.Uligum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Construction of Boundary wall, Science laboratory and AV Room at Ha.Uligum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36: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1-12-15T08:33:00Z</dcterms:modified>
  <cp:revision>4</cp:revision>
  <dc:subject/>
  <dc:title>Section I</dc:title>
</cp:coreProperties>
</file>