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8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firstLine="4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ulhumale’ Police Station (Neighbourhood 1) Retender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8-30T07:02:00Z</dcterms:modified>
  <cp:revision>5</cp:revision>
  <dc:subject/>
  <dc:title/>
</cp:coreProperties>
</file>