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rFonts w:cs="Calibri"/>
          <w:sz w:val="40"/>
          <w:szCs w:val="40"/>
        </w:rPr>
      </w:pPr>
      <w:r>
        <w:rPr>
          <w:b/>
          <w:bCs/>
          <w:color w:val="000000"/>
          <w:sz w:val="44"/>
          <w:szCs w:val="44"/>
        </w:rPr>
        <w:br/>
      </w:r>
      <w:bookmarkStart w:id="0" w:name="_Hlk65011427"/>
      <w:r>
        <w:rPr>
          <w:b/>
          <w:bCs/>
          <w:color w:val="000000"/>
          <w:sz w:val="44"/>
          <w:szCs w:val="44"/>
          <w:lang w:val="en-US"/>
        </w:rPr>
        <w:t xml:space="preserve">Construction of Mosque at Hdh. Hanimaadhoo </w:t>
      </w:r>
      <w:bookmarkEnd w:id="0"/>
    </w:p>
    <w:p>
      <w:pPr>
        <w:pStyle w:val="Normal"/>
        <w:jc w:val="center"/>
        <w:rPr>
          <w:rFonts w:cs="Calibri"/>
          <w:b/>
          <w:b/>
          <w:bCs/>
          <w:color w:val="000000"/>
          <w:sz w:val="44"/>
          <w:szCs w:val="44"/>
        </w:rPr>
      </w:pPr>
      <w:r>
        <w:rPr>
          <w:rFonts w:cs="Calibri"/>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8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April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pPr>
      <w:r>
        <w:rPr>
          <w:color w:val="000000"/>
          <w:sz w:val="22"/>
          <w:szCs w:val="22"/>
          <w:lang w:val="en-US"/>
        </w:rPr>
        <w:t>Issued by: National Tender</w:t>
      </w:r>
    </w:p>
    <w:p>
      <w:pPr>
        <w:pStyle w:val="Normal"/>
        <w:spacing w:lineRule="auto" w:line="256"/>
        <w:jc w:val="center"/>
        <w:rPr>
          <w:color w:val="000000"/>
          <w:sz w:val="22"/>
          <w:szCs w:val="22"/>
          <w:lang w:val="en-US"/>
        </w:rPr>
      </w:pPr>
      <w:r>
        <w:rPr>
          <w:color w:val="000000"/>
          <w:sz w:val="22"/>
          <w:szCs w:val="22"/>
          <w:lang w:val="en-US"/>
        </w:rPr>
        <w:t>Ministry of Finance</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1" w:name="__RefHeading___Toc235671246"/>
      <w:bookmarkEnd w:id="1"/>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2" w:name="__RefHeading___Toc235671247"/>
      <w:bookmarkEnd w:id="2"/>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3" w:name="__RefHeading___Toc235671258"/>
            <w:bookmarkEnd w:id="3"/>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59"/>
            <w:bookmarkEnd w:id="4"/>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5" w:name="__RefHeading___Toc235671260"/>
            <w:bookmarkEnd w:id="5"/>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6" w:name="__RefHeading___Toc235671261"/>
            <w:bookmarkEnd w:id="6"/>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7" w:name="__RefHeading___Toc235671262"/>
            <w:bookmarkEnd w:id="7"/>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8" w:name="__RefHeading___Toc235671263"/>
            <w:bookmarkEnd w:id="8"/>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9" w:name="__RefHeading___Toc235671264"/>
            <w:bookmarkEnd w:id="9"/>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0" w:name="__RefHeading___Toc235671265"/>
            <w:bookmarkEnd w:id="10"/>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1" w:name="__RefHeading___Toc235671266"/>
            <w:bookmarkEnd w:id="11"/>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2" w:name="__RefHeading___Toc235671267"/>
            <w:bookmarkEnd w:id="12"/>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3" w:name="__RefHeading___Toc235671268"/>
            <w:bookmarkEnd w:id="13"/>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4" w:name="__RefHeading___Toc235671269"/>
            <w:bookmarkEnd w:id="14"/>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5" w:name="__RefHeading___Toc235671270"/>
            <w:bookmarkEnd w:id="15"/>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6" w:name="__RefHeading___Toc235671271"/>
            <w:bookmarkEnd w:id="16"/>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7" w:name="__RefHeading___Toc235671272"/>
            <w:bookmarkEnd w:id="17"/>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8" w:name="__RefHeading___Toc235671273"/>
            <w:bookmarkEnd w:id="18"/>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9" w:name="__RefHeading___Toc235671274"/>
            <w:bookmarkEnd w:id="19"/>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0" w:name="__RefHeading___Toc235671275"/>
            <w:bookmarkEnd w:id="20"/>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1" w:name="__RefHeading___Toc235671276"/>
            <w:bookmarkEnd w:id="21"/>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2" w:name="__RefHeading___Toc235671277"/>
            <w:bookmarkEnd w:id="22"/>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3" w:name="__RefHeading___Toc235671278"/>
            <w:bookmarkEnd w:id="23"/>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4" w:name="__RefHeading___Toc235671279"/>
            <w:bookmarkEnd w:id="24"/>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5" w:name="__RefHeading___Toc235671280"/>
            <w:bookmarkEnd w:id="25"/>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6" w:name="__RefHeading___Toc235671281"/>
            <w:bookmarkEnd w:id="26"/>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2"/>
            <w:bookmarkEnd w:id="27"/>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8" w:name="__RefHeading___Toc235671283"/>
            <w:bookmarkEnd w:id="28"/>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9" w:name="__RefHeading___Toc235671284"/>
            <w:bookmarkEnd w:id="29"/>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30" w:name="__RefHeading___Toc235671285"/>
            <w:bookmarkEnd w:id="30"/>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1" w:name="__RefHeading___Toc235671286"/>
            <w:bookmarkEnd w:id="31"/>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2" w:name="__RefHeading___Toc235671287"/>
            <w:bookmarkEnd w:id="32"/>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3" w:name="__RefHeading___Toc235671288"/>
            <w:bookmarkEnd w:id="33"/>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4" w:name="__RefHeading___Toc235671289"/>
            <w:bookmarkEnd w:id="34"/>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5" w:name="__RefHeading___Toc235671290"/>
            <w:bookmarkEnd w:id="35"/>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6" w:name="__RefHeading___Toc235671291"/>
            <w:bookmarkEnd w:id="36"/>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7" w:name="__RefHeading___Toc235671292"/>
            <w:bookmarkEnd w:id="37"/>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8" w:name="__RefHeading___Toc235671293"/>
            <w:bookmarkEnd w:id="38"/>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9" w:name="__RefHeading___Toc235671294"/>
            <w:bookmarkEnd w:id="39"/>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0" w:name="__RefHeading___Toc235671295"/>
            <w:bookmarkEnd w:id="40"/>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1" w:name="__RefHeading___Toc235671296"/>
            <w:bookmarkEnd w:id="41"/>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2" w:name="__RefHeading___Toc235671297"/>
            <w:bookmarkEnd w:id="42"/>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3" w:name="__RefHeading___Toc235671298"/>
            <w:bookmarkEnd w:id="43"/>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4" w:name="__RefHeading___Toc235671299"/>
            <w:bookmarkEnd w:id="44"/>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5" w:name="__RefHeading___Toc235671300"/>
            <w:bookmarkEnd w:id="45"/>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6" w:name="__RefHeading___Toc235671301"/>
            <w:bookmarkEnd w:id="46"/>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7" w:name="__RefHeading___Toc235671302"/>
            <w:bookmarkEnd w:id="47"/>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8" w:name="__RefHeading___Toc235671303"/>
            <w:bookmarkEnd w:id="48"/>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9" w:name="__RefHeading___Toc235671304"/>
            <w:bookmarkEnd w:id="49"/>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50" w:name="__RefHeading___Toc235671305"/>
            <w:bookmarkEnd w:id="50"/>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1" w:name="__RefHeading___Toc235671248"/>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2E74B5"/>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2E74B5"/>
                <w:sz w:val="22"/>
                <w:szCs w:val="22"/>
                <w:lang w:val="en-US"/>
              </w:rPr>
            </w:pPr>
            <w:r>
              <w:rPr>
                <w:b/>
                <w:bCs/>
                <w:color w:val="2E74B5"/>
                <w:sz w:val="22"/>
                <w:szCs w:val="22"/>
              </w:rPr>
              <w:t>(IUL)13-K/13/2021/118</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2E74B5"/>
                <w:sz w:val="22"/>
                <w:szCs w:val="22"/>
              </w:rPr>
              <w:t>TES/2021/W-08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2E74B5"/>
                <w:sz w:val="22"/>
                <w:szCs w:val="22"/>
              </w:rPr>
            </w:pPr>
            <w:r>
              <w:rPr>
                <w:b/>
                <w:bCs/>
                <w:color w:val="2E74B5"/>
                <w:sz w:val="22"/>
                <w:szCs w:val="22"/>
              </w:rPr>
              <w:t>Construction of Mosque at Hdh. Hanimaadhoo</w:t>
            </w:r>
            <w:r>
              <w:rPr>
                <w:b/>
                <w:bCs/>
                <w:color w:val="2E74B5"/>
                <w:sz w:val="22"/>
                <w:szCs w:val="22"/>
                <w:rtl w:val="true"/>
              </w:rPr>
              <w:t xml:space="preserve"> </w:t>
            </w:r>
          </w:p>
          <w:p>
            <w:pPr>
              <w:pStyle w:val="Normal"/>
              <w:bidi w:val="1"/>
              <w:ind w:left="0" w:right="72" w:hanging="0"/>
              <w:jc w:val="right"/>
              <w:rPr>
                <w:rFonts w:cs="A_Faruma"/>
                <w:b/>
                <w:b/>
                <w:bCs/>
                <w:color w:val="000000"/>
                <w:sz w:val="22"/>
                <w:szCs w:val="22"/>
                <w:u w:val="single"/>
                <w:lang w:bidi="dv-MV"/>
              </w:rPr>
            </w:pP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2E74B5"/>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inath Naheen Ahmed</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9191,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w:t>
            </w:r>
            <w:r>
              <w:rPr>
                <w:b/>
                <w:bCs/>
                <w:color w:val="2E74B5"/>
                <w:sz w:val="22"/>
                <w:szCs w:val="22"/>
              </w:rPr>
              <w:t>29</w:t>
            </w:r>
            <w:r>
              <w:rPr>
                <w:b/>
                <w:bCs/>
                <w:color w:val="2E74B5"/>
                <w:sz w:val="22"/>
                <w:szCs w:val="22"/>
                <w:vertAlign w:val="superscript"/>
              </w:rPr>
              <w:t>th</w:t>
            </w:r>
            <w:r>
              <w:rPr>
                <w:b/>
                <w:bCs/>
                <w:color w:val="2E74B5"/>
                <w:sz w:val="22"/>
                <w:szCs w:val="22"/>
              </w:rPr>
              <w:t xml:space="preserve"> April 2021,</w:t>
            </w:r>
          </w:p>
          <w:p>
            <w:pPr>
              <w:pStyle w:val="ListParagraph"/>
              <w:ind w:left="0" w:hanging="0"/>
              <w:jc w:val="both"/>
              <w:rPr>
                <w:b/>
                <w:b/>
                <w:bCs/>
                <w:color w:val="002060"/>
                <w:sz w:val="22"/>
                <w:szCs w:val="22"/>
              </w:rPr>
            </w:pPr>
            <w:r>
              <w:rPr>
                <w:color w:val="000000"/>
                <w:sz w:val="22"/>
                <w:szCs w:val="22"/>
              </w:rPr>
              <w:t xml:space="preserve">Time: </w:t>
            </w:r>
            <w:r>
              <w:rPr>
                <w:b/>
                <w:bCs/>
                <w:color w:val="2E74B5"/>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2E74B5"/>
                <w:sz w:val="22"/>
                <w:szCs w:val="22"/>
              </w:rPr>
              <w:t>Maldivian Rufiya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2E74B5"/>
                <w:sz w:val="22"/>
                <w:szCs w:val="22"/>
              </w:rPr>
              <w:t>120</w:t>
            </w:r>
            <w:r>
              <w:rPr>
                <w:color w:val="2E74B5"/>
                <w:sz w:val="22"/>
                <w:szCs w:val="22"/>
              </w:rPr>
              <w:t xml:space="preserve">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2E74B5"/>
                <w:sz w:val="22"/>
                <w:szCs w:val="22"/>
              </w:rPr>
              <w:t>MVR 45,000.00</w:t>
            </w:r>
            <w:r>
              <w:rPr>
                <w:b/>
                <w:bCs/>
                <w:color w:val="1F4E79"/>
                <w:sz w:val="22"/>
                <w:szCs w:val="22"/>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2E74B5"/>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2E74B5"/>
                <w:sz w:val="22"/>
                <w:szCs w:val="22"/>
              </w:rPr>
              <w:t>Original</w:t>
            </w:r>
            <w:r>
              <w:rPr>
                <w:color w:val="002060"/>
                <w:sz w:val="22"/>
                <w:szCs w:val="22"/>
              </w:rPr>
              <w:t xml:space="preserve"> </w:t>
            </w:r>
            <w:r>
              <w:rPr>
                <w:color w:val="000000"/>
                <w:sz w:val="22"/>
                <w:szCs w:val="22"/>
              </w:rPr>
              <w:t xml:space="preserve">of the Tender, the number of copies required is: </w:t>
            </w:r>
            <w:r>
              <w:rPr>
                <w:color w:val="2E74B5"/>
                <w:sz w:val="22"/>
                <w:szCs w:val="22"/>
              </w:rPr>
              <w:t>1 authentic hard copy (stamped), 1 authentic soft copy (</w:t>
            </w:r>
            <w:r>
              <w:rPr>
                <w:color w:val="FF0000"/>
                <w:sz w:val="22"/>
                <w:szCs w:val="22"/>
              </w:rPr>
              <w:t>stamped &amp; scanned copy of the original Bi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 w:val="22"/>
                <w:szCs w:val="18"/>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2E74B5"/>
                <w:sz w:val="22"/>
                <w:szCs w:val="22"/>
              </w:rPr>
              <w:t>19</w:t>
            </w:r>
            <w:r>
              <w:rPr>
                <w:b/>
                <w:bCs/>
                <w:color w:val="2E74B5"/>
                <w:sz w:val="22"/>
                <w:szCs w:val="22"/>
                <w:vertAlign w:val="superscript"/>
              </w:rPr>
              <w:t>th</w:t>
            </w:r>
            <w:r>
              <w:rPr>
                <w:b/>
                <w:bCs/>
                <w:color w:val="2E74B5"/>
                <w:sz w:val="22"/>
                <w:szCs w:val="22"/>
              </w:rPr>
              <w:t xml:space="preserve"> Ma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2E74B5"/>
                <w:sz w:val="22"/>
                <w:szCs w:val="22"/>
              </w:rPr>
              <w:t>11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Ministry of Finance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Normal"/>
              <w:tabs>
                <w:tab w:val="clear" w:pos="720"/>
                <w:tab w:val="right" w:pos="7254" w:leader="none"/>
              </w:tabs>
              <w:spacing w:lineRule="auto" w:line="276" w:before="120" w:after="120"/>
              <w:ind w:left="720" w:hanging="0"/>
              <w:rPr/>
            </w:pPr>
            <w:r>
              <w:rPr>
                <w:bCs/>
                <w:color w:val="000000"/>
                <w:sz w:val="22"/>
                <w:szCs w:val="22"/>
              </w:rPr>
              <w:t>Republic of Maldives</w:t>
            </w:r>
            <w:r>
              <w:rPr>
                <w:bCs/>
                <w:color w:val="000000"/>
                <w:szCs w:val="20"/>
              </w:rPr>
              <w:t xml:space="preserve">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2E74B5"/>
                <w:sz w:val="22"/>
                <w:szCs w:val="22"/>
              </w:rPr>
              <w:t>19</w:t>
            </w:r>
            <w:r>
              <w:rPr>
                <w:b/>
                <w:bCs/>
                <w:color w:val="2E74B5"/>
                <w:sz w:val="22"/>
                <w:szCs w:val="22"/>
                <w:vertAlign w:val="superscript"/>
              </w:rPr>
              <w:t>th</w:t>
            </w:r>
            <w:r>
              <w:rPr>
                <w:b/>
                <w:bCs/>
                <w:color w:val="2E74B5"/>
                <w:sz w:val="22"/>
                <w:szCs w:val="22"/>
              </w:rPr>
              <w:t xml:space="preserve"> Ma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2E74B5"/>
                <w:sz w:val="22"/>
                <w:szCs w:val="22"/>
              </w:rPr>
              <w:t>11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2E74B5"/>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2E74B5"/>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xml:space="preserve">: </w:t>
            </w:r>
            <w:r>
              <w:rPr>
                <w:b/>
                <w:bCs/>
                <w:color w:val="2E74B5"/>
                <w:sz w:val="22"/>
                <w:szCs w:val="22"/>
              </w:rPr>
              <w:t>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2E74B5"/>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2E74B5"/>
        </w:rPr>
      </w:pPr>
      <w:r>
        <w:rPr>
          <w:color w:val="2E74B5"/>
        </w:rPr>
        <w:t xml:space="preserve">Tax clearance of all bidders shall be checked prior to contract award. </w:t>
      </w:r>
    </w:p>
    <w:p>
      <w:pPr>
        <w:pStyle w:val="ListParagraph"/>
        <w:rPr>
          <w:color w:val="2E74B5"/>
        </w:rPr>
      </w:pPr>
      <w:r>
        <w:rPr>
          <w:color w:val="2E74B5"/>
        </w:rPr>
      </w:r>
    </w:p>
    <w:p>
      <w:pPr>
        <w:pStyle w:val="Normal"/>
        <w:numPr>
          <w:ilvl w:val="0"/>
          <w:numId w:val="42"/>
        </w:numPr>
        <w:jc w:val="both"/>
        <w:rPr>
          <w:color w:val="2E74B5"/>
        </w:rPr>
      </w:pPr>
      <w:r>
        <w:rPr>
          <w:color w:val="2E74B5"/>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3" w:name="_Hlk63251475"/>
      <w:r>
        <w:rPr>
          <w:b/>
          <w:bCs/>
          <w:color w:val="2E74B5"/>
        </w:rPr>
        <w:t>NA</w:t>
      </w:r>
      <w:bookmarkEnd w:id="53"/>
    </w:p>
    <w:p>
      <w:pPr>
        <w:pStyle w:val="Normal"/>
        <w:jc w:val="both"/>
        <w:rPr>
          <w:color w:val="2E74B5"/>
        </w:rPr>
      </w:pPr>
      <w:r>
        <w:rPr>
          <w:color w:val="2E74B5"/>
        </w:rPr>
      </w:r>
    </w:p>
    <w:p>
      <w:pPr>
        <w:pStyle w:val="ListParagraph"/>
        <w:rPr>
          <w:color w:val="2E74B5"/>
          <w:lang w:val="en-GB"/>
        </w:rPr>
      </w:pPr>
      <w:r>
        <w:rPr>
          <w:color w:val="2E74B5"/>
          <w:lang w:val="en-GB"/>
        </w:rPr>
      </w:r>
    </w:p>
    <w:p>
      <w:pPr>
        <w:pStyle w:val="ListParagraph"/>
        <w:numPr>
          <w:ilvl w:val="0"/>
          <w:numId w:val="42"/>
        </w:numPr>
        <w:rPr/>
      </w:pPr>
      <w:r>
        <w:rPr>
          <w:color w:val="2E74B5"/>
          <w:lang w:val="en-GB"/>
        </w:rPr>
        <w:t xml:space="preserve">All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2E74B5"/>
          <w:lang w:val="en-GB"/>
        </w:rPr>
      </w:pPr>
      <w:r>
        <w:rPr>
          <w:color w:val="2E74B5"/>
          <w:lang w:val="en-GB"/>
        </w:rPr>
      </w:r>
    </w:p>
    <w:p>
      <w:pPr>
        <w:pStyle w:val="Normal"/>
        <w:numPr>
          <w:ilvl w:val="0"/>
          <w:numId w:val="42"/>
        </w:numPr>
        <w:jc w:val="both"/>
        <w:rPr/>
      </w:pPr>
      <w:r>
        <w:rPr>
          <w:color w:val="2E74B5"/>
        </w:rPr>
        <w:t>Employer’s requirement (issued with the bidding document) for the project must be met</w:t>
      </w:r>
      <w:r>
        <w:rPr>
          <w:color w:val="002060"/>
        </w:rPr>
        <w: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5" w:name="__RefHeading___Toc235671308"/>
      <w:bookmarkEnd w:id="55"/>
      <w:r>
        <w:rPr>
          <w:color w:val="000000"/>
          <w:lang w:val="en-US" w:eastAsia="en-US"/>
        </w:rPr>
        <w:t>1.3</w:t>
        <w:tab/>
        <w:t>Completion Time</w:t>
      </w:r>
    </w:p>
    <w:p>
      <w:pPr>
        <w:pStyle w:val="Heading1"/>
        <w:spacing w:lineRule="auto" w:line="276" w:before="0" w:after="200"/>
        <w:ind w:left="540" w:right="288" w:hanging="0"/>
        <w:jc w:val="both"/>
        <w:rPr/>
      </w:pPr>
      <w:bookmarkStart w:id="56"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7" w:name="__RefHeading___Toc235671309"/>
      <w:r>
        <w:rPr>
          <w:color w:val="000000"/>
          <w:lang w:val="en-US" w:eastAsia="en-US"/>
        </w:rPr>
        <w:t>1.4</w:t>
        <w:tab/>
        <w:t>Technical Alternative</w:t>
      </w:r>
      <w:bookmarkEnd w:id="57"/>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8" w:name="__RefHeading___Toc235671310"/>
      <w:bookmarkEnd w:id="58"/>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60" w:name="__RefHeading___Toc235671313"/>
            <w:bookmarkEnd w:id="60"/>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4,2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1,2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1" w:name="__RefHeading___Toc235671314"/>
            <w:bookmarkEnd w:id="61"/>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2,9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2" w:name="__RefHeading___Toc235671315"/>
      <w:bookmarkEnd w:id="62"/>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3" w:name="__RefHeading___Toc235671316"/>
      <w:bookmarkEnd w:id="63"/>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540"/>
        <w:gridCol w:w="5940"/>
        <w:gridCol w:w="1800"/>
      </w:tblGrid>
      <w:tr>
        <w:trPr/>
        <w:tc>
          <w:tcPr>
            <w:tcW w:w="5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9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4" w:name="__RefHeading___Toc235671250"/>
      <w:bookmarkEnd w:id="64"/>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5" w:name="__RefHeading___Toc235671317"/>
      <w:bookmarkStart w:id="66"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7" w:name="__RefHeading___Toc235671317"/>
      <w:r>
        <w:rPr>
          <w:color w:val="000000"/>
        </w:rPr>
        <w:t>Letter of Tender</w:t>
      </w:r>
      <w:bookmarkEnd w:id="67"/>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bidi w:val="1"/>
        <w:ind w:left="0" w:right="810" w:hanging="0"/>
        <w:jc w:val="right"/>
        <w:rPr>
          <w:b/>
          <w:b/>
          <w:bCs/>
          <w:color w:val="002060"/>
          <w:sz w:val="22"/>
          <w:szCs w:val="22"/>
        </w:rPr>
      </w:pPr>
      <w:r>
        <w:rPr>
          <w:color w:val="000000"/>
          <w:sz w:val="22"/>
          <w:szCs w:val="22"/>
          <w:rtl w:val="true"/>
        </w:rPr>
        <w:t>{</w:t>
      </w:r>
      <w:r>
        <w:rPr>
          <w:i/>
          <w:iCs/>
          <w:color w:val="2E74B5"/>
          <w:sz w:val="22"/>
          <w:szCs w:val="22"/>
        </w:rPr>
        <w:t>TES/2021/W-089</w:t>
      </w:r>
      <w:r>
        <w:rPr>
          <w:color w:val="2E74B5"/>
          <w:sz w:val="22"/>
          <w:szCs w:val="22"/>
        </w:rPr>
        <w:t xml:space="preserve"> – </w:t>
      </w:r>
      <w:r>
        <w:rPr>
          <w:i/>
          <w:iCs/>
          <w:color w:val="2E74B5"/>
          <w:sz w:val="22"/>
          <w:szCs w:val="22"/>
        </w:rPr>
        <w:t>Construction of Mosque at Hdh. Hanimaadhoo</w:t>
      </w:r>
      <w:r>
        <w:rPr>
          <w:color w:val="000000"/>
          <w:sz w:val="22"/>
          <w:szCs w:val="22"/>
          <w:rtl w:val="true"/>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8" w:name="__RefHeading___Toc235671318"/>
      <w:bookmarkEnd w:id="68"/>
      <w:r>
        <w:rPr>
          <w:color w:val="000000"/>
        </w:rPr>
        <w:t>Price Schedules</w:t>
      </w:r>
    </w:p>
    <w:p>
      <w:pPr>
        <w:pStyle w:val="S4Header2"/>
        <w:spacing w:lineRule="auto" w:line="276"/>
        <w:rPr>
          <w:color w:val="000000"/>
        </w:rPr>
      </w:pPr>
      <w:bookmarkStart w:id="69" w:name="__RefHeading___Toc235671319"/>
      <w:bookmarkEnd w:id="69"/>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89</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89</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70" w:name="__RefHeading___Toc235671321"/>
            <w:bookmarkEnd w:id="70"/>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1" w:name="__RefHeading___Toc235671324"/>
      <w:bookmarkEnd w:id="71"/>
      <w:r>
        <w:rPr>
          <w:color w:val="000000"/>
        </w:rPr>
        <w:t>Technical Proposal</w:t>
      </w:r>
    </w:p>
    <w:p>
      <w:pPr>
        <w:pStyle w:val="S4Header2"/>
        <w:spacing w:lineRule="auto" w:line="276"/>
        <w:rPr>
          <w:color w:val="000000"/>
        </w:rPr>
      </w:pPr>
      <w:bookmarkStart w:id="72" w:name="__RefHeading___Toc235671325"/>
      <w:bookmarkEnd w:id="72"/>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3" w:name="__RefHeading___Toc235671326"/>
      <w:bookmarkEnd w:id="73"/>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4" w:name="__RefHeading___Toc235671327"/>
      <w:bookmarkEnd w:id="74"/>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5" w:name="__RefHeading___Toc235671328"/>
      <w:bookmarkEnd w:id="75"/>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6" w:name="__RefHeading___Toc235671329"/>
      <w:bookmarkEnd w:id="76"/>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7" w:name="__RefHeading___Toc235671330"/>
      <w:bookmarkEnd w:id="77"/>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8" w:name="__RefHeading___Toc235671332"/>
      <w:bookmarkEnd w:id="78"/>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9" w:name="__RefHeading___Toc235671333"/>
      <w:bookmarkStart w:id="80"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1" w:name="__RefHeading___Toc235671333"/>
      <w:r>
        <w:rPr>
          <w:color w:val="000000"/>
        </w:rPr>
        <w:t>Financial Situation</w:t>
      </w:r>
      <w:bookmarkEnd w:id="81"/>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2" w:name="__RefHeading___Toc235671334"/>
      <w:bookmarkEnd w:id="82"/>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540" w:type="dxa"/>
        <w:jc w:val="center"/>
        <w:tblInd w:w="0" w:type="dxa"/>
        <w:tblLayout w:type="fixed"/>
        <w:tblCellMar>
          <w:top w:w="0" w:type="dxa"/>
          <w:left w:w="72" w:type="dxa"/>
          <w:bottom w:w="0" w:type="dxa"/>
          <w:right w:w="72" w:type="dxa"/>
        </w:tblCellMar>
      </w:tblPr>
      <w:tblGrid>
        <w:gridCol w:w="1215"/>
        <w:gridCol w:w="5850"/>
        <w:gridCol w:w="2475"/>
      </w:tblGrid>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85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475"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3" w:name="__RefHeading___Toc235671335"/>
      <w:bookmarkEnd w:id="83"/>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270" w:type="dxa"/>
        <w:jc w:val="left"/>
        <w:tblInd w:w="-5" w:type="dxa"/>
        <w:tblLayout w:type="fixed"/>
        <w:tblCellMar>
          <w:top w:w="0" w:type="dxa"/>
          <w:left w:w="72" w:type="dxa"/>
          <w:bottom w:w="0" w:type="dxa"/>
          <w:right w:w="72" w:type="dxa"/>
        </w:tblCellMar>
      </w:tblPr>
      <w:tblGrid>
        <w:gridCol w:w="6390"/>
        <w:gridCol w:w="288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88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1.  Working Capital (to be taken from FIN-1</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4" w:name="__RefHeading___Toc235671336"/>
      <w:bookmarkEnd w:id="84"/>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5" w:name="__RefHeading___Toc235671337"/>
      <w:r>
        <w:rPr>
          <w:color w:val="000000"/>
        </w:rPr>
        <w:t>Specific Experience</w:t>
      </w:r>
      <w:bookmarkEnd w:id="85"/>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6" w:name="__RefHeading___Toc235671251"/>
      <w:bookmarkEnd w:id="86"/>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7" w:name="__RefHeading___Toc235671252"/>
      <w:bookmarkEnd w:id="87"/>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8" w:name="__RefHeading___Toc235671253"/>
      <w:bookmarkEnd w:id="88"/>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9" w:name="__RefHeading___Toc235671339"/>
      <w:bookmarkEnd w:id="89"/>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0"/>
      <w:bookmarkEnd w:id="90"/>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1" w:name="__RefHeading___Toc235671341"/>
      <w:bookmarkEnd w:id="91"/>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2"/>
      <w:bookmarkEnd w:id="92"/>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3" w:name="__RefHeading___Toc235671343"/>
      <w:bookmarkEnd w:id="93"/>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4" w:name="__RefHeading___Toc235671254"/>
      <w:bookmarkEnd w:id="94"/>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5" w:name="__RefHeading___Toc235671255"/>
      <w:bookmarkEnd w:id="95"/>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6" w:name="__RefHeading___Toc235671344"/>
            <w:bookmarkEnd w:id="96"/>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5"/>
            <w:bookmarkEnd w:id="97"/>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6"/>
            <w:bookmarkEnd w:id="98"/>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47"/>
            <w:bookmarkEnd w:id="99"/>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0" w:name="__RefHeading___Toc235671348"/>
            <w:bookmarkEnd w:id="100"/>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49"/>
            <w:bookmarkEnd w:id="101"/>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0"/>
            <w:bookmarkEnd w:id="102"/>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3" w:name="__RefHeading___Toc235671351"/>
            <w:bookmarkEnd w:id="103"/>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4" w:name="__RefHeading___Toc235671352"/>
            <w:bookmarkEnd w:id="104"/>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3"/>
            <w:r>
              <w:rPr>
                <w:color w:val="000000"/>
                <w:sz w:val="22"/>
                <w:szCs w:val="22"/>
              </w:rPr>
              <w:t>Personnel and Equipment</w:t>
            </w:r>
            <w:bookmarkEnd w:id="105"/>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6" w:name="__RefHeading___Toc235671354"/>
            <w:bookmarkEnd w:id="106"/>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5"/>
            <w:bookmarkEnd w:id="107"/>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8" w:name="__RefHeading___Toc235671356"/>
            <w:bookmarkEnd w:id="108"/>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7"/>
            <w:bookmarkEnd w:id="109"/>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58"/>
            <w:bookmarkEnd w:id="110"/>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1" w:name="__RefHeading___Toc235671359"/>
            <w:bookmarkEnd w:id="111"/>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2" w:name="__RefHeading___Toc235671360"/>
            <w:bookmarkEnd w:id="112"/>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3" w:name="__RefHeading___Toc235671361"/>
            <w:bookmarkEnd w:id="113"/>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2"/>
            <w:bookmarkEnd w:id="114"/>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3"/>
            <w:bookmarkEnd w:id="115"/>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6" w:name="__RefHeading___Toc235671364"/>
            <w:bookmarkEnd w:id="116"/>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5"/>
            <w:bookmarkEnd w:id="117"/>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6"/>
            <w:bookmarkEnd w:id="118"/>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7"/>
            <w:bookmarkEnd w:id="119"/>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20" w:name="__RefHeading___Toc235671368"/>
            <w:bookmarkEnd w:id="120"/>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1" w:name="__RefHeading___Toc235671369"/>
            <w:bookmarkEnd w:id="121"/>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2" w:name="__RefHeading___Toc235671370"/>
            <w:bookmarkEnd w:id="122"/>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3" w:name="__RefHeading___Toc235671371"/>
            <w:bookmarkEnd w:id="123"/>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2"/>
            <w:bookmarkEnd w:id="124"/>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3"/>
            <w:bookmarkEnd w:id="125"/>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6" w:name="__RefHeading___Toc235671374"/>
            <w:bookmarkEnd w:id="126"/>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7" w:name="__RefHeading___Toc235671375"/>
            <w:bookmarkEnd w:id="127"/>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8" w:name="__RefHeading___Toc235671376"/>
            <w:bookmarkEnd w:id="128"/>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9" w:name="__RefHeading___Toc235671377"/>
            <w:bookmarkEnd w:id="129"/>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30" w:name="__RefHeading___Toc235671378"/>
            <w:bookmarkEnd w:id="130"/>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1" w:name="__RefHeading___Toc235671379"/>
            <w:bookmarkEnd w:id="131"/>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2" w:name="__RefHeading___Toc235671380"/>
            <w:bookmarkEnd w:id="132"/>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3" w:name="__RefHeading___Toc235671381"/>
            <w:bookmarkEnd w:id="133"/>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4" w:name="__RefHeading___Toc235671382"/>
            <w:bookmarkEnd w:id="134"/>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5" w:name="__RefHeading___Toc235671383"/>
            <w:bookmarkEnd w:id="135"/>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6" w:name="__RefHeading___Toc235671384"/>
            <w:bookmarkEnd w:id="136"/>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7" w:name="__RefHeading___Toc235671385"/>
            <w:bookmarkEnd w:id="137"/>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8" w:name="__RefHeading___Toc235671386"/>
            <w:bookmarkEnd w:id="138"/>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7"/>
            <w:bookmarkEnd w:id="139"/>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0" w:name="__RefHeading___Toc235671388"/>
            <w:bookmarkEnd w:id="140"/>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89"/>
            <w:bookmarkEnd w:id="141"/>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2" w:name="__RefHeading___Toc235671390"/>
            <w:bookmarkEnd w:id="142"/>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3" w:name="__RefHeading___Toc235671391"/>
            <w:bookmarkEnd w:id="143"/>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2"/>
            <w:bookmarkEnd w:id="144"/>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5" w:name="__RefHeading___Toc235671393"/>
            <w:bookmarkEnd w:id="145"/>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4"/>
            <w:bookmarkEnd w:id="146"/>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7" w:name="__RefHeading___Toc235671395"/>
            <w:bookmarkEnd w:id="147"/>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6"/>
            <w:bookmarkEnd w:id="148"/>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9" w:name="__RefHeading___Toc235671397"/>
            <w:bookmarkEnd w:id="149"/>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398"/>
            <w:bookmarkEnd w:id="150"/>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1" w:name="__RefHeading___Toc235671399"/>
            <w:bookmarkEnd w:id="151"/>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2" w:name="__RefHeading___Toc235671400"/>
            <w:bookmarkEnd w:id="152"/>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1"/>
            <w:bookmarkEnd w:id="153"/>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4" w:name="__RefHeading___Toc235671402"/>
            <w:bookmarkEnd w:id="154"/>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5" w:name="__RefHeading___Toc235671403"/>
            <w:bookmarkEnd w:id="155"/>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6" w:name="__RefHeading___Toc235671404"/>
            <w:bookmarkEnd w:id="156"/>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7" w:name="__RefHeading___Toc235671405"/>
            <w:bookmarkEnd w:id="157"/>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8" w:name="__RefHeading___Toc235671406"/>
            <w:bookmarkEnd w:id="158"/>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9" w:name="__RefHeading___Toc235671407"/>
            <w:bookmarkEnd w:id="159"/>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60" w:name="__RefHeading___Toc235671408"/>
            <w:bookmarkEnd w:id="160"/>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1" w:name="__RefHeading___Toc235671256"/>
      <w:bookmarkEnd w:id="161"/>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2" w:name="__RefHeading___Toc235671257"/>
      <w:bookmarkEnd w:id="162"/>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3" w:name="__RefHeading___Toc235671409"/>
      <w:bookmarkEnd w:id="163"/>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4" w:name="__RefHeading___Toc235671410"/>
      <w:bookmarkEnd w:id="164"/>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5" w:name="__RefHeading___Toc235671411"/>
      <w:bookmarkEnd w:id="165"/>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6" w:name="__RefHeading___Toc235671412"/>
      <w:bookmarkEnd w:id="166"/>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6:45: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1-04-20T18:04:00Z</dcterms:modified>
  <cp:revision>26</cp:revision>
  <dc:subject/>
  <dc:title>Section I</dc:title>
</cp:coreProperties>
</file>