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ލ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ދޫގައ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ނ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ޑީ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އެފްގެ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ބޭކަލުންނަށާއި އާއްމު މުވައްޒަފުންނަށް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6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</w:t>
      </w:r>
      <w:r>
        <w:rPr>
          <w:b/>
          <w:color w:val="FF0000"/>
          <w:spacing w:val="60"/>
          <w:sz w:val="96"/>
          <w:szCs w:val="40"/>
          <w:lang w:bidi="dv-MV"/>
        </w:rPr>
        <w:t>4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ސެޕްޓެންބަރު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6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4/185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18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rtl w:val="true"/>
          <w:lang w:bidi="dv-MV"/>
        </w:rPr>
        <w:t>ސެޕްޓެންބަރު</w:t>
      </w:r>
      <w:r>
        <w:rPr>
          <w:rFonts w:ascii="DAM_Nala" w:hAnsi="DAM_Nala" w:cs="DAM_Nala"/>
          <w:b/>
          <w:b/>
          <w:bCs/>
          <w:sz w:val="28"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ލ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ައްދޫގައި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މް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ން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ޑީ</w:t>
      </w: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އެފްގެ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ބޭކަލުންނަށާއި އާއްމު މުވައްޒަފުންނަށް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>ކާންދިނުމުގެ މަސައްކަތ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cs="DAM_Nala" w:ascii="DAM_Nala" w:hAnsi="DAM_Nala"/>
          <w:color w:val="FF0000"/>
          <w:sz w:val="22"/>
          <w:szCs w:val="22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ޕަބްލިކް ޕްރޮކިއުމަންޓް ޑިވިޜަން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1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ީލަން ހުށަހެޅި ތާރީޚާއި ހަމައަށް، ދައުލަތަށް އެއްވެސް ފައިސާއެއް ދައްކަންޖެހި އެފައިސާއެއް ދައްކާފައިނުވާ ފަރާތްތަކުގެ ބިޑް ބާތިލް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25:00Z</dcterms:created>
  <dc:creator>PPCS</dc:creator>
  <dc:description/>
  <cp:keywords/>
  <dc:language>en-US</dc:language>
  <cp:lastModifiedBy>Aminath Naaheen Ahmed</cp:lastModifiedBy>
  <cp:lastPrinted>2015-02-19T11:49:00Z</cp:lastPrinted>
  <dcterms:modified xsi:type="dcterms:W3CDTF">2016-10-04T06:44:00Z</dcterms:modified>
  <cp:revision>4</cp:revision>
  <dc:subject/>
  <dc:title>Section 1.  Instructions to Bidders</dc:title>
</cp:coreProperties>
</file>