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both"/>
        <w:rPr/>
      </w:pP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ގއ</w:t>
      </w:r>
      <w:r>
        <w:rPr>
          <w:rFonts w:cs="DAM_Nala" w:ascii="DAM_Nala" w:hAnsi="DAM_Nala"/>
          <w:color w:val="00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ވިލިނގިލި ޕޮލިސް ސްޓޭޝަންގައި މަސައްކަތްކުރާ މުވައްޒަފުންނާއި ކުށުގެ ތުހުމަތުގައި ގއ</w:t>
      </w:r>
      <w:r>
        <w:rPr>
          <w:rFonts w:cs="DAM_Nala" w:ascii="DAM_Nala" w:hAnsi="DAM_Nala"/>
          <w:color w:val="00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ވިލިނގިލި ޕޮލިސް ސްޓޭޝަންގެ ބެލުމުގެ ދަށަށް ގެނެވޭ ފަރާތްތަކަށް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 xml:space="preserve">ކާން </w:t>
      </w:r>
      <w:r>
        <w:rPr>
          <w:rFonts w:ascii="DAM_Nala" w:hAnsi="DAM_Nala" w:cs="DAM_Nala"/>
          <w:color w:val="000000"/>
          <w:spacing w:val="60"/>
          <w:sz w:val="32"/>
          <w:sz w:val="32"/>
          <w:szCs w:val="32"/>
          <w:rtl w:val="true"/>
          <w:lang w:bidi="dv-MV"/>
        </w:rPr>
        <w:t>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15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ޑިސެންބަރު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93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35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7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ޑިސެންބަރު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ގއ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ވިލިނގިލި ޕޮލިސް ސްޓޭޝަންގައި މަސައްކަތްކުރާ މުވައްޒަފުންނާއި ކުށުގެ ތުހުމަތުގައި ގއ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ވިލިނގިލި ޕޮލިސް ސްޓޭޝަންގެ ބެލުމުގެ ދަށަށް ގެނެވޭ ފަރާތްތަކަށް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ކައްކާ ކާން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06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2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ރާ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އިޑ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ާޑ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ފަދ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ންތަނ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ަމ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ުއްވާނ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ތަނެއ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/>
              <w:ind w:left="1080" w:right="0" w:hanging="360"/>
              <w:jc w:val="both"/>
              <w:rPr>
                <w:rFonts w:ascii="DAM_Nala" w:hAnsi="DAM_Nala" w:cs="DAM_Nala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ެލްތ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ޕްރޮޓެކްޝަ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ޭޖެންސީ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ެން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ާފުތާހިރުކަ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ެޓްފިކެ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ފުރިހަމ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ވެފައިނެތުނ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ިސާބުތަކ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ކޮމްޕެނީ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ތައްގަނޑ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FF0000"/>
                <w:lang w:bidi="dv-MV"/>
              </w:rPr>
              <w:t>65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,000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ފަސްދޮޅަސްފަސް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1.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526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color w:val="2F5496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</w:rPr>
      </w:pPr>
      <w:r>
        <w:rPr>
          <w:rFonts w:ascii="Faruma" w:hAnsi="Faruma" w:cs="Faruma"/>
          <w:b/>
          <w:b/>
          <w:bCs/>
          <w:color w:val="2F5496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</w:rPr>
      </w:pPr>
      <w:r>
        <w:rPr>
          <w:rFonts w:cs="Faruma" w:ascii="Faruma" w:hAnsi="Faruma"/>
          <w:color w:val="2F5496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rtl w:val="true"/>
          <w:lang w:bidi="dv-MV"/>
        </w:rPr>
        <w:t>.</w:t>
      </w:r>
      <w:r>
        <w:rPr>
          <w:rFonts w:cs="Faruma" w:ascii="Faruma" w:hAnsi="Faruma"/>
          <w:color w:val="2F5496"/>
          <w:rtl w:val="true"/>
        </w:rPr>
        <w:t xml:space="preserve"> </w:t>
      </w:r>
      <w:r>
        <w:rPr>
          <w:rFonts w:cs="Faruma" w:ascii="Faruma" w:hAnsi="Faruma"/>
          <w:color w:val="2F5496"/>
          <w:rtl w:val="true"/>
          <w:lang w:bidi="dv-MV"/>
        </w:rPr>
        <w:t>(</w:t>
      </w:r>
      <w:r>
        <w:rPr>
          <w:rFonts w:ascii="Faruma" w:hAnsi="Faruma" w:cs="Faruma"/>
          <w:color w:val="2F5496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color w:val="2F5496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12-17T10:53:00Z</dcterms:modified>
  <cp:revision>127</cp:revision>
  <dc:subject/>
  <dc:title>Section 1.  Instructions to Bidders</dc:title>
</cp:coreProperties>
</file>