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Ha.Ihavan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Project number: TES/2025/W-08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sign and Build of Ha.Ihavandhoo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5 – Design and Build of Ha.Ihavandhoo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7:33: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