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2 Storey Multi Purpose Hall Building and 04 Storey 16 Class Rooms at K.Atoll School (K.Kaashi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7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t>May 19, 2019</w:t>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144</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70</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Construction of Porposed 02 Storey Multi-Purpose Hall Building and 4 Storey 16 Class Rooms at K.Atoll School (K.Kaashi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Ibrahim Aflaah</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1617</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0000"/>
                </w:rPr>
                <w:t xml:space="preserve"> ibrahim.aflah@finance.gov.mv</w:t>
              </w:r>
            </w:hyperlink>
          </w:p>
          <w:p>
            <w:pPr>
              <w:pStyle w:val="TextBody"/>
              <w:tabs>
                <w:tab w:val="clear" w:pos="720"/>
                <w:tab w:val="left" w:pos="1521" w:leader="none"/>
              </w:tabs>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CC: tender@finance.gov.mv</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Requests for clarification should be received by the Employer no later than  1330 hrs, May 28, 2019</w:t>
            </w:r>
          </w:p>
          <w:p>
            <w:pPr>
              <w:pStyle w:val="Normal"/>
              <w:tabs>
                <w:tab w:val="clear" w:pos="720"/>
                <w:tab w:val="right" w:pos="7254" w:leader="none"/>
              </w:tabs>
              <w:spacing w:lineRule="auto" w:line="276" w:before="160" w:after="16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shall take place.  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50,000/- (Maldives Rufiya Fif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ibrahim.aflah@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June 3,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0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color w:val="000000"/>
                <w:sz w:val="22"/>
                <w:szCs w:val="22"/>
              </w:rPr>
              <w:t>Date: June 3,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0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2"/>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06</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4,500,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9/W-070 – Construction of Proposed 02 Storey Multi-Purpose Hall Building and 4 Storey 16 Classrooms at K.Atoll School (K.Kaashidhoo School) };</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7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2 Storey Multi-Purpose Hall Building and 4 Storey 16 Classrooms at K.Atoll School (K.Kaashi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7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2 Storey Multi-Purpose Hall Building and 4 Storey 16 Classrooms at K.Atoll School (K.Kaashidhoo School)</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highlight w:val="yellow"/>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r>
          </w:p>
          <w:p>
            <w:pPr>
              <w:pStyle w:val="Normal"/>
              <w:spacing w:lineRule="auto" w:line="276" w:before="0" w:after="200"/>
              <w:ind w:right="2" w:hanging="0"/>
              <w:rPr>
                <w:sz w:val="22"/>
                <w:szCs w:val="22"/>
              </w:rPr>
            </w:pPr>
            <w:r>
              <w:rPr>
                <w:color w:val="FF0000"/>
                <w:spacing w:val="8"/>
                <w:sz w:val="22"/>
                <w:szCs w:val="22"/>
                <w:highlight w:val="yellow"/>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highlight w:val="yellow"/>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0:09: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9-06-01T10:09:00Z</dcterms:modified>
  <cp:revision>2</cp:revision>
  <dc:subject/>
  <dc:title>Section I</dc:title>
</cp:coreProperties>
</file>