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ސ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ގަމާ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ސ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ހިތަދޫގަ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ސިފައިން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ބޭފުޅުންނަށ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ައްޔާރުކޮށްދިނުމު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ަސައްކަތް</w:t>
      </w:r>
    </w:p>
    <w:p>
      <w:pPr>
        <w:pStyle w:val="Normal"/>
        <w:suppressAutoHyphens w:val="true"/>
        <w:jc w:val="right"/>
        <w:rPr>
          <w:spacing w:val="60"/>
          <w:sz w:val="28"/>
          <w:szCs w:val="28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Document1"/>
        <w:keepNext w:val="false"/>
        <w:keepLines w:val="false"/>
        <w:jc w:val="right"/>
        <w:rPr>
          <w:b/>
          <w:b/>
          <w:sz w:val="32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CA-005-R01</w:t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ޑިސެންބަރ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8/17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2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ޑިސެންބަރ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ސ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ގަމާ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ސ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ހިތަދޫ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ސިފައިން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ޭފުޅުންނ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3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rtl w:val="true"/>
                <w:lang w:bidi="dv-MV"/>
              </w:rPr>
              <w:t>ޖަނަވަރ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9.5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9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ައްކ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35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8-12-16T08:28:00Z</dcterms:modified>
  <cp:revision>4</cp:revision>
  <dc:subject/>
  <dc:title>Section 1.  Instructions to Bidders</dc:title>
</cp:coreProperties>
</file>