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mpletion of Lh.Kurendhoo School Multipurpose Hall Building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09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w:t>
      </w:r>
      <w:r>
        <w:rPr>
          <w:b/>
          <w:bCs/>
          <w:color w:val="000000"/>
          <w:spacing w:val="30"/>
          <w:sz w:val="28"/>
          <w:szCs w:val="28"/>
          <w:vertAlign w:val="superscript"/>
          <w:lang w:val="en-US"/>
        </w:rPr>
        <w:t>rd</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9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mpletion of LH.Kurendhoo School Multipurpose Hall Building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2:00 Time, 21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05th January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05th January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b/>
                <w:bCs/>
                <w:color w:val="4472C4"/>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4F81BD"/>
                <w:sz w:val="20"/>
                <w:szCs w:val="20"/>
              </w:rPr>
              <w:t>MVR 2, 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098-R01– Completion of LH. Kurendhoo School Multipurpose Hall Building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9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Completion of LH.Kurendhoo School Multipurpose Hall Building (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9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mpletion of LH.Kurendhoo School Multipurpose Hall Building (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9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0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23T10:18:00Z</dcterms:modified>
  <cp:revision>8</cp:revision>
  <dc:subject/>
  <dc:title>Section I</dc:title>
</cp:coreProperties>
</file>