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Hulhumale’ Police Station (Neighbourhood 1)</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8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GC01-02 &amp; GC01-03</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uesday, June 23, 2015, 12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50,000.00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hursday, July 02,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3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Hulhumale’ Police Station (Neighbourhood 1)</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Maldives Police Serv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Hulhumale’ Police Station (Neighborhood 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Hulhuma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6-11T06:28:00Z</dcterms:modified>
  <cp:revision>26</cp:revision>
  <dc:subject/>
  <dc:title>Section 1.  Instructions to Bidders</dc:title>
</cp:coreProperties>
</file>