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3-R-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06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Mosque at L.Maabaidhoo(Re-tender)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5-09-09T03:07:00Z</dcterms:modified>
  <cp:revision>36</cp:revision>
  <dc:subject/>
  <dc:title/>
</cp:coreProperties>
</file>