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3 Storey Building at Ha. Kelaa Sheikh Ibrahim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0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7th Ma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166</w:t>
            </w:r>
          </w:p>
          <w:p>
            <w:pPr>
              <w:pStyle w:val="Normal"/>
              <w:tabs>
                <w:tab w:val="clear" w:pos="720"/>
                <w:tab w:val="right" w:pos="7272" w:leader="none"/>
              </w:tabs>
              <w:spacing w:lineRule="auto" w:line="276" w:before="0" w:after="160"/>
              <w:rPr/>
            </w:pPr>
            <w:r>
              <w:rPr/>
              <w:t>Project number: TES/2023/W-00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3 Storey Building at Ha. Kelaa Sheikh Ibrahim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9th Ma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8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4</w:t>
            </w:r>
            <w:r>
              <w:rPr>
                <w:b/>
                <w:bCs/>
                <w:color w:val="1F3864"/>
                <w:vertAlign w:val="superscript"/>
              </w:rPr>
              <w:t>th</w:t>
            </w:r>
            <w:r>
              <w:rPr>
                <w:b/>
                <w:bCs/>
                <w:color w:val="1F3864"/>
              </w:rPr>
              <w:t xml:space="preserve"> June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4</w:t>
            </w:r>
            <w:r>
              <w:rPr>
                <w:b/>
                <w:bCs/>
                <w:color w:val="1F3864"/>
                <w:vertAlign w:val="superscript"/>
              </w:rPr>
              <w:t>th</w:t>
            </w:r>
            <w:r>
              <w:rPr>
                <w:b/>
                <w:bCs/>
                <w:color w:val="1F3864"/>
              </w:rPr>
              <w:t xml:space="preserve"> June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8,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5,6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 xml:space="preserve">The Tenderer must demonstrate that it will have the personnel for the key positions </w:t>
      </w:r>
      <w:r>
        <w:rPr/>
        <w:t>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05 </w:t>
      </w:r>
      <w:r>
        <w:rPr>
          <w:color w:val="000000"/>
          <w:lang w:val="en-US"/>
        </w:rPr>
        <w:t>- Construction of 3 Storey Building at Ha. Kelaa Sheikh Ibrahim School</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color w:val="000000"/>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color w:val="000000"/>
        </w:rPr>
        <w:t>The Bill of Quantities (BoQ) attached with this Tender Document a</w:t>
      </w:r>
      <w:r>
        <w:rPr/>
        <w:t>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3 Storey Building at Ha. Kelaa Sheikh Ibrahim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color w:val="000000"/>
        </w:rPr>
        <w:t xml:space="preserve">The work schedule should be submitted for the </w:t>
      </w:r>
      <w:r>
        <w:rPr/>
        <w:t>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3 Storey Building at Ha. Kelaa Sheikh Ibrahim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00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b/>
          <w:bCs/>
          <w:color w:val="000000"/>
          <w:sz w:val="22"/>
          <w:szCs w:val="22"/>
        </w:rPr>
        <w:t>For and on behalf of t</w:t>
      </w:r>
      <w:r>
        <w:rPr/>
        <w: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0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5-17T06:37:00Z</dcterms:modified>
  <cp:revision>2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