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Gdh.Fiyor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4</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4</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06 Classrooms Building at Gdh.Fiyori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4– Construction of Proposed 02 Storey 06 Classrooms Building at Gdh.Fiyori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Gdh.Fiyori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Gdh.Fiyori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1:00Z</dcterms:modified>
  <cp:revision>8</cp:revision>
  <dc:subject/>
  <dc:title>Section I</dc:title>
</cp:coreProperties>
</file>