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IBRAHIM AFLAH IBRAHIM AFLAH-R r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IBRAHIM AFLAH(R]r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