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10 Classroom, Library, AV Room and Health Room at R. Fainu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5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2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0 Classroom, Library, AV Room And Health Room at R. Fain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9</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16</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16</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rFonts w:cs="MV Boli"/>
          <w:color w:val="002060"/>
          <w:lang w:bidi="dv-MV"/>
        </w:rPr>
        <w:t>.</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80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1/W-153 – Construction of 10 Classroom, Library, AV Room and Health Room at R. Fainu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0 Classroom, Library, AV Room and Health Room at R. Fain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0 Classroom, Library, AV Room and Health Room at R. Fain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12-06T05:41:00Z</dcterms:modified>
  <cp:revision>38</cp:revision>
  <dc:subject/>
  <dc:title>Section I</dc:title>
</cp:coreProperties>
</file>