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5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Development of MNDF Centre at Adh. Maamigili</w:t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11-30T09:48:00Z</dcterms:modified>
  <cp:revision>42</cp:revision>
  <dc:subject/>
  <dc:title/>
</cp:coreProperties>
</file>