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03 Storey Building at M.Mulaku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 </w:t>
      </w:r>
      <w:r>
        <w:rPr>
          <w:b/>
          <w:bCs/>
          <w:color w:val="000000"/>
          <w:sz w:val="44"/>
          <w:szCs w:val="44"/>
          <w:lang w:val="en-GB"/>
        </w:rPr>
        <w:t>TES/2021/W-13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6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8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8</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03 Storey Building at M.Mulaku School</w:t>
            </w: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04,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hmed.jinah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06</w:t>
            </w:r>
            <w:r>
              <w:rPr>
                <w:b/>
                <w:bCs/>
                <w:color w:val="002060"/>
                <w:sz w:val="22"/>
                <w:szCs w:val="22"/>
                <w:vertAlign w:val="superscript"/>
              </w:rPr>
              <w:t>th</w:t>
            </w:r>
            <w:r>
              <w:rPr>
                <w:b/>
                <w:bCs/>
                <w:color w:val="002060"/>
                <w:sz w:val="22"/>
                <w:szCs w:val="22"/>
              </w:rPr>
              <w:t xml:space="preserve"> Octo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jinah@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17</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17</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6,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4,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onstruction Manager (1 no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ivil/Structural Engineer (1 no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Civil/Structural works supervisor (1no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38– Construction 03 Storey Building at M.Mulaku School }</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3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 xml:space="preserve">Construction 03 Storey Building at M.Mulaku Schoo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3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 xml:space="preserve">Construction 03 Storey Building at M.Mulaku School </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w:t>
      </w:r>
      <w:r>
        <w:rPr>
          <w:rFonts w:cs="Calibri"/>
          <w:sz w:val="20"/>
          <w:szCs w:val="20"/>
        </w:rPr>
        <w:t>Construction of Proposed Multipurpose Hall Building and 12 Classroom Building at Aa.Himandhoo School   (2 and 3 Storey</w:t>
      </w:r>
      <w:r>
        <w:rPr>
          <w:color w:val="000000"/>
        </w:rPr>
        <w:t xml:space="preserve">].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u w:val="single"/>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3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3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3:39: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1-09-30T10:35:00Z</dcterms:modified>
  <cp:revision>15</cp:revision>
  <dc:subject/>
  <dc:title>Section I</dc:title>
</cp:coreProperties>
</file>