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3 storey Building 12 Classrooms at Hdh.Atoll School (Hdh.Vaikar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7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6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76</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roposed 03 Storey Building 12 Classrooms at Hdh.Atoll School (Hdh.Vaikar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 (960) 1617,  Extension 102</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              </w:t>
            </w:r>
            <w:r>
              <w:rPr>
                <w:rFonts w:cs="Times New Roman" w:ascii="Times New Roman" w:hAnsi="Times New Roman"/>
                <w:bCs/>
                <w:szCs w:val="20"/>
                <w:lang w:val="en-GB"/>
              </w:rPr>
              <w:t xml:space="preserve">E-mail: </w:t>
            </w:r>
            <w:hyperlink r:id="rId8">
              <w:r>
                <w:rPr>
                  <w:rStyle w:val="InternetLink"/>
                  <w:szCs w:val="20"/>
                  <w:lang w:val="en-GB"/>
                </w:rPr>
                <w:t xml:space="preserve"> ibrahim.aflah@finance.gov.mv</w:t>
              </w:r>
            </w:hyperlink>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              </w:t>
            </w:r>
            <w:r>
              <w:rPr>
                <w:rFonts w:cs="Times New Roman" w:ascii="Times New Roman" w:hAnsi="Times New Roman"/>
                <w:bCs/>
                <w:szCs w:val="20"/>
                <w:lang w:val="en-GB"/>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Requests for clarification should be received by the Employer no later than  1330 hrs, June 19,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 (Maldives Rufiya Sixty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  Extension 102</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July 04,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July 04,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8</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2,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6,0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 xml:space="preserve">{TES/2019/W-076 – </w:t>
      </w:r>
      <w:r>
        <w:rPr>
          <w:color w:val="000000"/>
          <w:sz w:val="22"/>
          <w:szCs w:val="22"/>
        </w:rPr>
        <w:t>Construction of Porposed 03 Storey Building 12 Classrooms at Hdh.Atoll School (Hdh.Vaikaradhoo School)</w:t>
      </w:r>
      <w:r>
        <w:rPr>
          <w:color w:val="FF0000"/>
          <w:sz w:val="22"/>
          <w:szCs w:val="22"/>
        </w:rPr>
        <w:t>};</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orposed 03 Storey Building 12 Classrooms at Hdh.Atoll School (Hdh.Vaikar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orposed 03 Storey Building 12 Classrooms at Hdh.Atoll School (Hdh.Vaikaradhoo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Day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3:1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6-11T03:03:00Z</dcterms:modified>
  <cp:revision>3</cp:revision>
  <dc:subject/>
  <dc:title>Section I</dc:title>
</cp:coreProperties>
</file>