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32"/>
          <w:szCs w:val="32"/>
        </w:rPr>
        <w:t>National Tender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W-124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00" w:hanging="3600"/>
        <w:jc w:val="both"/>
        <w:rPr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  <w:t>Name of Project</w:t>
      </w:r>
      <w:r>
        <w:rPr>
          <w:spacing w:val="60"/>
          <w:sz w:val="36"/>
          <w:szCs w:val="36"/>
        </w:rPr>
        <w:t>: Construction of Gdh. Atoll Council Office- Remaining Works (Retender)</w:t>
      </w:r>
    </w:p>
    <w:p>
      <w:pPr>
        <w:pStyle w:val="Normal"/>
        <w:suppressAutoHyphens w:val="true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ind w:left="1710" w:firstLine="1530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2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8 – </w:t>
        <w:tab/>
        <w:t>Technical Specification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9 – </w:t>
        <w:tab/>
        <w:t>Drawing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4:36:00Z</dcterms:created>
  <dc:creator>User</dc:creator>
  <dc:description/>
  <cp:keywords/>
  <dc:language>en-US</dc:language>
  <cp:lastModifiedBy>Aminath Naaheen Ahmed</cp:lastModifiedBy>
  <cp:lastPrinted>2005-02-07T13:46:00Z</cp:lastPrinted>
  <dcterms:modified xsi:type="dcterms:W3CDTF">2015-11-02T03:42:00Z</dcterms:modified>
  <cp:revision>43</cp:revision>
  <dc:subject/>
  <dc:title/>
</cp:coreProperties>
</file>