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Construction of Th. Guraidhoo Revetment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___________________ Construction of Th. Guraidhoo Revetment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 / Geo Bag</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jc w:val="both"/>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Construction of Th. Guraidhoo Revetment </w:t>
    </w:r>
    <w:r>
      <w:rPr>
        <w:i/>
        <w:iCs/>
        <w:sz w:val="20"/>
        <w:szCs w:val="20"/>
      </w:rPr>
      <w:t>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5-07T10:29:00Z</dcterms:modified>
  <cp:revision>11</cp:revision>
  <dc:subject/>
  <dc:title>Microsoft Word - Package IV document.doc</dc:title>
</cp:coreProperties>
</file>