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rPr>
        <w:t>Construction of Hdh.Neykurendhoo Industrial Prison Boundary Wal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0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7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dh.Neykurendhoo Industrial Prison Boundary W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26</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0</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0</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2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2,4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74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3– Construction of Hdh.Neykurendhoo Industrial Prison Boundary wal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dh.Neykurendhoo Industrial Prison Boundary w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dh.Neykurendhoo Industrial Prison Boundary wal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9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4:24: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20T09:00:00Z</dcterms:modified>
  <cp:revision>5</cp:revision>
  <dc:subject/>
  <dc:title>Section I</dc:title>
</cp:coreProperties>
</file>