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>Name of Project:</w:t>
        <w:tab/>
        <w:t xml:space="preserve">Construction of Mosque at L.Maabaidhoo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Mohamed Shafraz</cp:lastModifiedBy>
  <cp:lastPrinted>2005-02-07T13:46:00Z</cp:lastPrinted>
  <dcterms:modified xsi:type="dcterms:W3CDTF">2015-06-10T04:59:00Z</dcterms:modified>
  <cp:revision>43</cp:revision>
  <dc:subject/>
  <dc:title/>
</cp:coreProperties>
</file>