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Mosque at L.Maabaidhoo</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93</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t>GC01-01, GC01-02, GC01-03 &amp; GC01-0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Ahmed Jinah</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104,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ahmed.jin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Requests for clarification should be received by the Employer no later tha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Wednesday, June 24, 2015     1400 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Amount: 30,000.00 (Twen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uesday, June 30,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3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Mosque at L.Maabaidhoo</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Islamic Affai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B. Dhonfa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Mohamed Shafraz</cp:lastModifiedBy>
  <cp:lastPrinted>2015-02-19T11:49:00Z</cp:lastPrinted>
  <dcterms:modified xsi:type="dcterms:W3CDTF">2015-06-10T05:03:00Z</dcterms:modified>
  <cp:revision>26</cp:revision>
  <dc:subject/>
  <dc:title>Section 1.  Instructions to Bidders</dc:title>
</cp:coreProperties>
</file>