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Gdh. Gaddhoo Health Center New Building</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27</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amp; GC01-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sz w:val="22"/>
                <w:szCs w:val="22"/>
              </w:rPr>
              <w:t>1200 Hours, Thursday, August 27,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70,000.00 (Seven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118 from the date of bid open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Wednesday, September 09,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Gdh. Gaddhoo Health Center New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b/>
                <w:bCs/>
                <w:spacing w:val="8"/>
                <w:sz w:val="22"/>
                <w:szCs w:val="22"/>
              </w:rPr>
              <w:t>Ministry of Healt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Construction of Gdh. Gaddhoo Health Center New Build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b/>
                <w:bCs/>
                <w:spacing w:val="8"/>
                <w:sz w:val="22"/>
                <w:szCs w:val="22"/>
              </w:rPr>
              <w:t>Gdh. Gaddhoo</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8-10T03:59:00Z</dcterms:modified>
  <cp:revision>31</cp:revision>
  <dc:subject/>
  <dc:title>Section 1.  Instructions to Bidders</dc:title>
</cp:coreProperties>
</file>