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2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Gdh. Gaddhoo Health Center New Building</w:t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8-09T09:37:00Z</dcterms:modified>
  <cp:revision>43</cp:revision>
  <dc:subject/>
  <dc:title/>
</cp:coreProperties>
</file>