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R.Ungoofaar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5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59</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R.Ungoofaaru school</w:t>
            </w:r>
            <w:r>
              <w:rPr>
                <w:color w:val="00000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59 – Construction of Proposed 02 Storey Multi-Purpose Hall Building at R.Ungoofaaru School};</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R.Ungoofa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R.Ungoofaaru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4:1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4:21:00Z</dcterms:modified>
  <cp:revision>3</cp:revision>
  <dc:subject/>
  <dc:title>Section I</dc:title>
</cp:coreProperties>
</file>