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ހިންމަފުށީގައި ހުންނަ ޑްރަގް ޓްރީޓްމަންޓް ރިހެބިލިޓޭޝަން ސެންޓަރުގައި ކައްކާ ކާންދޭނެ ފަރާތެއް </w:t>
      </w:r>
      <w:r>
        <w:rPr>
          <w:rFonts w:ascii="Cambria" w:hAnsi="Cambri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މަސައްކަތ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21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000000"/>
          <w:spacing w:val="60"/>
          <w:sz w:val="40"/>
        </w:rPr>
        <w:t>002</w:t>
      </w:r>
    </w:p>
    <w:p>
      <w:pPr>
        <w:pStyle w:val="Normal"/>
        <w:suppressAutoHyphens w:val="true"/>
        <w:jc w:val="center"/>
        <w:rPr>
          <w:rFonts w:cs="MV Boli"/>
          <w:b/>
          <w:b/>
          <w:sz w:val="32"/>
          <w:lang w:bidi="dv-MV"/>
        </w:rPr>
      </w:pPr>
      <w:r>
        <w:rPr>
          <w:rFonts w:cs="MV Boli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ނޭޝަނަލް ޑްރަގް އޭޖެންސީ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09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ޑިސެންބަރު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1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MV Boli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14/38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7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ޑިސެންބަރ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21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ިންމަފުށީގައި ހުންނަ ޑްރަގް ޓްރީޓްމަންޓް ރިހެބިލިޓޭޝަން ސެންޓަރުގައި ކައްކާ ކާންދޭނެ ފަރާތެއް ހޯދުމު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މަސައްކަތ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rtl w:val="true"/>
                  <w:lang w:bidi="dv-MV"/>
                </w:rPr>
                <w:t>.</w:t>
              </w:r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nazla@finance.gov.mv</w:t>
              </w:r>
            </w:hyperlink>
            <w:r>
              <w:rPr>
                <w:rFonts w:cs="DAM_Nala" w:ascii="Cambria" w:hAnsi="Cambria"/>
                <w:color w:val="000000"/>
                <w:u w:val="single"/>
                <w:lang w:bidi="dv-MV"/>
              </w:rPr>
              <w:t>hawwa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2E74B5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9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 xml:space="preserve">ޑިސެންބަރު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021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3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48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ަތޭކަ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ާޅީސް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އަށެއް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 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70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ތްދިހަ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 xml:space="preserve"> 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5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nazl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10:00Z</dcterms:created>
  <dc:creator>PPCS</dc:creator>
  <dc:description/>
  <cp:keywords/>
  <dc:language>en-US</dc:language>
  <cp:lastModifiedBy>Hawwa Nazla</cp:lastModifiedBy>
  <cp:lastPrinted>2017-09-06T13:00:00Z</cp:lastPrinted>
  <dcterms:modified xsi:type="dcterms:W3CDTF">2021-12-09T04:48:00Z</dcterms:modified>
  <cp:revision>3</cp:revision>
  <dc:subject/>
  <dc:title>Section 1.  Instructions to Bidders</dc:title>
</cp:coreProperties>
</file>