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Police Accommodation Building at S. Hithadhoo-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36"/>
          <w:szCs w:val="36"/>
        </w:rPr>
        <w:t>TES/2021/W-178-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7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2E74B5"/>
                <w:sz w:val="22"/>
                <w:szCs w:val="22"/>
              </w:rPr>
              <w:t>TES/2021/W-088-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2E74B5"/>
                <w:sz w:val="22"/>
                <w:szCs w:val="22"/>
              </w:rPr>
              <w:t>Construction of Police Accommodation Building at S. Hithadhoo-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7">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8">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color w:val="000000"/>
                <w:sz w:val="22"/>
                <w:szCs w:val="22"/>
              </w:rPr>
              <w:t xml:space="preserve">Time: </w:t>
            </w:r>
            <w:r>
              <w:rPr>
                <w:b/>
                <w:bCs/>
                <w:color w:val="2E74B5"/>
                <w:sz w:val="22"/>
                <w:szCs w:val="22"/>
              </w:rPr>
              <w:t>1300hrs</w:t>
            </w:r>
            <w:r>
              <w:rPr>
                <w:color w:val="000000"/>
                <w:sz w:val="22"/>
                <w:szCs w:val="22"/>
              </w:rPr>
              <w:t>,</w:t>
            </w:r>
          </w:p>
          <w:p>
            <w:pPr>
              <w:pStyle w:val="ListParagraph"/>
              <w:ind w:left="0" w:hanging="0"/>
              <w:jc w:val="both"/>
              <w:rPr>
                <w:b/>
                <w:b/>
                <w:bCs/>
                <w:color w:val="002060"/>
                <w:sz w:val="22"/>
                <w:szCs w:val="22"/>
              </w:rPr>
            </w:pPr>
            <w:r>
              <w:rPr>
                <w:color w:val="000000"/>
                <w:sz w:val="22"/>
                <w:szCs w:val="22"/>
              </w:rPr>
              <w:t xml:space="preserve">Date: </w:t>
            </w:r>
            <w:r>
              <w:rPr>
                <w:b/>
                <w:bCs/>
                <w:color w:val="2E74B5"/>
                <w:sz w:val="22"/>
                <w:szCs w:val="22"/>
              </w:rPr>
              <w:t>24</w:t>
            </w:r>
            <w:r>
              <w:rPr>
                <w:b/>
                <w:bCs/>
                <w:color w:val="2E74B5"/>
                <w:sz w:val="22"/>
                <w:szCs w:val="22"/>
                <w:vertAlign w:val="superscript"/>
              </w:rPr>
              <w:t>th</w:t>
            </w:r>
            <w:r>
              <w:rPr>
                <w:b/>
                <w:bCs/>
                <w:color w:val="2E74B5"/>
                <w:sz w:val="22"/>
                <w:szCs w:val="22"/>
              </w:rPr>
              <w:t xml:space="preserve"> March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 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 xml:space="preserve">MVR 60,000.00 (Sixty Thousan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12">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CC: </w:t>
            </w:r>
            <w:hyperlink r:id="rId13">
              <w:r>
                <w:rPr>
                  <w:rStyle w:val="InternetLink"/>
                  <w:rFonts w:cs="Times New Roman" w:ascii="Times New Roman" w:hAnsi="Times New Roman"/>
                  <w:sz w:val="22"/>
                  <w:szCs w:val="22"/>
                  <w:lang w:val="it-IT"/>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5</w:t>
            </w:r>
            <w:r>
              <w:rPr>
                <w:b/>
                <w:bCs/>
                <w:color w:val="002060"/>
                <w:sz w:val="22"/>
                <w:szCs w:val="22"/>
                <w:vertAlign w:val="superscript"/>
              </w:rPr>
              <w:t>th</w:t>
            </w:r>
            <w:r>
              <w:rPr>
                <w:b/>
                <w:bCs/>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b/>
                <w:bCs/>
                <w:color w:val="002060"/>
                <w:sz w:val="22"/>
                <w:szCs w:val="22"/>
              </w:rPr>
              <w:t>Immediately after the dealine for tender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37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4">
              <w:r>
                <w:rPr>
                  <w:rStyle w:val="InternetLink"/>
                  <w:bCs/>
                </w:rPr>
                <w:t xml:space="preserve"> aminath.naaheen@finance.gov.mv</w:t>
              </w:r>
            </w:hyperlink>
          </w:p>
          <w:p>
            <w:pPr>
              <w:pStyle w:val="Normal"/>
              <w:tabs>
                <w:tab w:val="clear" w:pos="720"/>
                <w:tab w:val="right" w:pos="7254" w:leader="none"/>
              </w:tabs>
              <w:spacing w:lineRule="auto" w:line="276" w:before="120" w:after="120"/>
              <w:rPr>
                <w:color w:val="000000"/>
              </w:rPr>
            </w:pPr>
            <w:r>
              <w:rPr>
                <w:color w:val="000000"/>
              </w:rPr>
              <w:t xml:space="preserve">                             </w:t>
            </w:r>
            <w:r>
              <w:rPr>
                <w:rStyle w:val="InternetLink"/>
                <w:bCs/>
              </w:rPr>
              <w:t>fathimath.rishfa@finance.gov.mv</w:t>
            </w:r>
            <w:r>
              <w:rPr>
                <w:color w:val="000000"/>
              </w:rPr>
              <w:br/>
              <w:t xml:space="preserve">                              </w:t>
            </w:r>
            <w:hyperlink r:id="rId15">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6,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2E74B5"/>
                <w:sz w:val="20"/>
                <w:szCs w:val="20"/>
              </w:rPr>
            </w:pPr>
            <w:r>
              <w:rPr>
                <w:b/>
                <w:bCs/>
                <w:color w:val="2E74B5"/>
                <w:sz w:val="20"/>
                <w:szCs w:val="20"/>
              </w:rPr>
              <w:t xml:space="preserve">MVR 1,8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2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2E74B5"/>
          <w:sz w:val="22"/>
          <w:szCs w:val="22"/>
        </w:rPr>
        <w:t xml:space="preserve"> TES/2021/W-178-R01 – Construction of Police Accommodation Building at S. Hithadhoo- Retender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78-R01</w:t>
            </w:r>
          </w:p>
          <w:p>
            <w:pPr>
              <w:pStyle w:val="Normal"/>
              <w:spacing w:lineRule="auto" w:line="276"/>
              <w:rPr>
                <w:color w:val="000000"/>
                <w:sz w:val="22"/>
                <w:szCs w:val="22"/>
              </w:rPr>
            </w:pPr>
            <w:r>
              <w:rPr>
                <w:color w:val="00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538"/>
        <w:gridCol w:w="657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5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78-R01</w:t>
            </w:r>
          </w:p>
          <w:p>
            <w:pPr>
              <w:pStyle w:val="Normal"/>
              <w:spacing w:lineRule="auto" w:line="276"/>
              <w:rPr>
                <w:color w:val="000000"/>
                <w:sz w:val="22"/>
                <w:szCs w:val="22"/>
              </w:rPr>
            </w:pPr>
            <w:r>
              <w:rPr>
                <w:color w:val="000000"/>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4"/>
          <w:footerReference w:type="default" r:id="rId25"/>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r>
        <w:rPr>
          <w:color w:val="000000"/>
        </w:rPr>
      </w:r>
      <w:bookmarkStart w:id="91" w:name="__RefHeading___Toc235671343"/>
      <w:bookmarkStart w:id="92" w:name="__RefHeading___Toc235671343"/>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93" w:name="__RefHeading___Toc235671343"/>
      <w:r>
        <w:rPr>
          <w:color w:val="000000"/>
        </w:rPr>
        <w:t>Supplementary Information</w:t>
      </w:r>
      <w:bookmarkEnd w:id="93"/>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bookmarkStart w:id="94" w:name="__RefHeading___Toc235671254"/>
      <w:bookmarkStart w:id="95" w:name="__RefHeading___Toc235671254"/>
    </w:p>
    <w:p>
      <w:pPr>
        <w:pStyle w:val="Part"/>
        <w:spacing w:lineRule="auto" w:line="276"/>
        <w:rPr>
          <w:color w:val="000000"/>
        </w:rPr>
      </w:pPr>
      <w:bookmarkStart w:id="96" w:name="__RefHeading___Toc235671254"/>
      <w:r>
        <w:rPr>
          <w:color w:val="000000"/>
        </w:rPr>
        <w:t>PART 3 –Contract</w:t>
      </w:r>
      <w:bookmarkEnd w:id="96"/>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7" w:name="__RefHeading___Toc235671255"/>
      <w:bookmarkEnd w:id="97"/>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8" w:name="__RefHeading___Toc235671344"/>
            <w:bookmarkEnd w:id="98"/>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5"/>
            <w:bookmarkEnd w:id="99"/>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46"/>
            <w:bookmarkEnd w:id="100"/>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47"/>
            <w:bookmarkEnd w:id="101"/>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48"/>
            <w:bookmarkEnd w:id="102"/>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49"/>
            <w:bookmarkEnd w:id="103"/>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0"/>
            <w:bookmarkEnd w:id="104"/>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5" w:name="__RefHeading___Toc235671351"/>
            <w:bookmarkEnd w:id="105"/>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2"/>
            <w:bookmarkEnd w:id="106"/>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3"/>
            <w:r>
              <w:rPr>
                <w:color w:val="000000"/>
                <w:sz w:val="22"/>
                <w:szCs w:val="22"/>
              </w:rPr>
              <w:t>Personnel and Equipment</w:t>
            </w:r>
            <w:bookmarkEnd w:id="107"/>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4"/>
            <w:bookmarkEnd w:id="108"/>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5"/>
            <w:bookmarkEnd w:id="109"/>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10" w:name="__RefHeading___Toc235671356"/>
            <w:bookmarkEnd w:id="110"/>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57"/>
            <w:bookmarkEnd w:id="111"/>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58"/>
            <w:bookmarkEnd w:id="112"/>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3" w:name="__RefHeading___Toc235671359"/>
            <w:bookmarkEnd w:id="113"/>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4" w:name="__RefHeading___Toc235671360"/>
            <w:bookmarkEnd w:id="114"/>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1"/>
            <w:bookmarkEnd w:id="115"/>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2"/>
            <w:bookmarkEnd w:id="116"/>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7" w:name="__RefHeading___Toc235671363"/>
            <w:bookmarkEnd w:id="117"/>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8" w:name="__RefHeading___Toc235671364"/>
            <w:bookmarkEnd w:id="118"/>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5"/>
            <w:bookmarkEnd w:id="119"/>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6"/>
            <w:bookmarkEnd w:id="120"/>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1" w:name="__RefHeading___Toc235671367"/>
            <w:bookmarkEnd w:id="121"/>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2" w:name="__RefHeading___Toc235671368"/>
            <w:bookmarkEnd w:id="122"/>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3" w:name="__RefHeading___Toc235671369"/>
            <w:bookmarkEnd w:id="123"/>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4" w:name="__RefHeading___Toc235671370"/>
            <w:bookmarkEnd w:id="124"/>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5" w:name="__RefHeading___Toc235671371"/>
            <w:bookmarkEnd w:id="125"/>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2"/>
            <w:bookmarkEnd w:id="126"/>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7" w:name="__RefHeading___Toc235671373"/>
            <w:bookmarkEnd w:id="127"/>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8" w:name="__RefHeading___Toc235671374"/>
            <w:bookmarkEnd w:id="128"/>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9" w:name="__RefHeading___Toc235671375"/>
            <w:bookmarkEnd w:id="129"/>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30" w:name="__RefHeading___Toc235671376"/>
            <w:bookmarkEnd w:id="130"/>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31" w:name="__RefHeading___Toc235671377"/>
            <w:bookmarkEnd w:id="131"/>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78"/>
            <w:bookmarkEnd w:id="132"/>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3" w:name="__RefHeading___Toc235671379"/>
            <w:bookmarkEnd w:id="133"/>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4" w:name="__RefHeading___Toc235671380"/>
            <w:bookmarkEnd w:id="134"/>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5" w:name="__RefHeading___Toc235671381"/>
            <w:bookmarkEnd w:id="135"/>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2"/>
            <w:bookmarkEnd w:id="136"/>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7" w:name="__RefHeading___Toc235671383"/>
            <w:bookmarkEnd w:id="137"/>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8" w:name="__RefHeading___Toc235671384"/>
            <w:bookmarkEnd w:id="138"/>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9" w:name="__RefHeading___Toc235671385"/>
            <w:bookmarkEnd w:id="139"/>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40" w:name="__RefHeading___Toc235671386"/>
            <w:bookmarkEnd w:id="140"/>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7"/>
            <w:bookmarkEnd w:id="141"/>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88"/>
            <w:bookmarkEnd w:id="142"/>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89"/>
            <w:bookmarkEnd w:id="143"/>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4" w:name="__RefHeading___Toc235671390"/>
            <w:bookmarkEnd w:id="144"/>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5" w:name="__RefHeading___Toc235671391"/>
            <w:bookmarkEnd w:id="145"/>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2"/>
            <w:bookmarkEnd w:id="146"/>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7" w:name="__RefHeading___Toc235671393"/>
            <w:bookmarkEnd w:id="147"/>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4"/>
            <w:bookmarkEnd w:id="148"/>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9" w:name="__RefHeading___Toc235671395"/>
            <w:bookmarkEnd w:id="149"/>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6"/>
            <w:bookmarkEnd w:id="150"/>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397"/>
            <w:bookmarkEnd w:id="151"/>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398"/>
            <w:bookmarkEnd w:id="152"/>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3" w:name="__RefHeading___Toc235671399"/>
            <w:bookmarkEnd w:id="153"/>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0"/>
            <w:bookmarkEnd w:id="154"/>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5" w:name="__RefHeading___Toc235671401"/>
            <w:bookmarkEnd w:id="155"/>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2"/>
            <w:bookmarkEnd w:id="156"/>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7" w:name="__RefHeading___Toc235671403"/>
            <w:bookmarkEnd w:id="157"/>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8" w:name="__RefHeading___Toc235671404"/>
            <w:bookmarkEnd w:id="158"/>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9" w:name="__RefHeading___Toc235671405"/>
            <w:bookmarkEnd w:id="159"/>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60" w:name="__RefHeading___Toc235671406"/>
            <w:bookmarkEnd w:id="160"/>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61" w:name="__RefHeading___Toc235671407"/>
            <w:bookmarkEnd w:id="161"/>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2" w:name="__RefHeading___Toc235671408"/>
            <w:bookmarkEnd w:id="162"/>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3" w:name="__RefHeading___Toc235671256"/>
      <w:bookmarkEnd w:id="163"/>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4" w:name="__RefHeading___Toc235671257"/>
      <w:bookmarkEnd w:id="164"/>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5" w:name="__RefHeading___Toc235671409"/>
      <w:bookmarkEnd w:id="165"/>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6" w:name="__RefHeading___Toc235671410"/>
      <w:bookmarkEnd w:id="166"/>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7" w:name="__RefHeading___Toc235671411"/>
      <w:bookmarkEnd w:id="167"/>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8" w:name="__RefHeading___Toc235671412"/>
      <w:bookmarkEnd w:id="168"/>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auto"/>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 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 aminath.naaheen@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15: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2-03-31T06:34:00Z</dcterms:modified>
  <cp:revision>14</cp:revision>
  <dc:subject/>
  <dc:title>Section I</dc:title>
</cp:coreProperties>
</file>