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ޓެންޑަރ އިވެލުއޭޝަނ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32"/>
          <w:szCs w:val="32"/>
          <w:lang w:bidi="dv-MV"/>
        </w:rPr>
      </w:pP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ކ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ގިރިފުށީގައި ތިއްބަވާ ސިފައިންގެ ބޭކަލުންނަށް ކައްކާ ކާންދިނުމުގެ މަސައްކަތ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FF0000"/>
          <w:spacing w:val="60"/>
          <w:sz w:val="40"/>
        </w:rPr>
        <w:t>XX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އޯގަސްޓް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5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ބިޑް ހުށަހަޅާ ފަރާތުގެ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/>
          <w:b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954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47" w:right="1134" w:gutter="0" w:header="448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ެކްސް ކްލިއަރެންސް ރިޕޯޓް</w:t>
      </w:r>
    </w:p>
    <w:p>
      <w:pPr>
        <w:sectPr>
          <w:headerReference w:type="default" r:id="rId4"/>
          <w:type w:val="nextPage"/>
          <w:pgSz w:w="11906" w:h="16838"/>
          <w:pgMar w:left="1440" w:right="1287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headerReference w:type="default" r:id="rId5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ތައް ހުށަނާޅާނަމަ، ތަޖުރިބާގެ ބަޔަށް މާކްސް އ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headerReference w:type="default" r:id="rId6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cs="DAM_Nala" w:ascii="DAM_Nala" w:hAnsi="DAM_Nala"/>
          <w:spacing w:val="-3"/>
          <w:sz w:val="24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headerReference w:type="default" r:id="rId8"/>
      <w:type w:val="nextPage"/>
      <w:pgSz w:w="11906" w:h="16838"/>
      <w:pgMar w:left="1440" w:right="1021" w:gutter="0" w:header="448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Shazleena Ibrahim</cp:lastModifiedBy>
  <cp:lastPrinted>2015-02-19T11:49:00Z</cp:lastPrinted>
  <dcterms:modified xsi:type="dcterms:W3CDTF">2015-08-04T04:26:00Z</dcterms:modified>
  <cp:revision>2</cp:revision>
  <dc:subject/>
  <dc:title>Section 1.  Instructions to Bidders</dc:title>
</cp:coreProperties>
</file>