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0" w:right="0" w:hanging="0"/>
        <w:jc w:val="both"/>
        <w:rPr/>
      </w:pP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ހުޅުލެ ޕޯސްޓްގައި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ތިއްބަވ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ާ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ސިފައިންގެ ބޭފުޅުންނަށް ކައްކާ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ާން ތައްޔާރުކޮށްދޭނެ ފަރާތެއް ހޯދުން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00000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09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000000"/>
          <w:sz w:val="32"/>
          <w:lang w:bidi="dv-MV"/>
        </w:rPr>
      </w:pPr>
      <w:r>
        <w:rPr>
          <w:rFonts w:cs="MV Boli"/>
          <w:b/>
          <w:color w:val="00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 xml:space="preserve">މިނިސްޓްރީ އޮފް ޑިފެންސް      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ސެޕްޓެންބަރު  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9</w:t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108" w:leader="none"/>
              </w:tabs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color w:val="000000"/>
                <w:sz w:val="24"/>
                <w:szCs w:val="24"/>
                <w:lang w:bidi="dv-MV"/>
              </w:rPr>
              <w:t>13-K/13/2019</w:t>
            </w:r>
            <w:r>
              <w:rPr>
                <w:sz w:val="24"/>
                <w:szCs w:val="24"/>
                <w:lang w:bidi="dv-MV"/>
              </w:rPr>
              <w:t>/248</w:t>
            </w:r>
            <w:r>
              <w:rPr>
                <w:sz w:val="24"/>
                <w:szCs w:val="24"/>
                <w:rtl w:val="true"/>
                <w:lang w:bidi="dv-MV"/>
              </w:rPr>
              <w:t xml:space="preserve">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04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ސެޕްޓެންބަރު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19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ހުޅުލެ ޕޯސްޓްގައި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ިއްބަވ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ސިފައިންގެ ބޭފުޅުންނަށް ކައްކާ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ާން ތައްޔާރުކޮށްދޭނެ ފަރާތެއް ހޯދުނ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</w:rPr>
                <w:t>hawwa.maldha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3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ސެޕްޓެންބަރު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3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ހެލްތ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ޕްރޮޓެކްޝަނ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ެޖެންސ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ާބޯތަކެތީ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ިދުމަތ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ިނުމަ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ޫކޮށްފައިވ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އްދަ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color w:val="FF0000"/>
                <w:lang w:bidi="dv-MV"/>
              </w:rPr>
              <w:t>5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)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7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76" w:before="0" w:after="0"/>
              <w:ind w:left="118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1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މިލިއަ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ސް ހުށަހަޅ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11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wwa.maldha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6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Hawwa Maldha</cp:lastModifiedBy>
  <cp:lastPrinted>2017-09-06T13:00:00Z</cp:lastPrinted>
  <dcterms:modified xsi:type="dcterms:W3CDTF">2019-09-04T08:18:00Z</dcterms:modified>
  <cp:revision>123</cp:revision>
  <dc:subject/>
  <dc:title>Section 1.  Instructions to Bidders</dc:title>
</cp:coreProperties>
</file>