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velopment of Indoor Sports Complex in Lh.Naifaru</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2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b/>
                <w:bCs/>
                <w:color w:val="002060"/>
                <w:sz w:val="22"/>
                <w:szCs w:val="22"/>
              </w:rPr>
              <w:t>Development of Indoor Sports Complex in Lh.Naif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60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28– </w:t>
      </w:r>
      <w:r>
        <w:rPr>
          <w:b/>
          <w:bCs/>
          <w:sz w:val="22"/>
          <w:szCs w:val="22"/>
        </w:rPr>
        <w:t>Development of Indoor Sports Complex in Lh.Naifaru</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Lh.Naifa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Lh.Naifaru</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17:00Z</dcterms:modified>
  <cp:revision>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