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Construction of Proposed 8 Classroom and Multi-Purpose Hall Block at M.Kolhufushi</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19/W-14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23</w:t>
      </w:r>
      <w:r>
        <w:rPr>
          <w:b/>
          <w:bCs/>
          <w:color w:val="000000"/>
          <w:spacing w:val="30"/>
          <w:sz w:val="28"/>
          <w:szCs w:val="28"/>
          <w:vertAlign w:val="superscript"/>
          <w:lang w:val="en-US"/>
        </w:rPr>
        <w:t>rd</w:t>
      </w:r>
      <w:r>
        <w:rPr>
          <w:b/>
          <w:bCs/>
          <w:color w:val="000000"/>
          <w:spacing w:val="30"/>
          <w:sz w:val="28"/>
          <w:szCs w:val="28"/>
          <w:lang w:val="en-US"/>
        </w:rPr>
        <w:t xml:space="preserve"> October 2019</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b/>
          <w:bCs/>
          <w:color w:val="000000"/>
          <w:sz w:val="22"/>
          <w:szCs w:val="22"/>
          <w:lang w:val="en-US"/>
        </w:rPr>
        <w:t>Issued by:</w:t>
      </w:r>
      <w:r>
        <w:rPr>
          <w:color w:val="000000"/>
          <w:sz w:val="22"/>
          <w:szCs w:val="22"/>
          <w:lang w:val="en-US"/>
        </w:rPr>
        <w:t xml:space="preserve">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19/294</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19/W-14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Proposed 8 Classroom and Multi-Purpose Hall Block at M.Kolhufushi</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jc w:val="both"/>
              <w:rPr>
                <w:b/>
                <w:b/>
                <w:bCs/>
                <w:color w:val="002060"/>
                <w:sz w:val="22"/>
                <w:szCs w:val="22"/>
              </w:rPr>
            </w:pPr>
            <w:r>
              <w:rPr>
                <w:b/>
                <w:bCs/>
                <w:color w:val="002060"/>
                <w:sz w:val="22"/>
                <w:szCs w:val="22"/>
              </w:rPr>
              <w:t>GC01-GR01, GC01-GR02, GC01-GR03 &amp; GC01-GR04</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Maldh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lang w:val="en-GB"/>
              </w:rPr>
            </w:pPr>
            <w:r>
              <w:rPr>
                <w:rFonts w:cs="Times New Roman" w:ascii="Times New Roman" w:hAnsi="Times New Roman"/>
                <w:bCs/>
                <w:lang w:val="en-GB"/>
              </w:rPr>
              <w:t>Tel: 1617</w:t>
            </w:r>
          </w:p>
          <w:p>
            <w:pPr>
              <w:pStyle w:val="TextBody"/>
              <w:tabs>
                <w:tab w:val="clear" w:pos="720"/>
                <w:tab w:val="left" w:pos="3346" w:leader="none"/>
                <w:tab w:val="right" w:pos="7306" w:leader="none"/>
              </w:tabs>
              <w:rPr>
                <w:rFonts w:ascii="Times New Roman" w:hAnsi="Times New Roman" w:cs="Times New Roman"/>
                <w:bCs/>
                <w:color w:val="000000"/>
                <w:sz w:val="24"/>
              </w:rPr>
            </w:pPr>
            <w:r>
              <w:rPr>
                <w:rFonts w:cs="Times New Roman" w:ascii="Times New Roman" w:hAnsi="Times New Roman"/>
                <w:bCs/>
                <w:color w:val="000000"/>
                <w:sz w:val="24"/>
              </w:rPr>
              <w:t xml:space="preserve">            </w:t>
            </w:r>
            <w:r>
              <w:rPr>
                <w:rFonts w:cs="Times New Roman" w:ascii="Times New Roman" w:hAnsi="Times New Roman"/>
                <w:bCs/>
                <w:color w:val="000000"/>
                <w:sz w:val="24"/>
              </w:rPr>
              <w:t xml:space="preserve">E-mail: </w:t>
            </w:r>
            <w:hyperlink r:id="rId8">
              <w:r>
                <w:rPr>
                  <w:rStyle w:val="InternetLink"/>
                  <w:rFonts w:cs="Times New Roman" w:ascii="Times New Roman" w:hAnsi="Times New Roman"/>
                  <w:sz w:val="24"/>
                </w:rPr>
                <w:t>hawwa.maldha</w:t>
              </w:r>
              <w:r>
                <w:rPr>
                  <w:rStyle w:val="InternetLink"/>
                  <w:rFonts w:cs="Times New Roman" w:ascii="Times New Roman" w:hAnsi="Times New Roman"/>
                  <w:bCs/>
                  <w:sz w:val="24"/>
                </w:rPr>
                <w:t>@finance.gov.mv</w:t>
              </w:r>
            </w:hyperlink>
            <w:r>
              <w:rPr>
                <w:rFonts w:cs="Times New Roman" w:ascii="Times New Roman" w:hAnsi="Times New Roman"/>
                <w:bCs/>
                <w:color w:val="002060"/>
                <w:sz w:val="24"/>
              </w:rPr>
              <w:t xml:space="preserve"> </w:t>
            </w:r>
          </w:p>
          <w:p>
            <w:pPr>
              <w:pStyle w:val="TextBody"/>
              <w:tabs>
                <w:tab w:val="clear" w:pos="720"/>
                <w:tab w:val="left" w:pos="1521" w:leader="none"/>
              </w:tabs>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rPr>
                <w:rFonts w:ascii="Times New Roman" w:hAnsi="Times New Roman" w:cs="Times New Roman"/>
                <w:color w:val="000000"/>
                <w:sz w:val="24"/>
                <w:lang w:val="it-IT"/>
              </w:rPr>
            </w:pPr>
            <w:r>
              <w:rPr>
                <w:rFonts w:cs="Times New Roman" w:ascii="Times New Roman" w:hAnsi="Times New Roman"/>
                <w:color w:val="000000"/>
                <w:sz w:val="24"/>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27</w:t>
            </w:r>
            <w:r>
              <w:rPr>
                <w:b/>
                <w:bCs/>
                <w:color w:val="002060"/>
                <w:sz w:val="22"/>
                <w:szCs w:val="22"/>
                <w:vertAlign w:val="superscript"/>
              </w:rPr>
              <w:t>th</w:t>
            </w:r>
            <w:r>
              <w:rPr>
                <w:b/>
                <w:bCs/>
                <w:color w:val="002060"/>
                <w:sz w:val="22"/>
                <w:szCs w:val="22"/>
              </w:rPr>
              <w:t xml:space="preserve"> October 2019, 13:30 hrs.</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If a Pre-Tender meeting will take place, it will be at the following date, time and place: 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Cs/>
                <w:color w:val="000000"/>
                <w:sz w:val="22"/>
                <w:szCs w:val="22"/>
                <w:lang w:val="en-US"/>
              </w:rPr>
            </w:pPr>
            <w:r>
              <w:rPr>
                <w:bCs/>
                <w:color w:val="000000"/>
                <w:sz w:val="22"/>
                <w:szCs w:val="22"/>
                <w:lang w:val="en-US"/>
              </w:rPr>
              <w:t>Where bid prices quoted is not indicated or mentioned as “exclusive” of GST, the Purchaser have the right to take the quoted bid pric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2"/>
                <w:szCs w:val="22"/>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The Tenderer shall furnish a Bid security in the amount of :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Mr. Ahmed Mujuthaba,</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1617</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hawwa.maldh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Date: 0</w:t>
            </w:r>
            <w:r>
              <w:rPr>
                <w:color w:val="002060"/>
                <w:sz w:val="22"/>
                <w:szCs w:val="22"/>
              </w:rPr>
              <w:t>4</w:t>
            </w:r>
            <w:r>
              <w:rPr>
                <w:color w:val="002060"/>
                <w:sz w:val="22"/>
                <w:szCs w:val="22"/>
                <w:vertAlign w:val="superscript"/>
              </w:rPr>
              <w:t>th</w:t>
            </w:r>
            <w:r>
              <w:rPr>
                <w:color w:val="002060"/>
                <w:sz w:val="22"/>
                <w:szCs w:val="22"/>
              </w:rPr>
              <w:t xml:space="preserve"> November 2019</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04</w:t>
            </w:r>
            <w:r>
              <w:rPr>
                <w:color w:val="002060"/>
                <w:sz w:val="22"/>
                <w:szCs w:val="22"/>
                <w:vertAlign w:val="superscript"/>
              </w:rPr>
              <w:t>th</w:t>
            </w:r>
            <w:r>
              <w:rPr>
                <w:color w:val="002060"/>
                <w:sz w:val="22"/>
                <w:szCs w:val="22"/>
              </w:rPr>
              <w:t xml:space="preserve"> November 2019</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 xml:space="preserve">2.2 </w:t>
              <w:tab/>
              <w:t>Litigation History</w:t>
            </w:r>
          </w:p>
        </w:tc>
      </w:tr>
      <w:tr>
        <w:trPr>
          <w:trHeight w:val="1601"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ind w:left="360" w:hanging="360"/>
              <w:rPr>
                <w:bCs/>
                <w:color w:val="000000"/>
                <w:sz w:val="20"/>
              </w:rPr>
            </w:pPr>
            <w:r>
              <w:rPr>
                <w:bCs/>
                <w:color w:val="000000"/>
                <w:sz w:val="20"/>
              </w:rPr>
              <w:t>2.2.1 Pending Litigation</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2060"/>
                <w:sz w:val="20"/>
              </w:rPr>
            </w:pPr>
            <w:r>
              <w:rPr>
                <w:color w:val="002060"/>
                <w:sz w:val="20"/>
              </w:rPr>
              <w:t>Form CON – 1</w:t>
            </w:r>
          </w:p>
          <w:p>
            <w:pPr>
              <w:pStyle w:val="Style11"/>
              <w:tabs>
                <w:tab w:val="clear" w:pos="720"/>
                <w:tab w:val="left" w:pos="8424" w:leader="dot"/>
              </w:tabs>
              <w:spacing w:lineRule="auto" w:line="240"/>
              <w:rPr>
                <w:color w:val="002060"/>
                <w:sz w:val="20"/>
              </w:rPr>
            </w:pPr>
            <w:r>
              <w:rPr>
                <w:color w:val="002060"/>
                <w:sz w:val="20"/>
              </w:rPr>
            </w:r>
          </w:p>
        </w:tc>
      </w:tr>
      <w:tr>
        <w:trPr>
          <w:trHeight w:val="188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Cs/>
                <w:color w:val="000000"/>
                <w:sz w:val="20"/>
              </w:rPr>
            </w:pPr>
            <w:r>
              <w:rPr>
                <w:bCs/>
                <w:color w:val="000000"/>
                <w:sz w:val="20"/>
              </w:rPr>
              <w:t>2.2.2 Litigation History</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No consistent history of court/arbitral award decisions against the Bidder</w:t>
            </w:r>
            <w:r>
              <w:rPr>
                <w:rStyle w:val="FootnoteCharacters"/>
                <w:rStyle w:val="FootnoteAnchor"/>
                <w:color w:val="000000"/>
                <w:sz w:val="20"/>
              </w:rPr>
              <w:footnoteReference w:id="2"/>
            </w:r>
            <w:r>
              <w:rPr>
                <w:color w:val="000000"/>
                <w:sz w:val="20"/>
              </w:rPr>
              <w:t xml:space="preserve">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2060"/>
                <w:sz w:val="20"/>
              </w:rPr>
            </w:pPr>
            <w:r>
              <w:rPr>
                <w:color w:val="002060"/>
                <w:sz w:val="20"/>
              </w:rPr>
              <w:t>Form CON – 1</w:t>
            </w:r>
          </w:p>
        </w:tc>
      </w:tr>
    </w:tbl>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6,000,000.00,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MVR  1,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MVR 4,200,000.00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color w:val="000000"/>
          <w:sz w:val="22"/>
          <w:szCs w:val="22"/>
        </w:rPr>
      </w:pPr>
      <w:r>
        <w:rPr>
          <w:color w:val="000000"/>
          <w:sz w:val="22"/>
          <w:szCs w:val="22"/>
        </w:rPr>
        <w:t xml:space="preserve">       </w:t>
      </w:r>
      <w:r>
        <w:rPr>
          <w:color w:val="000000"/>
          <w:sz w:val="22"/>
          <w:szCs w:val="22"/>
        </w:rPr>
        <w:t>Director General,</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b/>
          <w:bCs/>
          <w:color w:val="000000"/>
          <w:sz w:val="22"/>
          <w:szCs w:val="22"/>
        </w:rPr>
        <w:t>TES/2019/W-141 –</w:t>
      </w:r>
      <w:r>
        <w:rPr>
          <w:color w:val="000000"/>
          <w:sz w:val="22"/>
          <w:szCs w:val="22"/>
        </w:rPr>
        <w:t xml:space="preserve"> </w:t>
      </w:r>
      <w:r>
        <w:rPr>
          <w:b/>
          <w:bCs/>
          <w:color w:val="000000"/>
          <w:sz w:val="22"/>
          <w:szCs w:val="22"/>
        </w:rPr>
        <w:t>Construction of Proposed 8 Classroom and Multi-Purpose Hall Block at M.Kolhufushi</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4"/>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5"/>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5" w:name="__RefHeading___Toc235671318"/>
      <w:bookmarkEnd w:id="65"/>
      <w:r>
        <w:rPr>
          <w:color w:val="000000"/>
        </w:rPr>
        <w:t>Price Schedules</w:t>
      </w:r>
    </w:p>
    <w:p>
      <w:pPr>
        <w:pStyle w:val="S4Header2"/>
        <w:spacing w:lineRule="auto" w:line="276"/>
        <w:rPr>
          <w:color w:val="000000"/>
        </w:rPr>
      </w:pPr>
      <w:bookmarkStart w:id="66" w:name="__RefHeading___Toc235671319"/>
      <w:bookmarkEnd w:id="66"/>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141</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b/>
                <w:bCs/>
                <w:color w:val="000000"/>
                <w:sz w:val="22"/>
                <w:szCs w:val="22"/>
              </w:rPr>
              <w:t>Construction of Proposed 8 Classroom and Multi-Purpose Hall Block at M.Kolhufushi</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141</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b/>
                <w:bCs/>
                <w:color w:val="000000"/>
                <w:sz w:val="22"/>
                <w:szCs w:val="22"/>
              </w:rPr>
              <w:t>Construction of Proposed 8 Classroom and Multi-Purpose Hall Block at M.Kolhufushi</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8" w:name="__RefHeading___Toc235671324"/>
      <w:bookmarkEnd w:id="68"/>
      <w:r>
        <w:rPr>
          <w:color w:val="000000"/>
        </w:rPr>
        <w:t>Technical Proposal</w:t>
      </w:r>
    </w:p>
    <w:p>
      <w:pPr>
        <w:pStyle w:val="S4Header2"/>
        <w:spacing w:lineRule="auto" w:line="276"/>
        <w:rPr>
          <w:color w:val="000000"/>
        </w:rPr>
      </w:pPr>
      <w:bookmarkStart w:id="69" w:name="__RefHeading___Toc235671325"/>
      <w:bookmarkEnd w:id="69"/>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0" w:name="__RefHeading___Toc235671326"/>
      <w:bookmarkEnd w:id="70"/>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1" w:name="__RefHeading___Toc235671327"/>
      <w:bookmarkEnd w:id="71"/>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2" w:name="__RefHeading___Toc235671328"/>
      <w:bookmarkEnd w:id="72"/>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3" w:name="__RefHeading___Toc235671329"/>
      <w:bookmarkEnd w:id="73"/>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4" w:name="__RefHeading___Toc235671330"/>
      <w:bookmarkEnd w:id="74"/>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5" w:name="__RefHeading___Toc235671332"/>
      <w:bookmarkEnd w:id="75"/>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6" w:name="__RefHeading___Toc235671333"/>
      <w:bookmarkStart w:id="77"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8" w:name="__RefHeading___Toc235671333"/>
      <w:r>
        <w:rPr>
          <w:color w:val="000000"/>
        </w:rPr>
        <w:t>Financial Situation</w:t>
      </w:r>
      <w:bookmarkEnd w:id="78"/>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9" w:name="__RefHeading___Toc235671334"/>
      <w:bookmarkEnd w:id="79"/>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6/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0" w:name="__RefHeading___Toc235671335"/>
      <w:bookmarkEnd w:id="80"/>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1" w:name="__RefHeading___Toc235671336"/>
      <w:bookmarkEnd w:id="81"/>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2" w:name="__RefHeading___Toc235671337"/>
      <w:r>
        <w:rPr>
          <w:color w:val="000000"/>
        </w:rPr>
        <w:t>Specific Experience</w:t>
      </w:r>
      <w:bookmarkEnd w:id="82"/>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3" w:name="__RefHeading___Toc235671251"/>
      <w:bookmarkEnd w:id="83"/>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4" w:name="__RefHeading___Toc235671252"/>
      <w:bookmarkEnd w:id="84"/>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5" w:name="__RefHeading___Toc235671253"/>
      <w:bookmarkEnd w:id="8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6" w:name="__RefHeading___Toc235671339"/>
      <w:bookmarkEnd w:id="8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7" w:name="__RefHeading___Toc235671340"/>
      <w:bookmarkEnd w:id="8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8" w:name="__RefHeading___Toc235671341"/>
      <w:bookmarkEnd w:id="8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2"/>
      <w:bookmarkEnd w:id="8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3"/>
      <w:bookmarkEnd w:id="9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1" w:name="__RefHeading___Toc235671254"/>
      <w:bookmarkEnd w:id="91"/>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2" w:name="__RefHeading___Toc235671255"/>
      <w:bookmarkEnd w:id="9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3" w:name="__RefHeading___Toc235671344"/>
            <w:bookmarkEnd w:id="93"/>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4" w:name="__RefHeading___Toc235671345"/>
            <w:bookmarkEnd w:id="94"/>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6"/>
            <w:bookmarkEnd w:id="95"/>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7"/>
            <w:bookmarkEnd w:id="96"/>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7" w:name="__RefHeading___Toc235671348"/>
            <w:bookmarkEnd w:id="97"/>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8" w:name="__RefHeading___Toc235671349"/>
            <w:bookmarkEnd w:id="98"/>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9" w:name="__RefHeading___Toc235671350"/>
            <w:bookmarkEnd w:id="99"/>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0" w:name="__RefHeading___Toc235671351"/>
            <w:bookmarkEnd w:id="100"/>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1" w:name="__RefHeading___Toc235671352"/>
            <w:bookmarkEnd w:id="101"/>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2" w:name="__RefHeading___Toc235671353"/>
            <w:r>
              <w:rPr>
                <w:color w:val="000000"/>
                <w:sz w:val="22"/>
                <w:szCs w:val="22"/>
              </w:rPr>
              <w:t>Personnel and Equipment</w:t>
            </w:r>
            <w:bookmarkEnd w:id="102"/>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3" w:name="__RefHeading___Toc235671354"/>
            <w:bookmarkEnd w:id="103"/>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4" w:name="__RefHeading___Toc235671355"/>
            <w:bookmarkEnd w:id="104"/>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5" w:name="__RefHeading___Toc235671356"/>
            <w:bookmarkEnd w:id="105"/>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6" w:name="__RefHeading___Toc235671357"/>
            <w:bookmarkEnd w:id="106"/>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8"/>
            <w:bookmarkEnd w:id="107"/>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8" w:name="__RefHeading___Toc235671359"/>
            <w:bookmarkEnd w:id="108"/>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09" w:name="__RefHeading___Toc235671360"/>
            <w:bookmarkEnd w:id="109"/>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0" w:name="__RefHeading___Toc235671361"/>
            <w:bookmarkEnd w:id="110"/>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1" w:name="__RefHeading___Toc235671362"/>
            <w:bookmarkEnd w:id="111"/>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3"/>
            <w:bookmarkEnd w:id="112"/>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4"/>
            <w:bookmarkEnd w:id="113"/>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4" w:name="__RefHeading___Toc235671365"/>
            <w:bookmarkEnd w:id="114"/>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6"/>
            <w:bookmarkEnd w:id="115"/>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7"/>
            <w:bookmarkEnd w:id="116"/>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8"/>
            <w:bookmarkEnd w:id="117"/>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8" w:name="__RefHeading___Toc235671369"/>
            <w:bookmarkEnd w:id="118"/>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19" w:name="__RefHeading___Toc235671370"/>
            <w:bookmarkEnd w:id="119"/>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0" w:name="__RefHeading___Toc235671371"/>
            <w:bookmarkEnd w:id="120"/>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1" w:name="__RefHeading___Toc235671372"/>
            <w:bookmarkEnd w:id="121"/>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2" w:name="__RefHeading___Toc235671373"/>
            <w:bookmarkEnd w:id="122"/>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4"/>
            <w:bookmarkEnd w:id="123"/>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4" w:name="__RefHeading___Toc235671375"/>
            <w:bookmarkEnd w:id="124"/>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5" w:name="__RefHeading___Toc235671376"/>
            <w:bookmarkEnd w:id="125"/>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6" w:name="__RefHeading___Toc235671377"/>
            <w:bookmarkEnd w:id="126"/>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7" w:name="__RefHeading___Toc235671378"/>
            <w:bookmarkEnd w:id="127"/>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8" w:name="__RefHeading___Toc235671379"/>
            <w:bookmarkEnd w:id="128"/>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29" w:name="__RefHeading___Toc235671380"/>
            <w:bookmarkEnd w:id="129"/>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0" w:name="__RefHeading___Toc235671381"/>
            <w:bookmarkEnd w:id="130"/>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1" w:name="__RefHeading___Toc235671382"/>
            <w:bookmarkEnd w:id="131"/>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2" w:name="__RefHeading___Toc235671383"/>
            <w:bookmarkEnd w:id="132"/>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3" w:name="__RefHeading___Toc235671384"/>
            <w:bookmarkEnd w:id="133"/>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4" w:name="__RefHeading___Toc235671385"/>
            <w:bookmarkEnd w:id="134"/>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5" w:name="__RefHeading___Toc235671386"/>
            <w:bookmarkEnd w:id="135"/>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6" w:name="__RefHeading___Toc235671387"/>
            <w:bookmarkEnd w:id="136"/>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7" w:name="__RefHeading___Toc235671388"/>
            <w:bookmarkEnd w:id="137"/>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8" w:name="__RefHeading___Toc235671389"/>
            <w:bookmarkEnd w:id="138"/>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39" w:name="__RefHeading___Toc235671390"/>
            <w:bookmarkEnd w:id="139"/>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0" w:name="__RefHeading___Toc235671391"/>
            <w:bookmarkEnd w:id="140"/>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6"/>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1" w:name="__RefHeading___Toc235671392"/>
            <w:bookmarkEnd w:id="141"/>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2" w:name="__RefHeading___Toc235671393"/>
            <w:bookmarkEnd w:id="142"/>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3" w:name="__RefHeading___Toc235671394"/>
            <w:bookmarkEnd w:id="143"/>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4" w:name="__RefHeading___Toc235671395"/>
            <w:bookmarkEnd w:id="144"/>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5" w:name="__RefHeading___Toc235671396"/>
            <w:bookmarkEnd w:id="145"/>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6" w:name="__RefHeading___Toc235671397"/>
            <w:bookmarkEnd w:id="146"/>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7" w:name="__RefHeading___Toc235671398"/>
            <w:bookmarkEnd w:id="147"/>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8" w:name="__RefHeading___Toc235671399"/>
            <w:bookmarkEnd w:id="148"/>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49" w:name="__RefHeading___Toc235671400"/>
            <w:bookmarkEnd w:id="149"/>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0" w:name="__RefHeading___Toc235671401"/>
            <w:bookmarkEnd w:id="150"/>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2"/>
            <w:bookmarkEnd w:id="151"/>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2" w:name="__RefHeading___Toc235671403"/>
            <w:bookmarkEnd w:id="152"/>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3" w:name="__RefHeading___Toc235671404"/>
            <w:bookmarkEnd w:id="153"/>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4" w:name="__RefHeading___Toc235671405"/>
            <w:bookmarkEnd w:id="154"/>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5" w:name="__RefHeading___Toc235671406"/>
            <w:bookmarkEnd w:id="155"/>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6" w:name="__RefHeading___Toc235671407"/>
            <w:bookmarkEnd w:id="156"/>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7" w:name="__RefHeading___Toc235671408"/>
            <w:bookmarkEnd w:id="157"/>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8" w:name="__RefHeading___Toc235671256"/>
      <w:bookmarkEnd w:id="15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Defects Liability Period is: 365 Day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0%</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sz w:val="22"/>
                <w:szCs w:val="22"/>
              </w:rPr>
              <w:t>05%</w:t>
            </w:r>
            <w:r>
              <w:rPr>
                <w:color w:val="000000"/>
                <w:sz w:val="22"/>
                <w:szCs w:val="22"/>
              </w:rPr>
              <w:t xml:space="preserve"> of the Contract Price.</w:t>
              <w:b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9" w:name="__RefHeading___Toc235671257"/>
      <w:bookmarkEnd w:id="15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0" w:name="__RefHeading___Toc235671409"/>
      <w:bookmarkEnd w:id="16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1" w:name="__RefHeading___Toc235671410"/>
      <w:bookmarkEnd w:id="16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2" w:name="__RefHeading___Toc235671411"/>
      <w:bookmarkEnd w:id="16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3" w:name="__RefHeading___Toc235671412"/>
      <w:bookmarkEnd w:id="16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4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4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4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4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4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4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4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4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4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4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4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4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w:t>
    </w:r>
    <w:r>
      <w:rPr>
        <w:rFonts w:cs="Times New Roman" w:ascii="Times New Roman" w:hAnsi="Times New Roman"/>
        <w:color w:val="000000"/>
        <w:sz w:val="22"/>
        <w:szCs w:val="22"/>
      </w:rPr>
      <w:t>14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3">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4">
    <w:p>
      <w:pPr>
        <w:pStyle w:val="Footnote"/>
        <w:rPr/>
      </w:pPr>
      <w:r>
        <w:rPr>
          <w:rStyle w:val="FootnoteCharacters"/>
        </w:rPr>
        <w:footnoteRef/>
      </w:r>
      <w:r>
        <w:rPr/>
        <w:tab/>
        <w:t xml:space="preserve"> </w:t>
      </w:r>
      <w:r>
        <w:rPr>
          <w:b/>
          <w:bCs/>
          <w:i/>
          <w:iCs/>
        </w:rPr>
        <w:t>Use one of the two options as appropriate.</w:t>
      </w:r>
    </w:p>
  </w:footnote>
  <w:footnote w:id="5">
    <w:p>
      <w:pPr>
        <w:pStyle w:val="Footnote"/>
        <w:rPr/>
      </w:pPr>
      <w:r>
        <w:rPr>
          <w:rStyle w:val="FootnoteCharacters"/>
        </w:rPr>
        <w:footnoteRef/>
      </w:r>
      <w:r>
        <w:rPr/>
        <w:tab/>
        <w:t xml:space="preserve"> </w:t>
      </w:r>
      <w:r>
        <w:rPr>
          <w:b/>
          <w:bCs/>
          <w:i/>
          <w:iCs/>
        </w:rPr>
        <w:t>If none has been paid or is to be paid, indicate “none”.</w:t>
      </w:r>
    </w:p>
  </w:footnote>
  <w:footnote w:id="6">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hawwa.maldha@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Hawwa Maldha</cp:lastModifiedBy>
  <cp:lastPrinted>2016-03-06T08:54:00Z</cp:lastPrinted>
  <dcterms:modified xsi:type="dcterms:W3CDTF">2019-10-22T09:42:00Z</dcterms:modified>
  <cp:revision>17</cp:revision>
  <dc:subject/>
  <dc:title>Section I</dc:title>
</cp:coreProperties>
</file>