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ސ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ގަމާއި ސ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ިތަދޫގައި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ސިފައިންގެ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ބޭފުޅުންނަށ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ައްޔާރުކޮށްދިނުމުގެ މަސައްކަތް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</w:t>
      </w:r>
      <w:r>
        <w:rPr>
          <w:bCs/>
          <w:color w:val="000000"/>
          <w:spacing w:val="60"/>
          <w:sz w:val="40"/>
        </w:rPr>
        <w:t>2018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</w:t>
      </w:r>
      <w:r>
        <w:rPr>
          <w:bCs/>
          <w:color w:val="000000"/>
          <w:spacing w:val="60"/>
          <w:sz w:val="96"/>
          <w:szCs w:val="40"/>
          <w:lang w:bidi="dv-MV"/>
        </w:rPr>
        <w:t>005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lang w:bidi="dv-MV"/>
        </w:rPr>
      </w:pPr>
      <w:r>
        <w:rPr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އޮގަސްޓް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8</w:t>
      </w:r>
    </w:p>
    <w:p>
      <w:pPr>
        <w:pStyle w:val="Normal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00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13-K/13/2018/15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އޮގަސްޓް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8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ސ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ގަމާއި ސ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ިތަދޫ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ސިފައިންގ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ބޭފުޅުންނަށ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ައްޔާރުކޮށްދިނުމުގެ 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Style w:val="InternetLink"/>
              </w:rPr>
              <w:t>aishath.nadheema@finance.gov.mv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ނޭޝަނަލް ޓެންޑަރ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17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 xml:space="preserve">ސެޕްޓެންބަރު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2018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ިޑްގައި ރަޖިސްޓްރީކޮށްފައިވާ ފަރާތުގެ ނަމުގައިވާ އެކައުންޓެއްގެ </w:t>
            </w:r>
            <w:r>
              <w:rPr>
                <w:rFonts w:cs="DAM_Nala" w:ascii="DAM_Nala" w:hAnsi="DAM_Nala"/>
                <w:rtl w:val="true"/>
                <w:lang w:bidi="dv-MV"/>
              </w:rPr>
              <w:t>"</w:t>
            </w: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</w:t>
            </w:r>
            <w:r>
              <w:rPr>
                <w:rFonts w:cs="DAM_Nala" w:ascii="DAM_Nala" w:hAnsi="DAM_Nala"/>
                <w:rtl w:val="true"/>
                <w:lang w:bidi="dv-MV"/>
              </w:rPr>
              <w:t>" (</w:t>
            </w:r>
            <w:r>
              <w:rPr>
                <w:rFonts w:ascii="DAM_Nala" w:hAnsi="DAM_Nala" w:cs="DAM_Nala"/>
                <w:rtl w:val="true"/>
                <w:lang w:bidi="dv-MV"/>
              </w:rPr>
              <w:t>ފާއިތުވި މަހުގެ ބެލެންސް އަދަދު އި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އަށް ރަޖިސްޓަރީ ކޮށްފައިވާނަމަ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އެންމެ ފަހު މަހުގެ ބެލެންސް އެ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ސިޓީ ހުށަނާޅާނަމަ އެފަރާތެއް އިވެލުއޭޝަނުން ޑިސްކޮލިފައި ކުރެވ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ުންފުންޏަކުނ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ިންގ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ޮޓާ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ާންދިނުމ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ޚިދްމަތ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ފޯރުކޮށްދޭ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ފަރާތެއް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އެފަދ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ވިޔަފާރިއެއ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ަމ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ިޑ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ނަމ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ުންފުނީ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ަމުގައިވ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ެކައުންޓ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ޭންކ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ރިފަރެ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ލެޓަރ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ޮޓާ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ާންދިނުމ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ޚިދްމަތ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ފޯރުކޮށްދޭ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ފަރާތެއް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އެފަދ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ވިޔަފާރިއެއ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ަމ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ެކައުންޓެ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ވާނަމ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ެއެކައުންޓެއ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ޭންކ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ރިފަރެ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ލެޓަރ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ވެ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ލެޓަރ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(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 ޕްރޮޖެކްޓް އެވޯޑުކުރުމުގެ ކުރިން ބީލަން ހުށަހެޅި ތާރީޚާއި ހަމައަށް ބިޑު ހުށަހެޅި ފަރާތުން، ދަޢުލަތަށް އެއްވެސް ފައިސާއެއް ދައްކަންޖެހިފައިވޭތޯ ބެލ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b/>
                <w:b/>
                <w:bCs/>
                <w:lang w:bidi="dv-MV"/>
              </w:rPr>
            </w:pP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ޭންކ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ރެފަރެންސ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rtl w:val="true"/>
                <w:lang w:bidi="dv-MV"/>
              </w:rPr>
              <w:t>(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ކޮންމެހ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ހުންނަ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ޖެހޭ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ޝަރުތުތައ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ަތީގައިވާ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lang w:bidi="dv-MV"/>
              </w:rPr>
              <w:t>4.1</w:t>
            </w:r>
            <w:r>
              <w:rPr>
                <w:rFonts w:cs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ަނަ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ާއްދާ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ަޔާންކޮށްފ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ާނެއެވެ</w:t>
            </w:r>
            <w:r>
              <w:rPr>
                <w:rFonts w:cs="DAM_Nala"/>
                <w:b/>
                <w:bCs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</w:t>
            </w:r>
            <w:r>
              <w:rPr>
                <w:rFonts w:cs="DAM_Nala"/>
                <w:rtl w:val="true"/>
                <w:lang w:bidi="dv-MV"/>
              </w:rPr>
              <w:t>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ޭނެހ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ިފަރ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ިޓ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</w:t>
            </w:r>
            <w:r>
              <w:rPr>
                <w:rFonts w:cs="DAM_Nala"/>
                <w:rtl w:val="true"/>
                <w:lang w:bidi="dv-MV"/>
              </w:rPr>
              <w:t>ާފ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ަނަރ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ޙ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ޯ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ޮށްދެވޭވަ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ލީތަނަވަސްކަމ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ގެން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16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18-08-13T06:31:00Z</dcterms:modified>
  <cp:revision>107</cp:revision>
  <dc:subject/>
  <dc:title>Section 1.  Instructions to Bidders</dc:title>
</cp:coreProperties>
</file>