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Multipurpose Hall at GA.Atoll School (GA.Kolamaafush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5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9</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2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5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Multipurpose Hall at GA.Atoll School (GA.Kolamaa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NA</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6</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6</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3,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000000"/>
          <w:sz w:val="22"/>
          <w:szCs w:val="22"/>
        </w:rPr>
        <w:t xml:space="preserve">{TES/2021/W-154 – </w:t>
      </w:r>
      <w:r>
        <w:rPr>
          <w:b/>
          <w:bCs/>
          <w:color w:val="002060"/>
          <w:sz w:val="22"/>
          <w:szCs w:val="22"/>
        </w:rPr>
        <w:t>Construction of Multipurpose Hall at GA.Atoll School (GA.Kolamaafushi)</w:t>
      </w:r>
      <w:r>
        <w:rPr>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Construction of Multipurpose Hall at GA.Atoll School (GA.Kolamaafushi)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Construction of Multipurpose Hall at GA.Atoll School (GA.Kolamaafushi) };</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3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24: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1-12-09T11:02:00Z</dcterms:modified>
  <cp:revision>4</cp:revision>
  <dc:subject/>
  <dc:title>Section I</dc:title>
</cp:coreProperties>
</file>