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-14" w:hanging="0"/>
        <w:jc w:val="both"/>
        <w:rPr>
          <w:rFonts w:ascii="DAM_Nala" w:hAnsi="DAM_Nala" w:cs="DAM_Nala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ހުޅުމާލޭ ޖަލު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ކުރ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ުވައްޒަފުންނާ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ަންދުގައި ތިބޭ ޤައިދީ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މަސައްކަތ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ind w:left="5040" w:right="-14" w:hanging="0"/>
        <w:jc w:val="right"/>
        <w:rPr/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MV Boli" w:ascii="Humanst521 BT;Lucida Sans Unicode" w:hAnsi="Humanst521 BT;Lucida Sans Unicode"/>
          <w:lang w:val="en-GB" w:bidi="dv-MV"/>
        </w:rPr>
        <w:t xml:space="preserve"> </w:t>
      </w:r>
      <w:r>
        <w:rPr>
          <w:bCs/>
          <w:spacing w:val="60"/>
          <w:sz w:val="40"/>
        </w:rPr>
        <w:t>TES/2019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0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މޯލްޑިވްސް ކަރެކްޝަނަލް ސަރވިސަސް 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ޖަނަވަރީ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9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Style w:val="Changecolor"/>
                <w:rtl w:val="true"/>
              </w:rPr>
              <w:t>(</w:t>
            </w:r>
            <w:r>
              <w:rPr>
                <w:rStyle w:val="Changecolor"/>
              </w:rPr>
              <w:t>IUL</w:t>
            </w:r>
            <w:r>
              <w:rPr>
                <w:rStyle w:val="Changecolor"/>
                <w:rtl w:val="true"/>
              </w:rPr>
              <w:t>)</w:t>
            </w:r>
            <w:r>
              <w:rPr>
                <w:rStyle w:val="Changecolor"/>
              </w:rPr>
              <w:t>13-K/13/2019/1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95" w:right="0" w:hanging="18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eastAsia="DAM_Nala" w:cs="DAM_Nala" w:ascii="DAM_Nala" w:hAnsi="DAM_Nala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21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ހުޅުމާލޭ ޖަލު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ކުރ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ުވައްޒަފުންނާ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ަންދުގައި ތިބޭ ޤައިދީ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color w:val="0000FF"/>
                <w:lang w:bidi="dv-MV"/>
              </w:rPr>
              <w:t>11</w:t>
            </w:r>
            <w:r>
              <w:rPr>
                <w:rFonts w:cs="DAM_Nala" w:ascii="DAM_Nala" w:hAnsi="DAM_Nala"/>
                <w:color w:val="0000FF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FF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FF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FF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ު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>
          <w:trHeight w:val="10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 / 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ngecolor">
    <w:name w:val="change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02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9-01-28T04:22:00Z</dcterms:modified>
  <cp:revision>4</cp:revision>
  <dc:subject/>
  <dc:title>Section 1.  Instructions to Bidders</dc:title>
</cp:coreProperties>
</file>